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.Clément- Lycée Louis Armand Eaubonne- http://labotp.org</w:t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3.1pt;margin-top:16.7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2107397303" r:id="rId2"/>
              </w:object>
            </w:r>
            <w:r>
              <w:rPr>
                <w:sz w:val="36"/>
              </w:rPr>
              <w:t>TP C1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7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8"/>
              </w:rPr>
            </w:pPr>
            <w:r>
              <w:rPr>
                <w:sz w:val="58"/>
              </w:rPr>
              <w:t xml:space="preserve">Décomposition thermique de 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58"/>
              </w:rPr>
              <w:t>l'hydrogénocarbonate de sodium</w:t>
            </w:r>
          </w:p>
        </w:tc>
      </w:tr>
    </w:tbl>
    <w:p>
      <w:pPr>
        <w:pStyle w:val="TextBodyIndent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TextBodyIndent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</w:rPr>
        <w:t>Objectif:</w:t>
      </w:r>
      <w:r>
        <w:rPr>
          <w:sz w:val="28"/>
        </w:rPr>
        <w:t xml:space="preserve">  </w:t>
      </w:r>
      <w:r>
        <w:rPr>
          <w:sz w:val="24"/>
        </w:rPr>
        <w:t>Etudier comment la mesure de grandeurs physiques (masse, volume gazeux) permet de valider la réaction associée à une transformation chimiqu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>Introduction:</w:t>
      </w:r>
    </w:p>
    <w:p>
      <w:pPr>
        <w:pStyle w:val="Normal"/>
        <w:rPr>
          <w:sz w:val="24"/>
        </w:rPr>
      </w:pPr>
      <w:r>
        <w:rPr>
          <w:sz w:val="24"/>
        </w:rPr>
        <w:t>L'hydrogénocarbonate de sodium (ou bicarbonate de soude) est un solide blanc anhydre qui sous l'action de la chaleur se décompose. On donne ci-dessous des équations chimiques susceptibles de traduire cette trans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7580</wp:posOffset>
                </wp:positionH>
                <wp:positionV relativeFrom="paragraph">
                  <wp:posOffset>83820</wp:posOffset>
                </wp:positionV>
                <wp:extent cx="44577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6.6pt" to="210.45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1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6630</wp:posOffset>
                </wp:positionH>
                <wp:positionV relativeFrom="paragraph">
                  <wp:posOffset>86360</wp:posOffset>
                </wp:positionV>
                <wp:extent cx="44577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6.8pt" to="211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2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O (s) + 2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9000</wp:posOffset>
                </wp:positionH>
                <wp:positionV relativeFrom="paragraph">
                  <wp:posOffset>92710</wp:posOffset>
                </wp:positionV>
                <wp:extent cx="44577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pt,7.3pt" to="205.0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3]</w:t>
        <w:tab/>
        <w:tab/>
        <w:t>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OH (s)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8530</wp:posOffset>
                </wp:positionH>
                <wp:positionV relativeFrom="paragraph">
                  <wp:posOffset>72390</wp:posOffset>
                </wp:positionV>
                <wp:extent cx="44577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5.7pt" to="208.95pt,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4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>(s)</w:t>
        <w:tab/>
        <w:tab/>
      </w:r>
      <w:r>
        <w:rPr>
          <w:sz w:val="24"/>
          <w:lang w:val="nl-NL"/>
        </w:rPr>
        <w:t>Na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O(s) + 2 O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(g) + 2 C(s) + H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O(g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n se propose de réaliser une étude quantitative de la transformation chimique, afin d'établir avec certitude quelle équation chimique lui est associ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Expérience préliminaire:</w:t>
      </w:r>
    </w:p>
    <w:p>
      <w:pPr>
        <w:pStyle w:val="Normal"/>
        <w:rPr/>
      </w:pPr>
      <w:r>
        <w:rPr>
          <w:sz w:val="24"/>
        </w:rPr>
        <w:t xml:space="preserve">A l'aide d'une spatule, verser </w:t>
      </w:r>
      <w:r>
        <w:rPr>
          <w:b/>
          <w:sz w:val="24"/>
        </w:rPr>
        <w:t>un peu</w:t>
      </w:r>
      <w:r>
        <w:rPr>
          <w:sz w:val="24"/>
        </w:rPr>
        <w:t xml:space="preserve"> d'hydrogénocarbonate de sodium dans un tube à essais. Tenir le tube avec une pince en bois et chauffer fortement.</w:t>
      </w:r>
    </w:p>
    <w:p>
      <w:pPr>
        <w:pStyle w:val="Normal"/>
        <w:rPr>
          <w:sz w:val="24"/>
        </w:rPr>
      </w:pPr>
      <w:r>
        <w:rPr>
          <w:sz w:val="24"/>
        </w:rPr>
        <w:t>Noter vos observations.</w:t>
      </w:r>
    </w:p>
    <w:p>
      <w:pPr>
        <w:pStyle w:val="Normal"/>
        <w:rPr>
          <w:sz w:val="24"/>
        </w:rPr>
      </w:pPr>
      <w:r>
        <w:rPr>
          <w:sz w:val="24"/>
        </w:rPr>
        <w:t>Celles ci permettent d'éliminer deux des équations chimiques proposées. Justifi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Mesure du volume gazeux dégagé pendant la transformation:</w:t>
      </w:r>
    </w:p>
    <w:p>
      <w:pPr>
        <w:pStyle w:val="Normal"/>
        <w:rPr/>
      </w:pPr>
      <w:r>
        <w:rPr>
          <w:sz w:val="24"/>
        </w:rPr>
        <w:t>On fait l'hypothèse que l'équation chimique [2] est celle qui traduit la transformation observée lors du chauffage, et que le volume molaire gazeux vaut ,dans les conditions de l'expérience, V</w:t>
      </w:r>
      <w:r>
        <w:rPr>
          <w:sz w:val="24"/>
          <w:vertAlign w:val="subscript"/>
        </w:rPr>
        <w:t>m</w:t>
      </w:r>
      <w:r>
        <w:rPr>
          <w:sz w:val="24"/>
        </w:rPr>
        <w:t xml:space="preserve"> = 24,0 L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1) </w:t>
      </w:r>
      <w:r>
        <w:rPr>
          <w:rFonts w:cs="Arial Narrow" w:ascii="Arial Narrow" w:hAnsi="Arial Narrow"/>
          <w:b/>
          <w:sz w:val="28"/>
          <w:u w:val="single"/>
        </w:rPr>
        <w:t>Prévision théorique :</w:t>
      </w:r>
    </w:p>
    <w:p>
      <w:pPr>
        <w:pStyle w:val="Normal"/>
        <w:rPr>
          <w:sz w:val="24"/>
        </w:rPr>
      </w:pPr>
      <w:r>
        <w:rPr>
          <w:sz w:val="24"/>
        </w:rPr>
        <w:t>Calculer le volume de dioxyde de carbone produit lors de la décomposition de 0,40 g d'hydrogénocarbonate de sodium. Une expression littérale est exig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i/>
          <w:sz w:val="24"/>
        </w:rPr>
        <w:t>Données:</w:t>
      </w:r>
      <w:r>
        <w:rPr>
          <w:i/>
          <w:sz w:val="24"/>
        </w:rPr>
        <w:t xml:space="preserve"> </w:t>
      </w:r>
      <w:r>
        <w:rPr>
          <w:sz w:val="24"/>
        </w:rPr>
        <w:t>M</w:t>
      </w:r>
      <w:r>
        <w:rPr>
          <w:sz w:val="24"/>
          <w:vertAlign w:val="subscript"/>
        </w:rPr>
        <w:t>H</w:t>
      </w:r>
      <w:r>
        <w:rPr>
          <w:sz w:val="24"/>
        </w:rPr>
        <w:t xml:space="preserve"> = 1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; M</w:t>
      </w:r>
      <w:r>
        <w:rPr>
          <w:sz w:val="24"/>
          <w:vertAlign w:val="subscript"/>
        </w:rPr>
        <w:t>C</w:t>
      </w:r>
      <w:r>
        <w:rPr>
          <w:sz w:val="24"/>
        </w:rPr>
        <w:t xml:space="preserve"> = 12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, M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= 16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; M</w:t>
      </w:r>
      <w:r>
        <w:rPr>
          <w:sz w:val="24"/>
          <w:vertAlign w:val="subscript"/>
        </w:rPr>
        <w:t>Na</w:t>
      </w:r>
      <w:r>
        <w:rPr>
          <w:sz w:val="24"/>
        </w:rPr>
        <w:t xml:space="preserve"> = 23,0 g.mol</w:t>
      </w:r>
      <w:r>
        <w:rPr>
          <w:rFonts w:eastAsia="Symbol" w:cs="Symbol" w:ascii="Symbol" w:hAnsi="Symbol"/>
          <w:sz w:val="24"/>
          <w:vertAlign w:val="superscript"/>
        </w:rPr>
        <w:t></w:t>
      </w:r>
      <w:r>
        <w:rPr>
          <w:sz w:val="24"/>
          <w:vertAlign w:val="superscript"/>
        </w:rPr>
        <w:t>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Remarque:</w:t>
      </w:r>
      <w:r>
        <w:rPr>
          <w:sz w:val="24"/>
        </w:rPr>
        <w:t xml:space="preserve"> On fait l'hypothèse que l'eau formée initialement à l'état gazeux se condense durant l'expérience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8"/>
        </w:rPr>
        <w:t xml:space="preserve">2) </w:t>
      </w:r>
      <w:r>
        <w:rPr>
          <w:rFonts w:cs="Arial Narrow" w:ascii="Arial Narrow" w:hAnsi="Arial Narrow"/>
          <w:b/>
          <w:sz w:val="28"/>
          <w:u w:val="single"/>
        </w:rPr>
        <w:t>Expérience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Prendre un tube à essais et mesurer sa masse: m</w:t>
      </w:r>
      <w:r>
        <w:rPr>
          <w:sz w:val="24"/>
          <w:vertAlign w:val="subscript"/>
        </w:rPr>
        <w:t>tube</w:t>
      </w:r>
      <w:r>
        <w:rPr>
          <w:sz w:val="24"/>
        </w:rPr>
        <w:t xml:space="preserve"> = …………..g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600</wp:posOffset>
                </wp:positionH>
                <wp:positionV relativeFrom="paragraph">
                  <wp:posOffset>206375</wp:posOffset>
                </wp:positionV>
                <wp:extent cx="6316980" cy="1981200"/>
                <wp:effectExtent l="0" t="63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920" cy="1981080"/>
                          <a:chOff x="0" y="0"/>
                          <a:chExt cx="6316920" cy="1981080"/>
                        </a:xfrm>
                      </wpg:grpSpPr>
                      <wpg:grpSp>
                        <wpg:cNvGrpSpPr/>
                        <wpg:grpSpPr>
                          <a:xfrm>
                            <a:off x="2082240" y="561960"/>
                            <a:ext cx="713880" cy="648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000" y="0"/>
                              <a:ext cx="586080" cy="51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440" y="92880"/>
                              <a:ext cx="586080" cy="51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2923800">
                              <a:off x="12960" y="524880"/>
                              <a:ext cx="66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2923200">
                              <a:off x="52200" y="569160"/>
                              <a:ext cx="6660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97240" y="1192680"/>
                            <a:ext cx="979200" cy="354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1554480"/>
                            <a:ext cx="97920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638360"/>
                            <a:ext cx="2592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0" y="0"/>
                            <a:ext cx="3045600" cy="196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53080" y="0"/>
                              <a:ext cx="353520" cy="1295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96640" y="0"/>
                                <a:ext cx="0" cy="1295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320" y="0"/>
                                <a:ext cx="0" cy="1198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0" y="0"/>
                                <a:ext cx="348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0" y="1198800"/>
                                <a:ext cx="57960" cy="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84760" y="189720"/>
                              <a:ext cx="1860480" cy="177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58880" y="1770480"/>
                                <a:ext cx="110160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47480" y="0"/>
                                <a:ext cx="0" cy="1769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0760"/>
                                <a:ext cx="13474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30520" y="1207800"/>
                              <a:ext cx="35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2320" y="1208880"/>
                              <a:ext cx="4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200" y="1501200"/>
                              <a:ext cx="929520" cy="46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49600" y="1489680"/>
                              <a:ext cx="994320" cy="476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1760" y="0"/>
                                <a:ext cx="929520" cy="46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" y="3960"/>
                                <a:ext cx="9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6280"/>
                                <a:ext cx="9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182880"/>
                                <a:ext cx="129600" cy="129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6920" y="1082160"/>
                              <a:ext cx="0" cy="39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5120" y="109728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1478160"/>
                              <a:ext cx="106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6760" y="1085760"/>
                              <a:ext cx="369720" cy="36972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" y="541080"/>
                              <a:ext cx="83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541080"/>
                              <a:ext cx="22860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5880"/>
                              <a:ext cx="7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605880"/>
                              <a:ext cx="205920" cy="66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720" y="1253520"/>
                              <a:ext cx="76320" cy="3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9720" y="1314360"/>
                              <a:ext cx="419760" cy="143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20052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880" y="0"/>
                                <a:ext cx="200520" cy="14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2840" y="1085760"/>
                              <a:ext cx="68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57160"/>
                              <a:ext cx="687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59320" y="605880"/>
                            <a:ext cx="1486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1160" y="541080"/>
                            <a:ext cx="190440" cy="14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960" y="700920"/>
                            <a:ext cx="2304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636120"/>
                            <a:ext cx="190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000" y="560160"/>
                            <a:ext cx="3060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40080"/>
                            <a:ext cx="23040" cy="2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579240"/>
                            <a:ext cx="83880" cy="7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7480" y="644040"/>
                            <a:ext cx="83880" cy="72360"/>
                          </a:xfrm>
                          <a:prstGeom prst="line">
                            <a:avLst/>
                          </a:prstGeom>
                          <a:ln w="349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0680" y="1104120"/>
                            <a:ext cx="1411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6">
                                <a:moveTo>
                                  <a:pt x="0" y="25"/>
                                </a:moveTo>
                                <a:cubicBezTo>
                                  <a:pt x="29" y="12"/>
                                  <a:pt x="58" y="0"/>
                                  <a:pt x="78" y="1"/>
                                </a:cubicBezTo>
                                <a:cubicBezTo>
                                  <a:pt x="98" y="2"/>
                                  <a:pt x="99" y="26"/>
                                  <a:pt x="120" y="31"/>
                                </a:cubicBezTo>
                                <a:cubicBezTo>
                                  <a:pt x="141" y="36"/>
                                  <a:pt x="187" y="31"/>
                                  <a:pt x="204" y="31"/>
                                </a:cubicBezTo>
                                <a:cubicBezTo>
                                  <a:pt x="221" y="31"/>
                                  <a:pt x="221" y="31"/>
                                  <a:pt x="222" y="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040" y="781200"/>
                            <a:ext cx="72756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522000"/>
                            <a:ext cx="98676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 = 0,40g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 NaHCO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32840" y="937440"/>
                            <a:ext cx="97524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58760" y="718200"/>
                            <a:ext cx="75816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u du robi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1443960"/>
                            <a:ext cx="67068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78876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ec é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6.25pt;width:497.4pt;height:156pt" coordorigin="160,325" coordsize="9948,3120">
                <v:group id="shape_0" style="position:absolute;left:3459;top:1209;width:1102;height:998">
                  <v:line id="shape_0" from="3510,1210" to="4432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40,1356" to="4562,216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fillcolor="white" stroked="t" o:allowincell="f" style="position:absolute;left:3459;top:2037;width:104;height:101;flip:xy;mso-wrap-style:none;v-text-anchor:middle;rotation:49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0800,10800" path="l0,21600xee" fillcolor="white" stroked="t" o:allowincell="f" style="position:absolute;left:3521;top:2107;width:104;height:101;flip:y;mso-wrap-style:none;v-text-anchor:middle;rotation:311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stroked="t" o:allowincell="f" style="position:absolute;left:2518;top:2203;width:1541;height:557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2518;top:2773;width:1541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3082;top:2905;width:407;height:4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4582;top:325;width:4795;height:3101">
                  <v:group id="shape_0" style="position:absolute;left:6396;top:325;width:558;height:2039">
                    <v:line id="shape_0" from="6865,325" to="6865,23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90,325" to="6490,22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407,325" to="6954,325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rect id="shape_0" coordsize="10800,10800" path="l0,21600xee" fillcolor="white" stroked="t" o:allowincell="f" style="position:absolute;left:6398;top:2213;width:90;height:151;flip:x;mso-wrap-style:none;v-text-anchor:middle;rotation:180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group id="shape_0" style="position:absolute;left:6448;top:624;width:2929;height:2788">
                    <v:line id="shape_0" from="7643,3412" to="9377,3412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8570,624" to="8570,3410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448,1129" to="8569,1129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5890,2227" to="6453,2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5,2229" to="7593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68,2689" to="7431,34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920;top:2671;width:1564;height:749">
                    <v:line id="shape_0" from="5986,2671" to="7449,34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4,2677" to="7485,26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20,3421" to="7461,34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586;top:2959;width:203;height:20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5884,2029" to="5884,2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82,2053" to="7582,2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90,2653" to="7563,26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36;top:2035;width:581;height:581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600,1177" to="5907,11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0,1177" to="6279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82,1279" to="5811,12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12,1279" to="6135,23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6142;top:2299;width:119;height:5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6298;top:2395;width:661;height:226">
                    <v:rect id="shape_0" coordsize="10800,10800" path="l0,21600xee" fillcolor="white" stroked="t" o:allowincell="f" style="position:absolute;left:6298;top:2395;width:315;height:225;flip:x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rect id="shape_0" coordsize="10800,10800" path="l0,21600xee" fillcolor="white" stroked="t" o:allowincell="f" style="position:absolute;left:6643;top:2395;width:315;height:22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v:group>
                  <v:oval id="shape_0" fillcolor="white" stroked="t" o:allowincell="f" style="position:absolute;left:6634;top:2035;width:10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574;top:1675;width:107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348,1279" to="4581,14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88,1177" to="4587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0,1429" to="4425,1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4,1327" to="4563,1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6,1207" to="4473,12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0,1333" to="4335,1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1,1237" to="4452,135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4408,1339" to="4539,1452" stroked="t" o:allowincell="f" style="position:absolute;flip:y">
                  <v:stroke color="black" weight="34920" joinstyle="miter" endcap="flat"/>
                  <v:fill o:detectmouseclick="t" on="false"/>
                  <w10:wrap type="none"/>
                </v:line>
                <v:shape id="shape_0" coordsize="222,36" path="m0,25c29,12,58,0,78,1c98,2,99,26,120,31c141,36,187,31,204,31c221,31,221,31,222,31e" stroked="t" o:allowincell="f" style="position:absolute;left:3484;top:2064;width:221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308,1555" to="3453,2064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86;top:1147;width:1553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 = 0,40g 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 NaHCO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6,1801" to="8991,2466" stroked="t" o:allowincell="f" style="position:absolute;flip:x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914;top:1456;width:1193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u du robi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4,2599" to="2469,2604" stroked="t" o:allowincell="f" style="position:absolute;flip: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0;top:2371;width:1241;height:7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ec 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Réaliser le dispositif expérimental suivant (un modèle est situé sur la paillasse, le professeur pourra vous donner quelques conseils util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hauffer fortement quelques minutes jusqu'à ce que le dégagement gazeux cesse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oter le volume de gaz recueilli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endre le tube à essais contenant le produit après transformation, chauffer légèrement ses parois pour faire disparaître les traces d'eau liquide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Mesurer la masse du tube après refroidissemen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n déduire la masse résiduelle de produit. (utile pour le III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3) </w:t>
      </w:r>
      <w:r>
        <w:rPr>
          <w:rFonts w:cs="Arial Narrow" w:ascii="Arial Narrow" w:hAnsi="Arial Narrow"/>
          <w:b/>
          <w:sz w:val="28"/>
          <w:u w:val="single"/>
        </w:rPr>
        <w:t>Conclusion :</w:t>
      </w:r>
    </w:p>
    <w:p>
      <w:pPr>
        <w:pStyle w:val="Normal"/>
        <w:rPr>
          <w:sz w:val="24"/>
        </w:rPr>
      </w:pPr>
      <w:r>
        <w:rPr>
          <w:sz w:val="24"/>
        </w:rPr>
        <w:t>L'hypothèse de départ est-elle validée? Justifier brièvem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III. </w:t>
      </w:r>
      <w:r>
        <w:rPr>
          <w:rFonts w:cs="Arial Narrow" w:ascii="Arial Narrow" w:hAnsi="Arial Narrow"/>
          <w:b/>
          <w:sz w:val="28"/>
          <w:u w:val="single"/>
        </w:rPr>
        <w:t>Utilisation de la mesure de la masse résiduelle de produit: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Calculer la masse théorique résiduelle correspondant à l'équation chimique [1]. Comparer ce résultat à votre mesure expérimentale. Concl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Calculer le volume de dioxyde de carbone correspondant à l'équation chimique [1].</w:t>
      </w:r>
    </w:p>
    <w:p>
      <w:pPr>
        <w:pStyle w:val="Normal"/>
        <w:rPr>
          <w:sz w:val="24"/>
        </w:rPr>
      </w:pPr>
      <w:r>
        <w:rPr>
          <w:sz w:val="24"/>
        </w:rPr>
        <w:t>Concl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L'hypothèse concernant la condensation de l'eau est-elle vérifiée expérimentalement? </w:t>
      </w:r>
      <w:r>
        <w:rPr>
          <w:i/>
          <w:sz w:val="24"/>
        </w:rPr>
        <w:t>(pas de calcul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V. </w:t>
      </w:r>
      <w:r>
        <w:rPr>
          <w:rFonts w:cs="Arial Narrow" w:ascii="Arial Narrow" w:hAnsi="Arial Narrow"/>
          <w:b/>
          <w:sz w:val="28"/>
          <w:u w:val="single"/>
        </w:rPr>
        <w:t>Questions supplémentaires:</w:t>
      </w:r>
      <w:r>
        <w:rPr>
          <w:rFonts w:cs="Arial Narrow" w:ascii="Arial Narrow" w:hAnsi="Arial Narrow"/>
          <w:b/>
          <w:sz w:val="28"/>
        </w:rPr>
        <w:t xml:space="preserve">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Pour les plus rapides à faire en TP, pour les autres à faire à la maison pour s'entraîne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Sachant que l'on disposait d'éprouvettes graduées de 250mL pour recueillir le gaz produit, déterminer la masse maximale d'hydrogénocarbonate de sodium à chauffer pour que l'éprouvette soit remplie de gaz. Expression littérale obligatoi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Avec l'hypothèse de l'équation chimique [2], quelle aurait été la masse résiduelle de solide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23:00Z</dcterms:created>
  <dc:creator>CLEMENT</dc:creator>
  <dc:description/>
  <cp:keywords/>
  <dc:language>en-US</dc:language>
  <cp:lastModifiedBy>Jocelyn CLEMENT</cp:lastModifiedBy>
  <cp:lastPrinted>2002-09-12T10:58:00Z</cp:lastPrinted>
  <dcterms:modified xsi:type="dcterms:W3CDTF">2008-09-17T08:21:00Z</dcterms:modified>
  <cp:revision>81</cp:revision>
  <dc:subject/>
  <dc:title>TP n° 2</dc:title>
</cp:coreProperties>
</file>