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object w:dxaOrig="2809" w:dyaOrig="29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4pt;margin-top:17pt;width:40.25pt;height:42.4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51182373" r:id="rId2"/>
              </w:object>
            </w:r>
            <w:r>
              <w:rPr/>
              <w:t>TP P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8"/>
              </w:rPr>
              <w:t>Lois d'électricité: CORRECTION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7370</wp:posOffset>
                </wp:positionH>
                <wp:positionV relativeFrom="paragraph">
                  <wp:posOffset>-1270</wp:posOffset>
                </wp:positionV>
                <wp:extent cx="3958590" cy="12045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8560" cy="1204560"/>
                          <a:chOff x="0" y="0"/>
                          <a:chExt cx="3958560" cy="1204560"/>
                        </a:xfrm>
                      </wpg:grpSpPr>
                      <wps:wsp>
                        <wps:cNvSpPr/>
                        <wps:spPr>
                          <a:xfrm>
                            <a:off x="90720" y="27864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0760" y="1004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720" y="18072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800" y="73548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" y="18072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3840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216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56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48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56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7520" y="7347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680" y="5392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00" y="7380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2480" y="359280"/>
                            <a:ext cx="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568440"/>
                            <a:ext cx="0" cy="27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440" y="294480"/>
                            <a:ext cx="23439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sens conventionnel du cou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694800"/>
                            <a:ext cx="25552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sens de déplacement des é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" y="2210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2185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00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8863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1040" y="866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400" y="274320"/>
                            <a:ext cx="9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80" y="45720"/>
                            <a:ext cx="40824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240" y="912960"/>
                            <a:ext cx="9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240" y="64764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0"/>
                            <a:ext cx="410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5440" y="274320"/>
                            <a:ext cx="10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80" y="50292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516240"/>
                            <a:ext cx="416520" cy="38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1pt;margin-top:-0.1pt;width:311.7pt;height:94.85pt" coordorigin="4862,-2" coordsize="6234,1897">
                <v:rect id="shape_0" stroked="t" o:allowincell="f" style="position:absolute;left:5005;top:437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5367;top:155;width:1140;height:571">
                  <v:oval id="shape_0" fillcolor="white" stroked="t" o:allowincell="f" style="position:absolute;left:5652;top:156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367,441" to="5652,4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222,441" to="6507,4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2,441" to="6222,44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21;top:1156;width:1140;height:571">
                  <v:oval id="shape_0" fillcolor="white" stroked="t" o:allowincell="f" style="position:absolute;left:5306;top:1156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5412,1240" to="5802,16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1,1441" to="5306,1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76,1441" to="6161,144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381,1240" to="5771,163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971;top:531;width:61;height:856">
                  <v:line id="shape_0" from="5006,1101" to="5006,138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6,531" to="5006,81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71;top:1067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971;top:782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971,812" to="4971,10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29;top:1155;width:1140;height:571">
                  <v:oval id="shape_0" fillcolor="white" stroked="t" o:allowincell="f" style="position:absolute;left:6214;top:1155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320,1239" to="6710,162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929,1440" to="6214,14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84,1440" to="7069,14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89,1239" to="6679,162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4983;top:847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59;top:114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5,564" to="7055,9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0,893" to="7060,1317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33;top:461;width:3690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sens conventionnel du cou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2;top:1092;width:4023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sens de déplacement des électr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346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342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2;top:137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1394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9;top:136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5,430" to="5209,4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78;top:70;width:642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87,1435" to="6140,14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74;top:1018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6;top:-2;width:64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50,430" to="6816,43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133;top:790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8;top:811;width:655;height:6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http://labotp.org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I.</w:t>
      </w:r>
      <w:r>
        <w:rPr>
          <w:rFonts w:cs="Arial" w:ascii="Arial" w:hAnsi="Arial"/>
          <w:b/>
          <w:bCs/>
          <w:u w:val="single"/>
        </w:rPr>
        <w:t xml:space="preserve"> MONTAGE N°1:</w:t>
      </w:r>
      <w:r>
        <w:rPr>
          <w:rFonts w:cs="Arial" w:ascii="Arial" w:hAnsi="Arial"/>
        </w:rPr>
        <w:t xml:space="preserve"> Montage en série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2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41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sortant du généra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1</w:t>
            </w:r>
            <w:r>
              <w:rPr/>
              <w:t xml:space="preserve"> = 0,21 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raversant les deux lam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 xml:space="preserve"> = 0,21 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ntrant dans le générat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 xml:space="preserve"> = 0,21 A</w:t>
            </w:r>
          </w:p>
        </w:tc>
      </w:tr>
    </w:tbl>
    <w:p>
      <w:pPr>
        <w:pStyle w:val="Normal"/>
        <w:rPr/>
      </w:pPr>
      <w:r>
        <w:rPr>
          <w:b/>
          <w:bCs/>
        </w:rPr>
        <w:t>2.1.</w:t>
      </w:r>
      <w:r>
        <w:rPr/>
        <w:t xml:space="preserve"> Les électrons n'ont qu'</w:t>
      </w:r>
      <w:r>
        <w:rPr>
          <w:b/>
          <w:bCs/>
        </w:rPr>
        <w:t>un seul "chemin"</w:t>
      </w:r>
      <w:r>
        <w:rPr/>
        <w:t xml:space="preserve"> à leur disposition. Il s'agit d'un </w:t>
      </w:r>
      <w:r>
        <w:rPr>
          <w:b/>
          <w:bCs/>
        </w:rPr>
        <w:t>circuit en série</w:t>
      </w:r>
      <w:r>
        <w:rPr/>
        <w:t>.</w:t>
      </w:r>
    </w:p>
    <w:p>
      <w:pPr>
        <w:pStyle w:val="Normal"/>
        <w:rPr/>
      </w:pPr>
      <w:r>
        <w:rPr>
          <w:b/>
          <w:bCs/>
        </w:rPr>
        <w:t>2.2.</w:t>
      </w:r>
      <w:r>
        <w:rPr/>
        <w:t xml:space="preserve"> En tout point du circuit, le débit d'électrons est le mê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'intensité du courant a la même valeur en tout point d'un circuit en séri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 w:val="false"/>
          <w:iCs w:val="false"/>
          <w:u w:val="single"/>
        </w:rPr>
        <w:t xml:space="preserve">3) </w:t>
      </w:r>
      <w:r>
        <w:rPr/>
        <w:t>Mesures de tensions électriques :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3693"/>
        <w:gridCol w:w="2268"/>
        <w:gridCol w:w="1883"/>
      </w:tblGrid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aux bornes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(en volts)</w:t>
            </w:r>
          </w:p>
        </w:tc>
        <w:tc>
          <w:tcPr>
            <w:tcW w:w="4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uissance (en </w:t>
            </w:r>
            <w:r>
              <w:rPr>
                <w:b/>
                <w:bCs/>
              </w:rPr>
              <w:t>watts</w:t>
            </w:r>
            <w:r>
              <w:rPr/>
              <w:t>)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générateur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6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6,2 = 1,3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URNIE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'interrupteur fermé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A</w:t>
            </w:r>
            <w:r>
              <w:rPr/>
              <w:t xml:space="preserve">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 = 0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OMMÉES</w:t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2 = 0,67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C</w:t>
            </w:r>
            <w:r>
              <w:rPr/>
              <w:t xml:space="preserve"> = 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,0 = 0,63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'un fil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N</w:t>
            </w:r>
            <w:r>
              <w:rPr/>
              <w:t xml:space="preserve"> =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 = 0,2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 = 0</w:t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On constate que la tension aux bornes du générateur est égale à la somme des tensions aux bornes des dipôles récepteurs montés en série.</w:t>
      </w:r>
    </w:p>
    <w:p>
      <w:pPr>
        <w:pStyle w:val="Normal"/>
        <w:rPr/>
      </w:pPr>
      <w:r>
        <w:rPr>
          <w:b/>
          <w:bCs/>
        </w:rPr>
        <w:t>Soit U</w:t>
      </w:r>
      <w:r>
        <w:rPr>
          <w:b/>
          <w:bCs/>
          <w:vertAlign w:val="subscript"/>
        </w:rPr>
        <w:t>PN</w:t>
      </w:r>
      <w:r>
        <w:rPr>
          <w:b/>
          <w:bCs/>
        </w:rPr>
        <w:t xml:space="preserve"> = U</w:t>
      </w:r>
      <w:r>
        <w:rPr>
          <w:b/>
          <w:bCs/>
          <w:vertAlign w:val="subscript"/>
        </w:rPr>
        <w:t>PA</w:t>
      </w:r>
      <w:r>
        <w:rPr>
          <w:b/>
          <w:bCs/>
        </w:rPr>
        <w:t xml:space="preserve"> + U</w:t>
      </w:r>
      <w:r>
        <w:rPr>
          <w:b/>
          <w:bCs/>
          <w:vertAlign w:val="subscript"/>
        </w:rPr>
        <w:t>AB</w:t>
      </w:r>
      <w:r>
        <w:rPr>
          <w:b/>
          <w:bCs/>
        </w:rPr>
        <w:t xml:space="preserve"> + U</w:t>
      </w:r>
      <w:r>
        <w:rPr>
          <w:b/>
          <w:bCs/>
          <w:vertAlign w:val="subscript"/>
        </w:rPr>
        <w:t>BC</w:t>
      </w:r>
      <w:r>
        <w:rPr>
          <w:b/>
          <w:bCs/>
        </w:rPr>
        <w:t xml:space="preserve"> + U</w:t>
      </w:r>
      <w:r>
        <w:rPr>
          <w:b/>
          <w:bCs/>
          <w:vertAlign w:val="subscript"/>
        </w:rPr>
        <w:t>CN</w:t>
      </w:r>
      <w:r>
        <w:rPr>
          <w:b/>
          <w:bCs/>
        </w:rPr>
        <w:t>, c'est la loi d'additivité des tens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Notion de puissance électrique :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L'unité de la puissance électrique est le watt.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voir tableau ci-dessus.</w:t>
      </w:r>
    </w:p>
    <w:p>
      <w:pPr>
        <w:pStyle w:val="Normal"/>
        <w:jc w:val="both"/>
        <w:rPr/>
      </w:pPr>
      <w:r>
        <w:rPr>
          <w:b/>
          <w:bCs/>
        </w:rPr>
        <w:t>4.3.</w:t>
      </w:r>
      <w:r>
        <w:rPr/>
        <w:t xml:space="preserve"> On constate que la puissance fournie par le générateur est égale à la somme des puissances consommées par les différents dipôles récepteurs. (valeurs expérimentales: 1,3 = 0,67 + 0,63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/>
          <w:bCs/>
          <w:u w:val="single"/>
        </w:rPr>
        <w:t>Interrupteur ouvert :</w:t>
      </w:r>
    </w:p>
    <w:tbl>
      <w:tblPr>
        <w:tblW w:w="100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1992"/>
        <w:gridCol w:w="5394"/>
      </w:tblGrid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sion aux bornes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ur (en volts)</w:t>
            </w:r>
          </w:p>
        </w:tc>
        <w:tc>
          <w:tcPr>
            <w:tcW w:w="5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oi d'additivité des tensions est vérifiée: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U</w:t>
            </w:r>
            <w:r>
              <w:rPr>
                <w:vertAlign w:val="subscript"/>
              </w:rPr>
              <w:t>PA</w:t>
            </w:r>
            <w:r>
              <w:rPr/>
              <w:t xml:space="preserve"> + U</w:t>
            </w:r>
            <w:r>
              <w:rPr>
                <w:vertAlign w:val="subscript"/>
              </w:rPr>
              <w:t>AB</w:t>
            </w:r>
            <w:r>
              <w:rPr/>
              <w:t xml:space="preserve"> + U</w:t>
            </w:r>
            <w:r>
              <w:rPr>
                <w:vertAlign w:val="subscript"/>
              </w:rPr>
              <w:t>BC</w:t>
            </w:r>
            <w:r>
              <w:rPr/>
              <w:t xml:space="preserve"> + U</w:t>
            </w:r>
            <w:r>
              <w:rPr>
                <w:vertAlign w:val="subscript"/>
              </w:rPr>
              <w:t>C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n peut, ici, simplifier U</w:t>
            </w:r>
            <w:r>
              <w:rPr>
                <w:vertAlign w:val="subscript"/>
              </w:rPr>
              <w:t>PN</w:t>
            </w:r>
            <w:r>
              <w:rPr/>
              <w:t xml:space="preserve"> = U</w:t>
            </w:r>
            <w:r>
              <w:rPr>
                <w:vertAlign w:val="subscript"/>
              </w:rPr>
              <w:t>P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générateu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N</w:t>
            </w:r>
            <w:r>
              <w:rPr/>
              <w:t xml:space="preserve"> = 6,2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'interrupteur fermé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PA</w:t>
            </w:r>
            <w:r>
              <w:rPr/>
              <w:t xml:space="preserve"> = 6,2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AB</w:t>
            </w:r>
            <w:r>
              <w:rPr/>
              <w:t xml:space="preserve"> = 0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ampe L</w:t>
            </w:r>
            <w:r>
              <w:rPr>
                <w:vertAlign w:val="subscript"/>
              </w:rPr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BC</w:t>
            </w:r>
            <w:r>
              <w:rPr/>
              <w:t xml:space="preserve"> = 0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'un fi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>
                <w:vertAlign w:val="subscript"/>
              </w:rPr>
              <w:t>CN</w:t>
            </w:r>
            <w:r>
              <w:rPr/>
              <w:t xml:space="preserve"> = 0</w:t>
            </w:r>
          </w:p>
        </w:tc>
        <w:tc>
          <w:tcPr>
            <w:tcW w:w="5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  <w:b/>
          <w:bCs/>
          <w:u w:val="single"/>
        </w:rPr>
        <w:t xml:space="preserve"> MONTAGE N°2:</w:t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 xml:space="preserve">1) </w:t>
      </w:r>
      <w:r>
        <w:rPr>
          <w:b/>
          <w:bCs/>
          <w:i w:val="false"/>
          <w:iCs w:val="false"/>
          <w:u w:val="single"/>
        </w:rPr>
        <w:t>Ohmmètre :</w:t>
      </w:r>
    </w:p>
    <w:p>
      <w:pPr>
        <w:pStyle w:val="TextBody"/>
        <w:rPr/>
      </w:pPr>
      <w:r>
        <w:rPr>
          <w:i w:val="false"/>
          <w:iCs w:val="false"/>
        </w:rPr>
        <w:t xml:space="preserve">On vérifie que R = 12 </w:t>
      </w:r>
      <w:r>
        <w:rPr>
          <w:rFonts w:eastAsia="Symbol" w:cs="Symbol" w:ascii="Symbol" w:hAnsi="Symbol"/>
          <w:i w:val="false"/>
          <w:iCs w:val="false"/>
        </w:rPr>
        <w:t></w:t>
      </w:r>
      <w:r>
        <w:rPr>
          <w:i w:val="false"/>
          <w:iCs w:val="false"/>
        </w:rPr>
        <w:t>.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5670</wp:posOffset>
                </wp:positionH>
                <wp:positionV relativeFrom="paragraph">
                  <wp:posOffset>129540</wp:posOffset>
                </wp:positionV>
                <wp:extent cx="2516505" cy="1538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0" cy="1538640"/>
                          <a:chOff x="0" y="0"/>
                          <a:chExt cx="25164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186120"/>
                            <a:ext cx="7747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 = 0,7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452880"/>
                            <a:ext cx="9385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,20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80" y="1064880"/>
                            <a:ext cx="83232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,5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0840" y="0"/>
                            <a:ext cx="1915920" cy="1411560"/>
                          </a:xfrm>
                        </wpg:grpSpPr>
                        <wps:wsp>
                          <wps:cNvSpPr/>
                          <wps:spPr>
                            <a:xfrm>
                              <a:off x="269640" y="841320"/>
                              <a:ext cx="1307520" cy="5144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5240" y="1303560"/>
                              <a:ext cx="72468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00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514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0360" y="205200"/>
                              <a:ext cx="1306080" cy="63684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0" y="2664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18072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720" y="181080"/>
                                <a:ext cx="3625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440" y="66168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8760" y="264960"/>
                              <a:ext cx="38880" cy="5436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320" y="36180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320" y="0"/>
                                <a:ext cx="720" cy="18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34020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0" y="159120"/>
                                <a:ext cx="38880" cy="38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78200"/>
                                <a:ext cx="720" cy="17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7160" y="660960"/>
                              <a:ext cx="724680" cy="3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1080" y="0"/>
                                <a:ext cx="362520" cy="362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880" y="181080"/>
                                <a:ext cx="181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8600" y="53280"/>
                                <a:ext cx="248400" cy="248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56320" y="465480"/>
                              <a:ext cx="57240" cy="13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640" y="0"/>
                              <a:ext cx="9723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+           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40" y="14724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1447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0092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3280" y="8128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735480"/>
                              <a:ext cx="39168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300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0" y="8146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1200" y="2433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480" y="10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842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760" y="121464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0680" y="121968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1pt;margin-top:10.2pt;width:198.15pt;height:121.15pt" coordorigin="5442,204" coordsize="3963,2423">
                <v:shape id="shape_0" stroked="f" o:allowincell="f" style="position:absolute;left:5442;top:497;width:1219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 = 0,7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1;top:917;width:1477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,20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4;top:1881;width:1310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,50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88;top:204;width:3017;height:2223">
                  <v:rect id="shape_0" stroked="t" o:allowincell="f" style="position:absolute;left:6813;top:1529;width:2058;height:80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357;top:2257;width:1140;height:170">
                    <v:rect id="shape_0" fillcolor="white" stroked="t" o:allowincell="f" style="position:absolute;left:7642;top:2257;width:566;height:16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7357,2338" to="7642,23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212,2338" to="8497,23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814;top:527;width:2056;height:1002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7176;top:245;width:1140;height:571">
                    <v:oval id="shape_0" fillcolor="white" stroked="t" o:allowincell="f" style="position:absolute;left:7461;top:246;width:570;height:570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7176,531" to="7461,5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31,531" to="8316,5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461,531" to="8031,53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30;top:1246;width:1140;height:571">
                    <v:oval id="shape_0" fillcolor="white" stroked="t" o:allowincell="f" style="position:absolute;left:7115;top:1246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7221,1330" to="7611,172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30,1531" to="7115,15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685,1531" to="7970,15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90,1330" to="7580,172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80;top:621;width:61;height:854">
                    <v:line id="shape_0" from="6815,1191" to="6815,14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815,621" to="6815,90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780;top:1157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780;top:872;width:60;height:60;mso-wrap-style:none;v-text-anchor:middle;rotation:27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780,902" to="6780,11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38;top:1245;width:1140;height:571">
                    <v:oval id="shape_0" fillcolor="white" stroked="t" o:allowincell="f" style="position:absolute;left:8023;top:1245;width:570;height:570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8129,1329" to="8519,171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738,1530" to="8023,15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93,1530" to="8878,15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098,1329" to="8488,1719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rect id="shape_0" fillcolor="white" stroked="f" o:allowincell="f" style="position:absolute;left:6792;top:937;width:89;height:20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7068;top:204;width:1530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+           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5;top:436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1;top:432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8;top:1308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6;top:1484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8;top:1362;width:616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6771;top:148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8826;top:148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6814,587" to="6814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13,1779" to="6813,19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78,1531" to="7957,15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43;top:2117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2125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i w:val="false"/>
          <w:iCs w:val="false"/>
        </w:rPr>
        <w:t>2)</w:t>
      </w:r>
      <w:r>
        <w:rPr>
          <w:i w:val="false"/>
          <w:iCs w:val="false"/>
        </w:rPr>
        <w:t xml:space="preserve"> </w:t>
      </w:r>
      <w:r>
        <w:rPr>
          <w:b/>
          <w:bCs/>
          <w:i w:val="false"/>
          <w:iCs w:val="false"/>
          <w:u w:val="single"/>
        </w:rPr>
        <w:t>Réalisation du montage:</w:t>
      </w:r>
      <w:r>
        <w:rPr>
          <w:i w:val="false"/>
          <w:iCs w:val="false"/>
        </w:rPr>
        <w:t xml:space="preserve"> L'éclat des lampes n'est pas modifié par l'ajout de la résistance.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3) </w:t>
      </w:r>
      <w:r>
        <w:rPr>
          <w:i w:val="false"/>
          <w:iCs w:val="false"/>
          <w:u w:val="single"/>
        </w:rPr>
        <w:t>Mesures d'intensités du courant électrique :</w:t>
      </w:r>
    </w:p>
    <w:p>
      <w:pPr>
        <w:pStyle w:val="Normal"/>
        <w:rPr/>
      </w:pPr>
      <w:r>
        <w:rPr>
          <w:b/>
          <w:bCs/>
        </w:rPr>
        <w:t>3.1.</w:t>
      </w:r>
      <w:r>
        <w:rPr/>
        <w:t xml:space="preserve"> </w:t>
      </w:r>
      <w:r>
        <w:rPr>
          <w:b/>
          <w:bCs/>
        </w:rPr>
        <w:t>&amp;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.</w:t>
      </w:r>
      <w:r>
        <w:rPr/>
        <w:t xml:space="preserve"> Conclusion: Le courant fourni par le générateur, se répartit</w:t>
      </w:r>
    </w:p>
    <w:p>
      <w:pPr>
        <w:pStyle w:val="Normal"/>
        <w:rPr/>
      </w:pPr>
      <w:r>
        <w:rPr/>
        <w:t>dans les deux branches du circuit en dériva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= 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+ I</w:t>
      </w:r>
      <w:r>
        <w:rPr>
          <w:b/>
          <w:bCs/>
          <w:vertAlign w:val="subscript"/>
        </w:rPr>
        <w:t>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'est la loi des nœud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i w:val="false"/>
          <w:iCs w:val="false"/>
        </w:rPr>
        <w:t xml:space="preserve">4) </w:t>
      </w:r>
      <w:r>
        <w:rPr>
          <w:i w:val="false"/>
          <w:iCs w:val="false"/>
          <w:u w:val="single"/>
        </w:rPr>
        <w:t>Mesures de tensions électriques :</w:t>
      </w:r>
    </w:p>
    <w:p>
      <w:pPr>
        <w:pStyle w:val="Normal"/>
        <w:rPr/>
      </w:pPr>
      <w:r>
        <w:rPr>
          <w:b/>
          <w:bCs/>
        </w:rPr>
        <w:t>4.1.</w:t>
      </w:r>
      <w:r>
        <w:rPr/>
        <w:t xml:space="preserve"> U</w:t>
      </w:r>
      <w:r>
        <w:rPr>
          <w:vertAlign w:val="subscript"/>
        </w:rPr>
        <w:t>PN</w:t>
      </w:r>
      <w:r>
        <w:rPr/>
        <w:t xml:space="preserve"> = 6,2 V = U</w:t>
      </w:r>
      <w:r>
        <w:rPr>
          <w:vertAlign w:val="subscript"/>
        </w:rPr>
        <w:t>AC</w:t>
      </w:r>
      <w:r>
        <w:rPr/>
        <w:t xml:space="preserve"> = U</w:t>
      </w:r>
      <w:r>
        <w:rPr>
          <w:vertAlign w:val="subscript"/>
        </w:rPr>
        <w:t>EF</w:t>
      </w:r>
      <w:r>
        <w:rPr/>
        <w:t>.</w:t>
      </w:r>
    </w:p>
    <w:p>
      <w:pPr>
        <w:pStyle w:val="Normal"/>
        <w:rPr/>
      </w:pPr>
      <w:r>
        <w:rPr/>
        <w:t>La tension est la même aux bornes des branches en dérivation et aux bornes du générateur.</w:t>
      </w:r>
    </w:p>
    <w:p>
      <w:pPr>
        <w:pStyle w:val="Normal"/>
        <w:rPr/>
      </w:pPr>
      <w:r>
        <w:rPr>
          <w:b/>
          <w:bCs/>
        </w:rPr>
        <w:t>4.2.</w:t>
      </w:r>
      <w:r>
        <w:rPr/>
        <w:t xml:space="preserve"> Les points A et E sont dans le même état électrique, en effet U</w:t>
      </w:r>
      <w:r>
        <w:rPr>
          <w:vertAlign w:val="subscript"/>
        </w:rPr>
        <w:t>AE</w:t>
      </w:r>
      <w:r>
        <w:rPr/>
        <w:t xml:space="preserve"> = 0 V.</w:t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5) </w:t>
      </w:r>
      <w:r>
        <w:rPr>
          <w:i w:val="false"/>
          <w:iCs w:val="false"/>
          <w:u w:val="single"/>
        </w:rPr>
        <w:t>Puissance électrique :</w:t>
      </w:r>
    </w:p>
    <w:p>
      <w:pPr>
        <w:pStyle w:val="Normal"/>
        <w:rPr/>
      </w:pPr>
      <w:r>
        <w:rPr>
          <w:b/>
          <w:bCs/>
        </w:rPr>
        <w:t xml:space="preserve">5.1. </w:t>
      </w:r>
      <w:r>
        <w:rPr/>
        <w:t>P</w:t>
      </w:r>
      <w:r>
        <w:rPr>
          <w:vertAlign w:val="subscript"/>
        </w:rPr>
        <w:t xml:space="preserve">fournie </w:t>
      </w:r>
      <w:r>
        <w:rPr/>
        <w:t>= U</w:t>
      </w:r>
      <w:r>
        <w:rPr>
          <w:vertAlign w:val="subscript"/>
        </w:rPr>
        <w:t>PN</w:t>
      </w:r>
      <w:r>
        <w:rPr>
          <w:rFonts w:eastAsia="Symbol" w:cs="Symbol" w:ascii="Symbol" w:hAnsi="Symbol"/>
        </w:rPr>
        <w:t></w:t>
      </w:r>
      <w:r>
        <w:rPr/>
        <w:t>I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 xml:space="preserve">fournie </w:t>
      </w:r>
      <w:r>
        <w:rPr/>
        <w:t>= 6,2</w:t>
      </w:r>
      <w:r>
        <w:rPr>
          <w:rFonts w:eastAsia="Symbol" w:cs="Symbol" w:ascii="Symbol" w:hAnsi="Symbol"/>
        </w:rPr>
        <w:t></w:t>
      </w:r>
      <w:r>
        <w:rPr/>
        <w:t>0,70 = 4,3 W</w:t>
      </w:r>
    </w:p>
    <w:p>
      <w:pPr>
        <w:pStyle w:val="Normal"/>
        <w:rPr/>
      </w:pPr>
      <w:r>
        <w:rPr>
          <w:b/>
          <w:bCs/>
        </w:rPr>
        <w:t>5.2.</w:t>
      </w:r>
      <w:r>
        <w:rPr/>
        <w:t xml:space="preserve"> Dans le montage n°1, le générateur fournissait seulement une puissance de 1,3 W.</w:t>
      </w:r>
    </w:p>
    <w:p>
      <w:pPr>
        <w:pStyle w:val="Normal"/>
        <w:rPr/>
      </w:pPr>
      <w:r>
        <w:rPr/>
        <w:t>Dans le montage n°2, le générateur fournit en plus de la puissance au conducteur ohmique.</w:t>
      </w:r>
    </w:p>
    <w:p>
      <w:pPr>
        <w:pStyle w:val="Normal"/>
        <w:jc w:val="both"/>
        <w:rPr/>
      </w:pPr>
      <w:r>
        <w:rPr>
          <w:b/>
          <w:bCs/>
        </w:rPr>
        <w:t>5.3.</w:t>
      </w:r>
      <w:r>
        <w:rPr/>
        <w:t xml:space="preserve"> Le conducteur ohmique transforme l'énergie électrique reçue en chaleur, il suffit de le toucher pour s'en rendre compte (Aïe, c'est chaud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3445</wp:posOffset>
                </wp:positionH>
                <wp:positionV relativeFrom="paragraph">
                  <wp:posOffset>-159385</wp:posOffset>
                </wp:positionV>
                <wp:extent cx="2834640" cy="1136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136160"/>
                          <a:chOff x="0" y="0"/>
                          <a:chExt cx="2834640" cy="1136160"/>
                        </a:xfrm>
                      </wpg:grpSpPr>
                      <wps:wsp>
                        <wps:cNvSpPr/>
                        <wps:spPr>
                          <a:xfrm>
                            <a:off x="270360" y="205200"/>
                            <a:ext cx="226116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920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800" y="65340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04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76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07480" y="66096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600" y="53280"/>
                              <a:ext cx="248400" cy="248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668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044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56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0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3280" y="81288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8179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520" y="749880"/>
                            <a:ext cx="3751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2480" y="78984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5pt;margin-top:-12.55pt;width:223.2pt;height:89.45pt" coordorigin="5407,-251" coordsize="4464,1789">
                <v:rect id="shape_0" stroked="t" o:allowincell="f" style="position:absolute;left:5833;top:72;width:3560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949;top:-210;width:1140;height:571">
                  <v:oval id="shape_0" fillcolor="white" stroked="t" o:allowincell="f" style="position:absolute;left:7234;top:-209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949,76" to="7234,7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804,76" to="8089,7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7234,76" to="7804,76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849;top:778;width:1140;height:571">
                  <v:oval id="shape_0" fillcolor="white" stroked="t" o:allowincell="f" style="position:absolute;left:6134;top:778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240,862" to="6630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849,1063" to="6134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704,1063" to="6989,10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09,862" to="6599,1252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799;top:166;width:61;height:855">
                  <v:line id="shape_0" from="5834,736" to="5834,102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834,166" to="5834,45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799;top:702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99;top:417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99,447" to="5799,7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096;top:790;width:1140;height:571">
                  <v:oval id="shape_0" fillcolor="white" stroked="t" o:allowincell="f" style="position:absolute;left:8381;top:790;width:570;height:57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8487,874" to="8877,1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096,1075" to="8381,1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951,1075" to="9236,1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456,874" to="8846,126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5811;top:482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6841;top:-251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5;top:-19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1;top:-2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7;top:853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5;top:1029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7;top:1037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0;top:930;width:590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91;top:993;width:1140;height:170">
                  <v:rect id="shape_0" fillcolor="white" stroked="t" o:allowincell="f" style="position:absolute;left:7176;top:993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891,1074" to="7176,1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46,1074" to="8031,1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</w:rPr>
        <w:t>III.</w:t>
      </w:r>
      <w:r>
        <w:rPr>
          <w:rFonts w:cs="Arial" w:ascii="Arial" w:hAnsi="Arial"/>
          <w:b/>
          <w:bCs/>
          <w:u w:val="single"/>
        </w:rPr>
        <w:t xml:space="preserve"> MONTAGE N°3 :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Ce montage est un montage en série.</w:t>
      </w:r>
    </w:p>
    <w:p>
      <w:pPr>
        <w:pStyle w:val="Normal"/>
        <w:rPr/>
      </w:pPr>
      <w:r>
        <w:rPr/>
        <w:t xml:space="preserve">Il ne comporte aucun nœud. 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L'éclat des lampes est plus faible que dans les</w:t>
      </w:r>
    </w:p>
    <w:p>
      <w:pPr>
        <w:pStyle w:val="Normal"/>
        <w:rPr/>
      </w:pPr>
      <w:r>
        <w:rPr/>
        <w:t>montages précédents.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>U</w:t>
      </w:r>
      <w:r>
        <w:rPr>
          <w:vertAlign w:val="subscript"/>
        </w:rPr>
        <w:t>PN</w:t>
      </w:r>
      <w:r>
        <w:rPr/>
        <w:t xml:space="preserve"> = 6,1 V</w: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PA</w:t>
      </w:r>
      <w:r>
        <w:rPr/>
        <w:t xml:space="preserve"> = 0 V </w:t>
        <w:tab/>
        <w:t>; U</w:t>
      </w:r>
      <w:r>
        <w:rPr>
          <w:vertAlign w:val="subscript"/>
        </w:rPr>
        <w:t>AB</w:t>
      </w:r>
      <w:r>
        <w:rPr/>
        <w:t xml:space="preserve"> = 2,2 V;</w:t>
        <w:tab/>
        <w:tab/>
        <w:t>U</w:t>
      </w:r>
      <w:r>
        <w:rPr>
          <w:vertAlign w:val="subscript"/>
        </w:rPr>
        <w:t>BC</w:t>
      </w:r>
      <w:r>
        <w:rPr/>
        <w:t xml:space="preserve"> = 2,0 V; </w:t>
        <w:tab/>
        <w:tab/>
        <w:t>U</w:t>
      </w:r>
      <w:r>
        <w:rPr>
          <w:vertAlign w:val="subscript"/>
        </w:rPr>
        <w:t>CD</w:t>
      </w:r>
      <w:r>
        <w:rPr/>
        <w:t xml:space="preserve"> = 1,9 V</w:t>
      </w:r>
    </w:p>
    <w:p>
      <w:pPr>
        <w:pStyle w:val="Normal"/>
        <w:rPr/>
      </w:pPr>
      <w:r>
        <w:rPr/>
        <w:t>Loi d'additivité des tensions : on vérifie que U</w:t>
      </w:r>
      <w:r>
        <w:rPr>
          <w:vertAlign w:val="subscript"/>
        </w:rPr>
        <w:t>PN</w:t>
      </w:r>
      <w:r>
        <w:rPr/>
        <w:t xml:space="preserve"> = U</w:t>
      </w:r>
      <w:r>
        <w:rPr>
          <w:vertAlign w:val="subscript"/>
        </w:rPr>
        <w:t>PA</w:t>
      </w:r>
      <w:r>
        <w:rPr/>
        <w:t xml:space="preserve"> + U</w:t>
      </w:r>
      <w:r>
        <w:rPr>
          <w:vertAlign w:val="subscript"/>
        </w:rPr>
        <w:t>AB</w:t>
      </w:r>
      <w:r>
        <w:rPr/>
        <w:t xml:space="preserve"> + U</w:t>
      </w:r>
      <w:r>
        <w:rPr>
          <w:vertAlign w:val="subscript"/>
        </w:rPr>
        <w:t>BC</w:t>
      </w:r>
      <w:r>
        <w:rPr/>
        <w:t xml:space="preserve"> + U</w:t>
      </w:r>
      <w:r>
        <w:rPr>
          <w:vertAlign w:val="subscript"/>
        </w:rPr>
        <w:t>CD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2350</wp:posOffset>
                </wp:positionH>
                <wp:positionV relativeFrom="paragraph">
                  <wp:posOffset>82550</wp:posOffset>
                </wp:positionV>
                <wp:extent cx="1358900" cy="1411605"/>
                <wp:effectExtent l="5715" t="0" r="508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411560"/>
                          <a:chOff x="0" y="0"/>
                          <a:chExt cx="1359000" cy="1411560"/>
                        </a:xfrm>
                      </wpg:grpSpPr>
                      <wps:wsp>
                        <wps:cNvSpPr/>
                        <wps:spPr>
                          <a:xfrm>
                            <a:off x="26640" y="841320"/>
                            <a:ext cx="1307520" cy="51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240" y="130356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60" y="20520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704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108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324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08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4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81468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2360" y="652320"/>
                            <a:ext cx="70236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0"/>
                              <a:ext cx="70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39168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800" y="65160"/>
                              <a:ext cx="3348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pt;margin-top:6.5pt;width:107pt;height:111.1pt" coordorigin="5610,130" coordsize="2140,2222">
                <v:rect id="shape_0" stroked="t" o:allowincell="f" style="position:absolute;left:5652;top:1455;width:2058;height:8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196;top:2183;width:1140;height:170">
                  <v:rect id="shape_0" fillcolor="white" stroked="t" o:allowincell="f" style="position:absolute;left:6481;top:2183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6196,2264" to="6481,2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051,2264" to="7336,22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5653;top:453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6015;top:171;width:1141;height:571">
                  <v:oval id="shape_0" fillcolor="white" stroked="t" o:allowincell="f" style="position:absolute;left:6300;top:172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6015,457" to="6300,4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870,457" to="7155,4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6300,457" to="6870,457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619;top:547;width:61;height:855">
                  <v:line id="shape_0" from="5654,1117" to="5654,140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654,547" to="5654,83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619;top:1083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619;top:798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619,828" to="5619,10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5631;top:863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5907;top:130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4;top:362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358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610;top:141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665;top:1413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6149;top:1157;width:1105;height:669">
                  <v:line id="shape_0" from="6149,1452" to="7254,14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342;top:1157;width:616;height:6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379;top:1260;width:526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</w:rPr>
        <w:t>IV.</w:t>
      </w:r>
      <w:r>
        <w:rPr>
          <w:rFonts w:cs="Arial" w:ascii="Arial" w:hAnsi="Arial"/>
          <w:b/>
          <w:bCs/>
          <w:u w:val="single"/>
        </w:rPr>
        <w:t xml:space="preserve"> MONTAGES N°4 &amp; 5 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Montage n°4:</w:t>
      </w:r>
      <w:r>
        <w:rPr/>
        <w:t xml:space="preserve"> Le moteur fonctionne rapid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mot</w:t>
      </w:r>
      <w:r>
        <w:rPr/>
        <w:t xml:space="preserve"> = 6,1 V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mot</w:t>
      </w:r>
      <w:r>
        <w:rPr/>
        <w:t xml:space="preserve"> = 0,20 A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ot</w:t>
      </w:r>
      <w:r>
        <w:rPr/>
        <w:t xml:space="preserve"> = 1,2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ontage n°5:</w:t>
      </w:r>
      <w:r>
        <w:rPr/>
        <w:t xml:space="preserve"> Le moteur fonctionne au ralent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25905</wp:posOffset>
                </wp:positionH>
                <wp:positionV relativeFrom="paragraph">
                  <wp:posOffset>-4445</wp:posOffset>
                </wp:positionV>
                <wp:extent cx="1327785" cy="1081405"/>
                <wp:effectExtent l="5715" t="0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7680" cy="1081440"/>
                          <a:chOff x="0" y="0"/>
                          <a:chExt cx="1327680" cy="1081440"/>
                        </a:xfrm>
                      </wpg:grpSpPr>
                      <wps:wsp>
                        <wps:cNvSpPr/>
                        <wps:spPr>
                          <a:xfrm>
                            <a:off x="21600" y="205200"/>
                            <a:ext cx="1306080" cy="636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640" y="26640"/>
                            <a:ext cx="724680" cy="362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80720" y="0"/>
                              <a:ext cx="362520" cy="36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2880" y="1810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720" y="181080"/>
                              <a:ext cx="36252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4960"/>
                            <a:ext cx="38880" cy="54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320" y="36180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720" cy="18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34020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159120"/>
                              <a:ext cx="3888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78200"/>
                              <a:ext cx="720" cy="17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" y="4654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9723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          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20" y="14724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7280" y="144720"/>
                            <a:ext cx="391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120" y="656640"/>
                            <a:ext cx="702360" cy="42480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0"/>
                              <a:ext cx="70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" y="0"/>
                              <a:ext cx="391680" cy="391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160" y="65520"/>
                              <a:ext cx="33480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4200" y="791280"/>
                            <a:ext cx="7246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180720" y="0"/>
                              <a:ext cx="360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51480"/>
                              <a:ext cx="1814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5pt;margin-top:-0.35pt;width:104.55pt;height:85.2pt" coordorigin="2403,-7" coordsize="2091,1704">
                <v:rect id="shape_0" stroked="t" o:allowincell="f" style="position:absolute;left:2437;top:316;width:2056;height:100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group id="shape_0" style="position:absolute;left:2799;top:34;width:1140;height:571">
                  <v:oval id="shape_0" fillcolor="white" stroked="t" o:allowincell="f" style="position:absolute;left:3084;top:35;width:570;height:570;mso-wrap-style:none;v-text-anchor:middle;rotation:180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799,320" to="3084,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654,320" to="3939,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3084,320" to="3654,32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403;top:410;width:61;height:854">
                  <v:line id="shape_0" from="2438,980" to="2438,126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38,410" to="2438,695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03;top:946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403;top:661;width:60;height:60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403,691" to="2403,9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415;top:726;width:8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691;top:-7;width:1530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          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8;top:225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221;width:616;height:5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441;top:1027;width:1105;height:670">
                  <v:line id="shape_0" from="2441,1322" to="3546,13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634;top:1027;width:616;height:6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2671;top:1130;width:526;height:5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07;top:1239;width:1140;height:170">
                  <v:rect id="shape_0" fillcolor="white" stroked="t" o:allowincell="f" style="position:absolute;left:3592;top:1239;width:566;height:169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3307,1320" to="3592,1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162,1320" to="4447,132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>U</w:t>
      </w:r>
      <w:r>
        <w:rPr>
          <w:vertAlign w:val="subscript"/>
        </w:rPr>
        <w:t>mot</w:t>
      </w:r>
      <w:r>
        <w:rPr/>
        <w:t xml:space="preserve"> = 3,9 V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mot</w:t>
      </w:r>
      <w:r>
        <w:rPr/>
        <w:t xml:space="preserve"> = 0,20 A</w:t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mot</w:t>
      </w:r>
      <w:r>
        <w:rPr/>
        <w:t xml:space="preserve"> = 0,78 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</w:r>
      <w:r>
        <w:rPr/>
        <w:t xml:space="preserve"> Conclusion: Plus le moteur reçoit de puissance électrique et plus il tourne rapidement.</w:t>
      </w:r>
    </w:p>
    <w:p>
      <w:pPr>
        <w:pStyle w:val="Normal"/>
        <w:rPr/>
      </w:pPr>
      <w:r>
        <w:rPr/>
        <w:t>On remarque que dans les deux circuits, il est parcouru par un courant de même intensi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53560</wp:posOffset>
                </wp:positionH>
                <wp:positionV relativeFrom="paragraph">
                  <wp:posOffset>140970</wp:posOffset>
                </wp:positionV>
                <wp:extent cx="1423035" cy="1147445"/>
                <wp:effectExtent l="0" t="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3080" cy="1147320"/>
                          <a:chOff x="0" y="0"/>
                          <a:chExt cx="1423080" cy="1147320"/>
                        </a:xfrm>
                      </wpg:grpSpPr>
                      <wps:wsp>
                        <wps:cNvSpPr/>
                        <wps:spPr>
                          <a:xfrm>
                            <a:off x="0" y="5817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582120"/>
                            <a:ext cx="5652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8120" y="8280"/>
                            <a:ext cx="56520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549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5817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360" y="77580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4720" y="184680"/>
                            <a:ext cx="14400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313200"/>
                            <a:ext cx="3340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0"/>
                            <a:ext cx="3340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000" y="642600"/>
                            <a:ext cx="3340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8pt;margin-top:11.1pt;width:112.05pt;height:90.3pt" coordorigin="6856,222" coordsize="2241,1806">
                <v:line id="shape_0" from="6856,1138" to="8115,1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7,1139" to="9006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13,235" to="9002,11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078;top:1087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178,1138" to="7498,1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30,1444" to="8656,1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01,513" to="8727,73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13;top:715;width:52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2;top:222;width:52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1;top:1234;width:52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V.</w:t>
      </w:r>
      <w:r>
        <w:rPr>
          <w:rFonts w:cs="Arial" w:ascii="Arial" w:hAnsi="Arial"/>
          <w:b/>
          <w:bCs/>
          <w:u w:val="single"/>
        </w:rPr>
        <w:t xml:space="preserve"> BILAN DU TP :</w:t>
      </w:r>
    </w:p>
    <w:p>
      <w:pPr>
        <w:pStyle w:val="Normal"/>
        <w:rPr/>
      </w:pPr>
      <w:r>
        <w:rPr/>
        <w:t>Loi d'additivité des tensions:</w:t>
        <w:tab/>
        <w:tab/>
        <w:tab/>
        <w:tab/>
        <w:tab/>
        <w:tab/>
        <w:tab/>
        <w:t xml:space="preserve">Loi des nœuds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660</wp:posOffset>
                </wp:positionH>
                <wp:positionV relativeFrom="paragraph">
                  <wp:posOffset>281940</wp:posOffset>
                </wp:positionV>
                <wp:extent cx="702310" cy="424815"/>
                <wp:effectExtent l="0" t="698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60" cy="424800"/>
                          <a:chOff x="0" y="0"/>
                          <a:chExt cx="702360" cy="42480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70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0"/>
                            <a:ext cx="391680" cy="39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" y="65520"/>
                            <a:ext cx="3348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8pt;margin-top:22.2pt;width:55.25pt;height:33.45pt" coordorigin="316,444" coordsize="1105,669">
                <v:line id="shape_0" from="316,739" to="1421,7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9;top:444;width:616;height:616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546;top:547;width:526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416560</wp:posOffset>
                </wp:positionV>
                <wp:extent cx="724535" cy="10795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108000"/>
                          <a:chOff x="0" y="0"/>
                          <a:chExt cx="724680" cy="10800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514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32.8pt;width:57pt;height:8.5pt" coordorigin="1182,656" coordsize="1140,170">
                <v:rect id="shape_0" fillcolor="white" stroked="t" o:allowincell="f" style="position:absolute;left:1467;top:656;width:566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182,737" to="1467,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37,737" to="2322,7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7635</wp:posOffset>
                </wp:positionH>
                <wp:positionV relativeFrom="paragraph">
                  <wp:posOffset>111760</wp:posOffset>
                </wp:positionV>
                <wp:extent cx="724535" cy="362585"/>
                <wp:effectExtent l="635" t="6985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680" cy="362520"/>
                          <a:chOff x="0" y="0"/>
                          <a:chExt cx="724680" cy="362520"/>
                        </a:xfrm>
                      </wpg:grpSpPr>
                      <wps:wsp>
                        <wps:cNvSpPr/>
                        <wps:spPr>
                          <a:xfrm>
                            <a:off x="181080" y="0"/>
                            <a:ext cx="362520" cy="362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53280"/>
                            <a:ext cx="24840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0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181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3280"/>
                            <a:ext cx="248400" cy="24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05pt;margin-top:8.8pt;width:57pt;height:28.55pt" coordorigin="2201,176" coordsize="1140,571">
                <v:oval id="shape_0" fillcolor="white" stroked="t" o:allowincell="f" style="position:absolute;left:2486;top:176;width:570;height:57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592,260" to="2982,6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01,461" to="2486,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056,461" to="3341,4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61,260" to="2951,65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80010</wp:posOffset>
                </wp:positionV>
                <wp:extent cx="391795" cy="3181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6.3pt;mso-position-vertical-relative:text;margin-left: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545</wp:posOffset>
                </wp:positionH>
                <wp:positionV relativeFrom="paragraph">
                  <wp:posOffset>61595</wp:posOffset>
                </wp:positionV>
                <wp:extent cx="391795" cy="318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4.85pt;mso-position-vertical-relative:text;margin-left: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5400</wp:posOffset>
                </wp:positionH>
                <wp:positionV relativeFrom="paragraph">
                  <wp:posOffset>66675</wp:posOffset>
                </wp:positionV>
                <wp:extent cx="391795" cy="3181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5.2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64690</wp:posOffset>
                </wp:positionH>
                <wp:positionV relativeFrom="paragraph">
                  <wp:posOffset>74930</wp:posOffset>
                </wp:positionV>
                <wp:extent cx="391795" cy="31813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5.05pt;mso-wrap-distance-left:9.05pt;mso-wrap-distance-right:9.05pt;mso-wrap-distance-top:0pt;mso-wrap-distance-bottom:0pt;margin-top:5.9pt;mso-position-vertical-relative:text;margin-left:1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8360</wp:posOffset>
                </wp:positionH>
                <wp:positionV relativeFrom="paragraph">
                  <wp:posOffset>449580</wp:posOffset>
                </wp:positionV>
                <wp:extent cx="55499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35.4pt" to="110.4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</wp:posOffset>
                </wp:positionH>
                <wp:positionV relativeFrom="paragraph">
                  <wp:posOffset>447040</wp:posOffset>
                </wp:positionV>
                <wp:extent cx="55499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35.2pt" to="60.75pt,3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6060</wp:posOffset>
                </wp:positionH>
                <wp:positionV relativeFrom="paragraph">
                  <wp:posOffset>444500</wp:posOffset>
                </wp:positionV>
                <wp:extent cx="55499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8pt,35pt" to="161.45pt,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950</wp:posOffset>
                </wp:positionH>
                <wp:positionV relativeFrom="paragraph">
                  <wp:posOffset>842010</wp:posOffset>
                </wp:positionV>
                <wp:extent cx="185356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66.3pt" to="164.4pt,6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4545</wp:posOffset>
                </wp:positionH>
                <wp:positionV relativeFrom="paragraph">
                  <wp:posOffset>782320</wp:posOffset>
                </wp:positionV>
                <wp:extent cx="3438525" cy="6781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À un nœud du circuit, la somme des courants entrants est égale à la somme des courants sortant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I =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I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53.4pt;mso-wrap-distance-left:9.05pt;mso-wrap-distance-right:9.05pt;mso-wrap-distance-top:0pt;mso-wrap-distance-bottom:0pt;margin-top:61.6pt;mso-position-vertical-relative:text;margin-left:2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À un nœud du circuit, la somme des courants entrants est égale à la somme des courants sortant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I =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  <w:t xml:space="preserve"> + I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260</wp:posOffset>
                </wp:positionH>
                <wp:positionV relativeFrom="paragraph">
                  <wp:posOffset>445770</wp:posOffset>
                </wp:positionV>
                <wp:extent cx="1893570" cy="2857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B</w:t>
                            </w:r>
                            <w:r>
                              <w:rPr/>
                              <w:t xml:space="preserve">         U</w:t>
                            </w:r>
                            <w:r>
                              <w:rPr>
                                <w:vertAlign w:val="subscript"/>
                              </w:rPr>
                              <w:t>BC</w:t>
                            </w:r>
                            <w:r>
                              <w:rPr/>
                              <w:t xml:space="preserve">           U</w:t>
                            </w:r>
                            <w:r>
                              <w:rPr>
                                <w:vertAlign w:val="subscript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22.5pt;mso-wrap-distance-left:9.05pt;mso-wrap-distance-right:9.05pt;mso-wrap-distance-top:0pt;mso-wrap-distance-bottom:0pt;margin-top:35.1pt;mso-position-vertical-relative:text;margin-left: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AB</w:t>
                      </w:r>
                      <w:r>
                        <w:rPr/>
                        <w:t xml:space="preserve">         U</w:t>
                      </w:r>
                      <w:r>
                        <w:rPr>
                          <w:vertAlign w:val="subscript"/>
                        </w:rPr>
                        <w:t>BC</w:t>
                      </w:r>
                      <w:r>
                        <w:rPr/>
                        <w:t xml:space="preserve">           U</w:t>
                      </w:r>
                      <w:r>
                        <w:rPr>
                          <w:vertAlign w:val="subscript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8840</wp:posOffset>
                </wp:positionH>
                <wp:positionV relativeFrom="paragraph">
                  <wp:posOffset>810260</wp:posOffset>
                </wp:positionV>
                <wp:extent cx="668655" cy="285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AD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5pt;height:22.5pt;mso-wrap-distance-left:9.05pt;mso-wrap-distance-right:9.05pt;mso-wrap-distance-top:0pt;mso-wrap-distance-bottom:0pt;margin-top:63.8pt;mso-position-vertical-relative:text;margin-left: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AD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</wp:posOffset>
                </wp:positionH>
                <wp:positionV relativeFrom="paragraph">
                  <wp:posOffset>1157605</wp:posOffset>
                </wp:positionV>
                <wp:extent cx="1828800" cy="2946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AD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=  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AB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BC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+ U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C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23.2pt;mso-wrap-distance-left:9.05pt;mso-wrap-distance-right:9.05pt;mso-wrap-distance-top:0pt;mso-wrap-distance-bottom:0pt;margin-top:91.15pt;mso-position-vertical-relative:text;margin-left:29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AD</w:t>
                      </w:r>
                      <w:r>
                        <w:rPr>
                          <w:b/>
                          <w:bCs/>
                        </w:rPr>
                        <w:t xml:space="preserve"> =  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AB</w:t>
                      </w:r>
                      <w:r>
                        <w:rPr>
                          <w:b/>
                          <w:bCs/>
                        </w:rPr>
                        <w:t xml:space="preserve"> + 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BC</w:t>
                      </w:r>
                      <w:r>
                        <w:rPr>
                          <w:b/>
                          <w:bCs/>
                        </w:rPr>
                        <w:t xml:space="preserve"> + U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7:51:00Z</dcterms:created>
  <dc:creator>Jocelyn CLEMENT</dc:creator>
  <dc:description/>
  <cp:keywords/>
  <dc:language>en-US</dc:language>
  <cp:lastModifiedBy>Jocelyn CLEMENT</cp:lastModifiedBy>
  <dcterms:modified xsi:type="dcterms:W3CDTF">2009-03-10T06:41:00Z</dcterms:modified>
  <cp:revision>85</cp:revision>
  <dc:subject>Lois d'électricité Correction</dc:subject>
  <dc:title>TP P9</dc:title>
</cp:coreProperties>
</file>