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73.15pt;height:62.5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212260993" r:id="rId2"/>
              </w:object>
            </w:r>
            <w:r>
              <w:rPr>
                <w:sz w:val="36"/>
              </w:rPr>
              <w:t>TP n° 28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  <w:t>SYNTHÈSE D' UN DÉRIVÉ HALOGÉNÉ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34"/>
              </w:rPr>
              <w:t>A PARTIR D'UN ALCOOL</w:t>
            </w:r>
          </w:p>
        </w:tc>
      </w:tr>
    </w:tbl>
    <w:p>
      <w:pPr>
        <w:pStyle w:val="Style71"/>
        <w:rPr/>
      </w:pPr>
      <w:r>
        <w:rPr/>
        <w:t>Objectifs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Mettre en jeu les techniques suivantes : distillation, décantation, lavage et séchage d’une phase organique.</w:t>
      </w:r>
    </w:p>
    <w:p>
      <w:pPr>
        <w:pStyle w:val="Normal"/>
        <w:ind w:left="60" w:hanging="0"/>
        <w:rPr/>
      </w:pPr>
      <w:r>
        <w:rPr/>
      </w:r>
    </w:p>
    <w:p>
      <w:pPr>
        <w:pStyle w:val="Style71"/>
        <w:rPr/>
      </w:pPr>
      <w:r>
        <w:rPr/>
        <w:t>Principe</w:t>
      </w:r>
    </w:p>
    <w:p>
      <w:pPr>
        <w:pStyle w:val="TextBody"/>
        <w:jc w:val="left"/>
        <w:rPr/>
      </w:pPr>
      <w:r>
        <w:rPr/>
        <w:t>Le 2-chloro-2-méthylpropane est un chloroalcane obtenu par réaction entre l’acide chlorhydrique concentré sur le</w:t>
      </w:r>
    </w:p>
    <w:p>
      <w:pPr>
        <w:pStyle w:val="TextBody"/>
        <w:jc w:val="left"/>
        <w:rPr/>
      </w:pPr>
      <w:r>
        <w:rPr/>
        <w:t>2-méthylpropan-2-ol en présence de chlorure de calcium anhydre qui, en captant l’eau présente dans le milieu, rend la transformation totale</w:t>
      </w:r>
      <w:r>
        <w:rPr>
          <w:color w:val="800080"/>
        </w:rPr>
        <w:t>.</w:t>
      </w:r>
    </w:p>
    <w:p>
      <w:pPr>
        <w:pStyle w:val="Normal"/>
        <w:rPr/>
      </w:pPr>
      <w:r>
        <w:rPr/>
        <w:t>L’équation de la réaction associée à la transformation chimique envisagée est la suivante :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1700</wp:posOffset>
                </wp:positionH>
                <wp:positionV relativeFrom="paragraph">
                  <wp:posOffset>353695</wp:posOffset>
                </wp:positionV>
                <wp:extent cx="504190" cy="50482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504720"/>
                          <a:chOff x="0" y="0"/>
                          <a:chExt cx="504360" cy="504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36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7" h="1228">
                                <a:moveTo>
                                  <a:pt x="204" y="0"/>
                                </a:moveTo>
                                <a:lnTo>
                                  <a:pt x="183" y="2"/>
                                </a:lnTo>
                                <a:lnTo>
                                  <a:pt x="162" y="5"/>
                                </a:lnTo>
                                <a:lnTo>
                                  <a:pt x="143" y="10"/>
                                </a:lnTo>
                                <a:lnTo>
                                  <a:pt x="126" y="16"/>
                                </a:lnTo>
                                <a:lnTo>
                                  <a:pt x="107" y="24"/>
                                </a:lnTo>
                                <a:lnTo>
                                  <a:pt x="91" y="35"/>
                                </a:lnTo>
                                <a:lnTo>
                                  <a:pt x="60" y="59"/>
                                </a:lnTo>
                                <a:lnTo>
                                  <a:pt x="35" y="89"/>
                                </a:lnTo>
                                <a:lnTo>
                                  <a:pt x="25" y="107"/>
                                </a:lnTo>
                                <a:lnTo>
                                  <a:pt x="16" y="125"/>
                                </a:lnTo>
                                <a:lnTo>
                                  <a:pt x="9" y="144"/>
                                </a:lnTo>
                                <a:lnTo>
                                  <a:pt x="4" y="163"/>
                                </a:lnTo>
                                <a:lnTo>
                                  <a:pt x="1" y="184"/>
                                </a:lnTo>
                                <a:lnTo>
                                  <a:pt x="0" y="204"/>
                                </a:lnTo>
                                <a:lnTo>
                                  <a:pt x="0" y="1023"/>
                                </a:lnTo>
                                <a:lnTo>
                                  <a:pt x="1" y="1044"/>
                                </a:lnTo>
                                <a:lnTo>
                                  <a:pt x="4" y="1065"/>
                                </a:lnTo>
                                <a:lnTo>
                                  <a:pt x="9" y="1084"/>
                                </a:lnTo>
                                <a:lnTo>
                                  <a:pt x="16" y="1103"/>
                                </a:lnTo>
                                <a:lnTo>
                                  <a:pt x="25" y="1121"/>
                                </a:lnTo>
                                <a:lnTo>
                                  <a:pt x="35" y="1138"/>
                                </a:lnTo>
                                <a:lnTo>
                                  <a:pt x="60" y="1169"/>
                                </a:lnTo>
                                <a:lnTo>
                                  <a:pt x="91" y="1193"/>
                                </a:lnTo>
                                <a:lnTo>
                                  <a:pt x="107" y="1204"/>
                                </a:lnTo>
                                <a:lnTo>
                                  <a:pt x="126" y="1212"/>
                                </a:lnTo>
                                <a:lnTo>
                                  <a:pt x="143" y="1218"/>
                                </a:lnTo>
                                <a:lnTo>
                                  <a:pt x="162" y="1223"/>
                                </a:lnTo>
                                <a:lnTo>
                                  <a:pt x="183" y="1226"/>
                                </a:lnTo>
                                <a:lnTo>
                                  <a:pt x="204" y="1228"/>
                                </a:lnTo>
                                <a:lnTo>
                                  <a:pt x="1023" y="1228"/>
                                </a:lnTo>
                                <a:lnTo>
                                  <a:pt x="1044" y="1226"/>
                                </a:lnTo>
                                <a:lnTo>
                                  <a:pt x="1065" y="1223"/>
                                </a:lnTo>
                                <a:lnTo>
                                  <a:pt x="1084" y="1218"/>
                                </a:lnTo>
                                <a:lnTo>
                                  <a:pt x="1103" y="1212"/>
                                </a:lnTo>
                                <a:lnTo>
                                  <a:pt x="1120" y="1204"/>
                                </a:lnTo>
                                <a:lnTo>
                                  <a:pt x="1138" y="1193"/>
                                </a:lnTo>
                                <a:lnTo>
                                  <a:pt x="1168" y="1169"/>
                                </a:lnTo>
                                <a:lnTo>
                                  <a:pt x="1192" y="1138"/>
                                </a:lnTo>
                                <a:lnTo>
                                  <a:pt x="1203" y="1121"/>
                                </a:lnTo>
                                <a:lnTo>
                                  <a:pt x="1211" y="1103"/>
                                </a:lnTo>
                                <a:lnTo>
                                  <a:pt x="1218" y="1084"/>
                                </a:lnTo>
                                <a:lnTo>
                                  <a:pt x="1223" y="1065"/>
                                </a:lnTo>
                                <a:lnTo>
                                  <a:pt x="1226" y="1044"/>
                                </a:lnTo>
                                <a:lnTo>
                                  <a:pt x="1227" y="1023"/>
                                </a:lnTo>
                                <a:lnTo>
                                  <a:pt x="1227" y="204"/>
                                </a:lnTo>
                                <a:lnTo>
                                  <a:pt x="1226" y="184"/>
                                </a:lnTo>
                                <a:lnTo>
                                  <a:pt x="1223" y="163"/>
                                </a:lnTo>
                                <a:lnTo>
                                  <a:pt x="1218" y="144"/>
                                </a:lnTo>
                                <a:lnTo>
                                  <a:pt x="1211" y="125"/>
                                </a:lnTo>
                                <a:lnTo>
                                  <a:pt x="1203" y="107"/>
                                </a:lnTo>
                                <a:lnTo>
                                  <a:pt x="1192" y="89"/>
                                </a:lnTo>
                                <a:lnTo>
                                  <a:pt x="1168" y="59"/>
                                </a:lnTo>
                                <a:lnTo>
                                  <a:pt x="1138" y="35"/>
                                </a:lnTo>
                                <a:lnTo>
                                  <a:pt x="1120" y="24"/>
                                </a:lnTo>
                                <a:lnTo>
                                  <a:pt x="1103" y="16"/>
                                </a:lnTo>
                                <a:lnTo>
                                  <a:pt x="1084" y="10"/>
                                </a:lnTo>
                                <a:lnTo>
                                  <a:pt x="1065" y="5"/>
                                </a:lnTo>
                                <a:lnTo>
                                  <a:pt x="1044" y="2"/>
                                </a:lnTo>
                                <a:lnTo>
                                  <a:pt x="1023" y="0"/>
                                </a:lnTo>
                                <a:lnTo>
                                  <a:pt x="2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760" y="16560"/>
                            <a:ext cx="408240" cy="47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1pt;margin-top:27.85pt;width:39.7pt;height:39.75pt" coordorigin="9420,557" coordsize="794,795">
                <v:shape id="shape_0" coordsize="1227,1228" path="m204,0l183,2l162,5l143,10l126,16l107,24l91,35l60,59l35,89l25,107l16,125l9,144l4,163l1,184l0,204l0,1023l1,1044l4,1065l9,1084l16,1103l25,1121l35,1138l60,1169l91,1193l107,1204l126,1212l143,1218l162,1223l183,1226l204,1228l1023,1228l1044,1226l1065,1223l1084,1218l1103,1212l1120,1204l1138,1193l1168,1169l1192,1138l1203,1121l1211,1103l1218,1084l1223,1065l1226,1044l1227,1023l1227,204l1226,184l1223,163l1218,144l1211,125l1203,107l1192,89l1168,59l1138,35l1120,24l1103,16l1084,10l1065,5l1044,2l1023,0l204,0xe" fillcolor="white" stroked="t" o:allowincell="f" style="position:absolute;left:9420;top:557;width:793;height:794;mso-wrap-style:none;v-text-anchor:middle">
                  <v:fill o:detectmouseclick="t" type="solid" color2="black"/>
                  <v:stroke color="black" weight="1224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14;top:583;width:642;height:74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6690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5pt;height:47.25pt" filled="f" o:ole="">
            <v:imagedata r:id="rId7" o:title=""/>
          </v:shape>
          <o:OLEObject Type="Embed" ProgID="" ShapeID="ole_rId6" DrawAspect="Content" ObjectID="_1950438476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3910</wp:posOffset>
                </wp:positionH>
                <wp:positionV relativeFrom="paragraph">
                  <wp:posOffset>89535</wp:posOffset>
                </wp:positionV>
                <wp:extent cx="923925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/>
                              <w:t>Ca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(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hyd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9.75pt;mso-wrap-distance-left:9.05pt;mso-wrap-distance-right:9.05pt;mso-wrap-distance-top:0pt;mso-wrap-distance-bottom:0pt;margin-top:7.05pt;mso-position-vertical-relative:text;margin-left:2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/>
                        <w:t>Ca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(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nhyd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. </w:t>
      </w:r>
      <w:r>
        <w:rPr>
          <w:rFonts w:cs="Arial" w:ascii="Arial" w:hAnsi="Arial"/>
          <w:b/>
          <w:sz w:val="24"/>
          <w:u w:val="single"/>
        </w:rPr>
        <w:t>Réaction de substitution : Passage de R</w:t>
      </w:r>
      <w:r>
        <w:rPr>
          <w:rFonts w:eastAsia="Symbol" w:cs="Symbol" w:ascii="Symbol" w:hAnsi="Symbol"/>
          <w:b/>
          <w:sz w:val="24"/>
          <w:u w:val="single"/>
        </w:rPr>
        <w:t></w:t>
      </w:r>
      <w:r>
        <w:rPr>
          <w:rFonts w:cs="Arial" w:ascii="Arial" w:hAnsi="Arial"/>
          <w:b/>
          <w:sz w:val="24"/>
          <w:u w:val="single"/>
        </w:rPr>
        <w:t>OH à R</w:t>
      </w:r>
      <w:r>
        <w:rPr>
          <w:rFonts w:eastAsia="Symbol" w:cs="Symbol" w:ascii="Symbol" w:hAnsi="Symbol"/>
          <w:b/>
          <w:sz w:val="24"/>
          <w:u w:val="single"/>
        </w:rPr>
        <w:t></w:t>
      </w:r>
      <w:r>
        <w:rPr>
          <w:rFonts w:cs="Arial" w:ascii="Arial" w:hAnsi="Arial"/>
          <w:b/>
          <w:sz w:val="24"/>
          <w:u w:val="single"/>
        </w:rPr>
        <w:t>Cl:</w:t>
      </w:r>
    </w:p>
    <w:p>
      <w:pPr>
        <w:pStyle w:val="Normal"/>
        <w:numPr>
          <w:ilvl w:val="0"/>
          <w:numId w:val="10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6290</wp:posOffset>
            </wp:positionH>
            <wp:positionV relativeFrom="paragraph">
              <wp:posOffset>251460</wp:posOffset>
            </wp:positionV>
            <wp:extent cx="219710" cy="216535"/>
            <wp:effectExtent l="0" t="0" r="0" b="0"/>
            <wp:wrapNone/>
            <wp:docPr id="3" name="inflammab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nflammable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3960</wp:posOffset>
            </wp:positionH>
            <wp:positionV relativeFrom="paragraph">
              <wp:posOffset>262890</wp:posOffset>
            </wp:positionV>
            <wp:extent cx="219710" cy="216535"/>
            <wp:effectExtent l="0" t="0" r="0" b="0"/>
            <wp:wrapNone/>
            <wp:docPr id="4" name="noc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ocif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ser 8,0g de chlorure de calcium anhydre dans une capsule de pesée, les introduire dans un erlenmeyer muni d'un turbulent et recouvert d'un verre de montre.</w:t>
      </w:r>
    </w:p>
    <w:p>
      <w:pPr>
        <w:pStyle w:val="Normal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5380</wp:posOffset>
            </wp:positionH>
            <wp:positionV relativeFrom="paragraph">
              <wp:posOffset>238760</wp:posOffset>
            </wp:positionV>
            <wp:extent cx="255905" cy="252095"/>
            <wp:effectExtent l="0" t="0" r="0" b="0"/>
            <wp:wrapNone/>
            <wp:docPr id="5" name="corros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orrosif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86860</wp:posOffset>
            </wp:positionH>
            <wp:positionV relativeFrom="paragraph">
              <wp:posOffset>269240</wp:posOffset>
            </wp:positionV>
            <wp:extent cx="219710" cy="216535"/>
            <wp:effectExtent l="0" t="0" r="0" b="0"/>
            <wp:wrapNone/>
            <wp:docPr id="6" name="noci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nocif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21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us la hotte, ajouter 25mL de 2-méthylpropan-2-ol (</w:t>
        <w:tab/>
        <w:t>et        par inhalation), recouvrir d'un verre de montre et aller voir le professeur à l'autre hotte.</w:t>
      </w:r>
    </w:p>
    <w:p>
      <w:pPr>
        <w:pStyle w:val="Normal"/>
        <w:numPr>
          <w:ilvl w:val="0"/>
          <w:numId w:val="6"/>
        </w:numPr>
        <w:rPr/>
      </w:pPr>
      <w:r>
        <w:rPr/>
        <w:t>Le professeur ajoute 60mL d'acide chlorhydrique concentré (         et       )</w:t>
      </w:r>
    </w:p>
    <w:p>
      <w:pPr>
        <w:pStyle w:val="Normal"/>
        <w:numPr>
          <w:ilvl w:val="0"/>
          <w:numId w:val="11"/>
        </w:numPr>
        <w:rPr/>
      </w:pPr>
      <w:r>
        <w:rPr/>
        <w:t>Recouvrir d'un verre de montre et agiter le mélange réactionnel pendant 20 minut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Pendant ces 20 minutes mettre en place le montage de distillation nécessaire à la purification du produit brut et peser le ballon, avec le valet, destiné à recevoir le produit brut. </w:t>
      </w:r>
      <w:r>
        <w:rPr>
          <w:b/>
          <w:i/>
        </w:rPr>
        <w:t>voir schéma montage III.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Isolement du produit brut</w:t>
      </w:r>
      <w:r>
        <w:rPr>
          <w:rFonts w:cs="Arial" w:ascii="Arial" w:hAnsi="Arial"/>
          <w:b/>
          <w:sz w:val="24"/>
        </w:rPr>
        <w:t>: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Récupérer le turbulent à l'aide d'une tige aimantée. Le rincer, puis le séch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Transvaser le mélange réactionnel dans l'ampoule à décanter en utilisant un entonnoi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Laisser le mélange décanter pendant 3 minutes, laver l'entonnoir et le séch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Eliminer la phase aqueuse dans un becher marqué "phase aqueuse" (elle est légèrement jaune)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jouter 20mL d'eau, prélevés à l'éprouvette, dans l'ampoule à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giter, dégazer et laisser bien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Eliminer la phase aqueuse dans le becher précédent. (elle est limpide, la phase organique est blanchâtre)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>Ajouter 20mL de solution d’hydrogénocarbonate de sodium à 50 g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, prélevés à l’éprouvette, dans l’ampoule à décanter.</w:t>
      </w:r>
    </w:p>
    <w:p>
      <w:pPr>
        <w:pStyle w:val="Normal"/>
        <w:numPr>
          <w:ilvl w:val="0"/>
          <w:numId w:val="9"/>
        </w:numPr>
        <w:spacing w:before="0" w:after="120"/>
        <w:ind w:left="357" w:hanging="357"/>
        <w:rPr/>
      </w:pPr>
      <w:r>
        <w:rPr/>
        <w:t xml:space="preserve">Agiter doucement, dégazer et laisser bien décanter. 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Eliminer la phase aqueuse dans le becher précéden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Laver la phase organique avec, à nouveau, 20mL d'eau, prélevés à l'éprouvette. Agiter, dégazer, éliminer la phase aqueus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Recueillir la phase organique dans un erlenmeyer propre et sec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Ajouter une spatule de sulfate de magnésium anhydre, agiter sur l'agitateur magnétique quelques minutes. La phase organique devient limpide. Eventuellement rajouter à nouveau du sulfate de magnésium anhydr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Récupérer le turbulen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Filtrer sur un petit morceau de laine de verre dans un erlenmeyer </w:t>
      </w:r>
      <w:r>
        <w:rPr>
          <w:b/>
        </w:rPr>
        <w:t>préalablement pesé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Presser le filtre avec un agitateur en verre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 xml:space="preserve">Peser l'erlenmeyer contenant le filtrat. 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I. </w:t>
      </w:r>
      <w:r>
        <w:rPr>
          <w:rFonts w:cs="Arial" w:ascii="Arial" w:hAnsi="Arial"/>
          <w:b/>
          <w:sz w:val="24"/>
          <w:u w:val="single"/>
        </w:rPr>
        <w:t>Purification du produit par distillation:</w:t>
      </w:r>
    </w:p>
    <w:p>
      <w:pPr>
        <w:pStyle w:val="Normal"/>
        <w:numPr>
          <w:ilvl w:val="0"/>
          <w:numId w:val="5"/>
        </w:numPr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3970</wp:posOffset>
                </wp:positionH>
                <wp:positionV relativeFrom="paragraph">
                  <wp:posOffset>-675005</wp:posOffset>
                </wp:positionV>
                <wp:extent cx="2989580" cy="3156585"/>
                <wp:effectExtent l="635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9440" cy="3156480"/>
                          <a:chOff x="0" y="0"/>
                          <a:chExt cx="2989440" cy="3156480"/>
                        </a:xfrm>
                      </wpg:grpSpPr>
                      <wpg:grpSp>
                        <wpg:cNvGrpSpPr/>
                        <wpg:grpSpPr>
                          <a:xfrm>
                            <a:off x="753120" y="0"/>
                            <a:ext cx="1757160" cy="2357640"/>
                          </a:xfrm>
                        </wpg:grpSpPr>
                        <wps:wsp>
                          <wps:cNvSpPr/>
                          <wps:spPr>
                            <a:xfrm>
                              <a:off x="0" y="2037240"/>
                              <a:ext cx="679320" cy="286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440" y="1858680"/>
                              <a:ext cx="477360" cy="36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20" y="1810440"/>
                              <a:ext cx="481320" cy="391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520" y="1557000"/>
                              <a:ext cx="17532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798200"/>
                              <a:ext cx="16812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880" y="0"/>
                              <a:ext cx="32580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0560" y="295920"/>
                                <a:ext cx="64080" cy="56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960" y="1548000"/>
                                <a:ext cx="1404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545480"/>
                                <a:ext cx="14040" cy="11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0" y="1545480"/>
                                <a:ext cx="16884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1520280"/>
                                <a:ext cx="6336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520280"/>
                                <a:ext cx="6408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395640"/>
                                <a:ext cx="170280" cy="10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489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148968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840" y="1420560"/>
                                <a:ext cx="64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560" y="1420560"/>
                                <a:ext cx="6408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1403280"/>
                                <a:ext cx="47520" cy="3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22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547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565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590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084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6336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5232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676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694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720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383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7639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7815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071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254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510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868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894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11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937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55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981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999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024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04256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06884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085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11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129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155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21608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24272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260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285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03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328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" y="1346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320" y="1372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72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9808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522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547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565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590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084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336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5232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676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694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20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7383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7639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7815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071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8254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510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868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894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118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9378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558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9810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999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024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04256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06884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085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11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2968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15524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216080"/>
                                <a:ext cx="47520" cy="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242720"/>
                                <a:ext cx="424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2600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2852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30320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32840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346760"/>
                                <a:ext cx="4752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80" y="1372320"/>
                                <a:ext cx="42480" cy="1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469800"/>
                                <a:ext cx="138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491400"/>
                                <a:ext cx="1386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73760"/>
                                <a:ext cx="21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40" y="308520"/>
                                <a:ext cx="47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8960" y="308520"/>
                                <a:ext cx="475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080" y="386640"/>
                                <a:ext cx="5832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080" y="386640"/>
                                <a:ext cx="63360" cy="1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7640"/>
                                <a:ext cx="31680" cy="478080"/>
                              </a:xfrm>
                              <a:custGeom>
                                <a:avLst/>
                                <a:gdLst>
                                  <a:gd name="textAreaLeft" fmla="*/ 720 w 18000"/>
                                  <a:gd name="textAreaRight" fmla="*/ 17280 w 18000"/>
                                  <a:gd name="textAreaTop" fmla="*/ 720 h 271080"/>
                                  <a:gd name="textAreaBottom" fmla="*/ 270360 h 271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31934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315741"/>
                                    </a:lnTo>
                                    <a:arcTo wR="3600" hR="3600" stAng="10800000" swAng="-5400000"/>
                                    <a:lnTo>
                                      <a:pt x="18000" y="31934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434880"/>
                                <a:ext cx="20880" cy="56520"/>
                              </a:xfrm>
                              <a:custGeom>
                                <a:avLst/>
                                <a:gdLst>
                                  <a:gd name="textAreaLeft" fmla="*/ 360 w 11880"/>
                                  <a:gd name="textAreaRight" fmla="*/ 11520 w 11880"/>
                                  <a:gd name="textAreaTop" fmla="*/ 360 h 32040"/>
                                  <a:gd name="textAreaBottom" fmla="*/ 31680 h 32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57176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53576"/>
                                    </a:lnTo>
                                    <a:arcTo wR="3600" hR="3600" stAng="10800000" swAng="-5400000"/>
                                    <a:lnTo>
                                      <a:pt x="18000" y="57176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7856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60" y="0"/>
                                <a:ext cx="424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240" y="13320"/>
                                <a:ext cx="5760" cy="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8400" y="2323440"/>
                              <a:ext cx="475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040" y="2323440"/>
                              <a:ext cx="4752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1960" y="2296800"/>
                              <a:ext cx="196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46560" y="2310120"/>
                              <a:ext cx="19620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" y="207144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60" y="217980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8448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218880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280" y="2171880"/>
                              <a:ext cx="26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3947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9677"/>
                                  </a:lnTo>
                                  <a:lnTo>
                                    <a:pt x="3947" y="9677"/>
                                  </a:lnTo>
                                  <a:lnTo>
                                    <a:pt x="3947" y="19355"/>
                                  </a:lnTo>
                                  <a:lnTo>
                                    <a:pt x="19737" y="19355"/>
                                  </a:lnTo>
                                  <a:lnTo>
                                    <a:pt x="19737" y="0"/>
                                  </a:lnTo>
                                  <a:lnTo>
                                    <a:pt x="394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40" y="211536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208044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2141280"/>
                              <a:ext cx="26640" cy="21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200" y="2063160"/>
                              <a:ext cx="26640" cy="21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8600" y="352440"/>
                              <a:ext cx="1258560" cy="83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6320" y="520560"/>
                                <a:ext cx="186120" cy="143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89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760" y="156960"/>
                                <a:ext cx="3168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34640"/>
                                <a:ext cx="374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160"/>
                                <a:ext cx="5328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178560"/>
                                <a:ext cx="20880" cy="1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80" y="161280"/>
                                <a:ext cx="21600" cy="13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61280"/>
                                <a:ext cx="90288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291600"/>
                                <a:ext cx="90288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5120" y="161280"/>
                                <a:ext cx="201960" cy="147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6120" cy="143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191160" cy="138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880" y="200160"/>
                                <a:ext cx="175320" cy="4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143640"/>
                                <a:ext cx="14868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5880" y="516240"/>
                                <a:ext cx="180360" cy="138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221760"/>
                                <a:ext cx="105660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243720"/>
                                <a:ext cx="1056600" cy="42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61200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4120" y="651600"/>
                                <a:ext cx="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040" y="659880"/>
                                <a:ext cx="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9160" y="64260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182880"/>
                                <a:ext cx="47520" cy="39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24200" y="75132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10044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100440"/>
                                <a:ext cx="0" cy="73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61280"/>
                                <a:ext cx="26640" cy="21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71680" y="1071360"/>
                            <a:ext cx="343080" cy="383040"/>
                          </a:xfrm>
                        </wpg:grpSpPr>
                        <wps:wsp>
                          <wps:cNvSpPr/>
                          <wps:spPr>
                            <a:xfrm>
                              <a:off x="126360" y="8280"/>
                              <a:ext cx="0" cy="133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1880"/>
                              <a:ext cx="0" cy="130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0"/>
                              <a:ext cx="9000" cy="1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0"/>
                              <a:ext cx="11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0" y="154080"/>
                              <a:ext cx="114840" cy="180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800" y="154080"/>
                              <a:ext cx="118800" cy="185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0"/>
                              <a:ext cx="622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0" y="327600"/>
                              <a:ext cx="62280" cy="55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382680"/>
                              <a:ext cx="26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720" y="14220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040" y="138960"/>
                              <a:ext cx="39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317880"/>
                              <a:ext cx="77400" cy="62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160" y="318600"/>
                              <a:ext cx="7992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32440" y="1510560"/>
                            <a:ext cx="410040" cy="33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10040" cy="69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33120"/>
                                <a:ext cx="2959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50280" y="35640"/>
                                <a:ext cx="198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440" y="34920"/>
                                <a:ext cx="19800" cy="3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1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9440" y="146880"/>
                              <a:ext cx="10800" cy="20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" y="128880"/>
                              <a:ext cx="4320" cy="540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" y="151200"/>
                              <a:ext cx="158040" cy="9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13920"/>
                              <a:ext cx="489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20" y="313920"/>
                              <a:ext cx="48960" cy="248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44080"/>
                              <a:ext cx="410040" cy="6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0"/>
                                <a:ext cx="29592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0280" y="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440" y="0"/>
                                <a:ext cx="1980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480"/>
                                <a:ext cx="410040" cy="3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040" y="45360"/>
                              <a:ext cx="272520" cy="22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725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40" y="1800"/>
                                  <a:ext cx="260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923"/>
                                      </a:moveTo>
                                      <a:lnTo>
                                        <a:pt x="19443" y="0"/>
                                      </a:lnTo>
                                      <a:lnTo>
                                        <a:pt x="19985" y="3046"/>
                                      </a:lnTo>
                                      <a:lnTo>
                                        <a:pt x="557" y="19969"/>
                                      </a:lnTo>
                                      <a:lnTo>
                                        <a:pt x="0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600" y="10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720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60" y="316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82880"/>
                                  <a:ext cx="208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805" y="0"/>
                                      </a:moveTo>
                                      <a:lnTo>
                                        <a:pt x="0" y="5094"/>
                                      </a:lnTo>
                                      <a:lnTo>
                                        <a:pt x="6018" y="19811"/>
                                      </a:lnTo>
                                      <a:lnTo>
                                        <a:pt x="19823" y="13396"/>
                                      </a:lnTo>
                                      <a:lnTo>
                                        <a:pt x="13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3600"/>
                                  <a:ext cx="190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5849"/>
                                      </a:moveTo>
                                      <a:lnTo>
                                        <a:pt x="14400" y="0"/>
                                      </a:lnTo>
                                      <a:lnTo>
                                        <a:pt x="19800" y="15849"/>
                                      </a:lnTo>
                                      <a:lnTo>
                                        <a:pt x="7400" y="19811"/>
                                      </a:lnTo>
                                      <a:lnTo>
                                        <a:pt x="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72520" cy="22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1800"/>
                                  <a:ext cx="260280" cy="219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85" y="16923"/>
                                      </a:moveTo>
                                      <a:lnTo>
                                        <a:pt x="557" y="0"/>
                                      </a:lnTo>
                                      <a:lnTo>
                                        <a:pt x="0" y="3046"/>
                                      </a:lnTo>
                                      <a:lnTo>
                                        <a:pt x="19443" y="19969"/>
                                      </a:lnTo>
                                      <a:lnTo>
                                        <a:pt x="19985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0" y="108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080" y="18720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32040"/>
                                  <a:ext cx="256680" cy="189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8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520" y="182880"/>
                                  <a:ext cx="208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195" y="0"/>
                                      </a:moveTo>
                                      <a:lnTo>
                                        <a:pt x="19823" y="5094"/>
                                      </a:lnTo>
                                      <a:lnTo>
                                        <a:pt x="13805" y="19811"/>
                                      </a:lnTo>
                                      <a:lnTo>
                                        <a:pt x="0" y="13396"/>
                                      </a:lnTo>
                                      <a:lnTo>
                                        <a:pt x="61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"/>
                                  <a:ext cx="19080" cy="36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0" y="5849"/>
                                      </a:moveTo>
                                      <a:lnTo>
                                        <a:pt x="5600" y="0"/>
                                      </a:lnTo>
                                      <a:lnTo>
                                        <a:pt x="0" y="15849"/>
                                      </a:lnTo>
                                      <a:lnTo>
                                        <a:pt x="12400" y="19811"/>
                                      </a:lnTo>
                                      <a:lnTo>
                                        <a:pt x="1980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353160" y="2369880"/>
                            <a:ext cx="1371600" cy="62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720" y="61560"/>
                                <a:ext cx="990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0720" y="6588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440" y="6552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716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67440" y="271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237960"/>
                              <a:ext cx="15120" cy="99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78640"/>
                              <a:ext cx="528840" cy="17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7480" y="578520"/>
                              <a:ext cx="165240" cy="4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578520"/>
                              <a:ext cx="165240" cy="45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49640"/>
                              <a:ext cx="1371600" cy="1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9720" y="0"/>
                                <a:ext cx="990000" cy="6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440" y="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440" y="360"/>
                                <a:ext cx="666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595959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280"/>
                                <a:ext cx="1371600" cy="66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c8c8c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7160" y="83160"/>
                              <a:ext cx="910080" cy="41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90864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560" y="3240"/>
                                  <a:ext cx="86724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6923"/>
                                      </a:moveTo>
                                      <a:lnTo>
                                        <a:pt x="19443" y="0"/>
                                      </a:lnTo>
                                      <a:lnTo>
                                        <a:pt x="19985" y="3046"/>
                                      </a:lnTo>
                                      <a:lnTo>
                                        <a:pt x="557" y="19969"/>
                                      </a:lnTo>
                                      <a:lnTo>
                                        <a:pt x="0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040" y="180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488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904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120" y="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336600"/>
                                  <a:ext cx="716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3805" y="0"/>
                                      </a:moveTo>
                                      <a:lnTo>
                                        <a:pt x="0" y="5094"/>
                                      </a:lnTo>
                                      <a:lnTo>
                                        <a:pt x="6018" y="19811"/>
                                      </a:lnTo>
                                      <a:lnTo>
                                        <a:pt x="19823" y="13396"/>
                                      </a:lnTo>
                                      <a:lnTo>
                                        <a:pt x="1380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8280" y="7560"/>
                                  <a:ext cx="6336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5849"/>
                                      </a:moveTo>
                                      <a:lnTo>
                                        <a:pt x="14400" y="0"/>
                                      </a:lnTo>
                                      <a:lnTo>
                                        <a:pt x="19800" y="15849"/>
                                      </a:lnTo>
                                      <a:lnTo>
                                        <a:pt x="7400" y="19811"/>
                                      </a:lnTo>
                                      <a:lnTo>
                                        <a:pt x="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07920" cy="410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120" y="3600"/>
                                  <a:ext cx="866880" cy="40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85" y="16923"/>
                                      </a:moveTo>
                                      <a:lnTo>
                                        <a:pt x="557" y="0"/>
                                      </a:lnTo>
                                      <a:lnTo>
                                        <a:pt x="0" y="3046"/>
                                      </a:lnTo>
                                      <a:lnTo>
                                        <a:pt x="19443" y="19969"/>
                                      </a:lnTo>
                                      <a:lnTo>
                                        <a:pt x="19985" y="169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960" y="180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3480" y="344880"/>
                                  <a:ext cx="6480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59760"/>
                                  <a:ext cx="854640" cy="3484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552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8c8c8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720" y="337320"/>
                                  <a:ext cx="7164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6195" y="0"/>
                                      </a:moveTo>
                                      <a:lnTo>
                                        <a:pt x="19823" y="5094"/>
                                      </a:lnTo>
                                      <a:lnTo>
                                        <a:pt x="13805" y="19811"/>
                                      </a:lnTo>
                                      <a:lnTo>
                                        <a:pt x="0" y="13396"/>
                                      </a:lnTo>
                                      <a:lnTo>
                                        <a:pt x="6195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" y="7560"/>
                                  <a:ext cx="630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800" y="5849"/>
                                      </a:moveTo>
                                      <a:lnTo>
                                        <a:pt x="5600" y="0"/>
                                      </a:lnTo>
                                      <a:lnTo>
                                        <a:pt x="0" y="15849"/>
                                      </a:lnTo>
                                      <a:lnTo>
                                        <a:pt x="12400" y="19811"/>
                                      </a:lnTo>
                                      <a:lnTo>
                                        <a:pt x="19800" y="58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8c8c8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514440"/>
                            <a:ext cx="1976040" cy="2592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487960"/>
                              <a:ext cx="1976040" cy="5580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5600" y="2542320"/>
                              <a:ext cx="153720" cy="500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200" y="2542320"/>
                              <a:ext cx="153720" cy="496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640" y="0"/>
                              <a:ext cx="55800" cy="248796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813960"/>
                            <a:ext cx="1157760" cy="25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9560"/>
                              <a:ext cx="967680" cy="8388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14040"/>
                              <a:ext cx="222840" cy="223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080" y="3240"/>
                              <a:ext cx="583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2480" y="2160"/>
                              <a:ext cx="75600" cy="240120"/>
                            </a:xfrm>
                            <a:prstGeom prst="rect">
                              <a:avLst/>
                            </a:pr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080" y="26640"/>
                              <a:ext cx="294120" cy="19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0" y="19913"/>
                                  </a:lnTo>
                                  <a:lnTo>
                                    <a:pt x="19944" y="17293"/>
                                  </a:lnTo>
                                  <a:lnTo>
                                    <a:pt x="19944" y="26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95959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00" y="0"/>
                              <a:ext cx="248400" cy="250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0"/>
                                  </a:moveTo>
                                  <a:lnTo>
                                    <a:pt x="11906" y="8013"/>
                                  </a:lnTo>
                                  <a:lnTo>
                                    <a:pt x="19933" y="19934"/>
                                  </a:lnTo>
                                  <a:lnTo>
                                    <a:pt x="8094" y="1198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6200" y="1103040"/>
                            <a:ext cx="72756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727560" y="4320"/>
                              <a:ext cx="0" cy="386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720"/>
                              <a:ext cx="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0960"/>
                              <a:ext cx="727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40" y="365040"/>
                              <a:ext cx="692640" cy="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3240"/>
                              <a:ext cx="0" cy="36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3240"/>
                              <a:ext cx="0" cy="36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720"/>
                              <a:ext cx="1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4560" y="1853640"/>
                            <a:ext cx="704880" cy="13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77560" y="1672920"/>
                            <a:ext cx="10234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rd paillass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800" y="12135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9200" y="122112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080" y="470520"/>
                            <a:ext cx="0" cy="255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5800">
                            <a:off x="1860840" y="696960"/>
                            <a:ext cx="33516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35800">
                            <a:off x="1804320" y="847440"/>
                            <a:ext cx="335160" cy="76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8480" y="3004200"/>
                            <a:ext cx="324000" cy="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-53.15pt;width:244.2pt;height:248.55pt" coordorigin="6022,-1063" coordsize="4884,4971">
                <v:group id="shape_0" style="position:absolute;left:7208;top:-1063;width:2766;height:3712">
                  <v:roundrect id="shape_0" stroked="t" o:allowincell="f" style="position:absolute;left:7208;top:2145;width:1069;height:450;mso-wrap-style:none;v-text-anchor:middle">
                    <v:fill o:detectmouseclick="t" on="false"/>
                    <v:stroke color="black" weight="9360" joinstyle="miter" endcap="flat"/>
                    <w10:wrap type="none"/>
                  </v:roundrect>
                  <v:oval id="shape_0" stroked="t" o:allowincell="f" style="position:absolute;left:7366;top:1864;width:751;height:56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5;top:1788;width:757;height:61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white" stroked="t" o:allowincell="f" style="position:absolute;left:7609;top:1389;width:275;height:41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fillcolor="white" stroked="t" o:allowincell="f" style="position:absolute;left:7614;top:1769;width:264;height:58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rect>
                  <v:group id="shape_0" style="position:absolute;left:7581;top:-1063;width:512;height:2591">
                    <v:rect id="shape_0" stroked="t" o:allowincell="f" style="position:absolute;left:7692;top:-597;width:100;height:88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7885,1375" to="7906,139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581,1371" to="7602,1388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7614;top:1371;width:265;height:58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7617;top:1331;width:99;height:1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776;top:1331;width:100;height:15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608;top:-440;width:267;height:161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717,1283" to="7717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76,1283" to="7776,15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7776;top:1174;width:100;height:10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7607;top:1174;width:100;height:10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7709;top:1147;width:74;height:54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608,784" to="7682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24" to="7682,8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784" to="7682,8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24" to="7682,84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241" to="7682,-1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201" to="7682,-1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173" to="7682,-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133" to="7682,-1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105" to="7682,-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-65" to="7682,-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-36" to="7682,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3" to="7682,2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1" to="7682,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71" to="7682,9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00" to="7682,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40" to="7682,16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68" to="7682,2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208" to="7682,22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237" to="7682,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277" to="7682,2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05" to="7682,3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345" to="7682,36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373" to="7682,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14" to="7682,434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442" to="7682,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482" to="7682,502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510" to="7682,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550" to="7682,57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579" to="7682,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620" to="7682,63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647" to="7682,7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687" to="7682,70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716" to="7682,7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756" to="7682,77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852" to="7682,9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894" to="7682,91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921" to="7682,9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961" to="7682,98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989" to="7682,10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029" to="7682,104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8,1058" to="7682,1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6,1098" to="7682,111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84" to="7874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24" to="7867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84" to="7874,84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24" to="7867,84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241" to="7874,-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201" to="7867,-1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173" to="7874,-1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133" to="7867,-1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105" to="7874,-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-65" to="7867,-4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-36" to="7874,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3" to="7867,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1" to="7874,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71" to="7867,9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00" to="7874,1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40" to="7867,16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68" to="7874,22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208" to="7867,22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237" to="7874,2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277" to="7867,29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05" to="7874,3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345" to="7867,36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373" to="7874,43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414" to="7867,4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442" to="7874,50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482" to="7867,5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510" to="7874,57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550" to="7867,57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579" to="7874,63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620" to="7867,6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647" to="7874,7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687" to="7867,70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716" to="7874,7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756" to="7867,77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852" to="7874,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894" to="7867,91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921" to="7874,9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961" to="7867,9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989" to="7874,105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029" to="7867,104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0,1058" to="7874,1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1,1098" to="7867,111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-323" to="8093,-2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6,-289" to="8093,-2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7860;top:-317;width:33;height: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ect id="shape_0" coordsize="10800,10800" path="l0,21600xee" fillcolor="white" stroked="t" o:allowincell="f" style="position:absolute;left:7609;top:-577;width:74;height:129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coordsize="10800,10800" path="l0,21600xee" fillcolor="white" stroked="t" o:allowincell="f" style="position:absolute;left:7800;top:-577;width:74;height:129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white" stroked="f" o:allowincell="f" style="position:absolute;left:7625;top:-454;width:91;height: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7767;top:-454;width:99;height:2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roundrect id="shape_0" fillcolor="white" stroked="t" o:allowincell="f" style="position:absolute;left:7717;top:-1035;width:49;height:752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  <v:roundrect id="shape_0" fillcolor="black" stroked="t" o:allowincell="f" style="position:absolute;left:7726;top:-378;width:32;height:88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oundrect>
                    <v:line id="shape_0" from="7742,-782" to="7742,-3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709;top:-1063;width:66;height:4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742;top:-1042;width:8;height:13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rect id="shape_0" fillcolor="black" stroked="t" o:allowincell="f" style="position:absolute;left:7316;top:2596;width:74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8052;top:2596;width:74;height:26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235;top:2554;width:308;height:7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8226;top:2575;width:308;height:7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383,2199" to="8101,2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0000,20000" path="m3947,0l0,0l0,9677l3947,9677l3947,19355l19737,19355l19737,0l3947,0xe" stroked="t" o:allowincell="f" style="position:absolute;left:7642;top:2370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59;top:2377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01;top:2384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00,20000" path="m3947,0l0,0l0,9677l3947,9677l3947,19355l19737,19355l19737,0l3947,0xe" stroked="t" o:allowincell="f" style="position:absolute;left:7717;top:2357;width:41;height:1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oval id="shape_0" stroked="t" o:allowincell="f" style="position:absolute;left:7692;top:2268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26;top:2213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7759;top:2309;width:41;height:3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659;top:2186;width:41;height: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7993;top:-508;width:1981;height:1312">
                    <v:oval id="shape_0" fillcolor="white" stroked="t" o:allowincell="f" style="position:absolute;left:9531;top:312;width:292;height:2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993,-289" to="8042,-2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9,-261" to="8108,-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1,-296" to="8109,-25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93,-207" to="8076,-18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076;top:-227;width:32;height:1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oval id="shape_0" fillcolor="white" stroked="t" o:allowincell="f" style="position:absolute;left:8009;top:-254;width:33;height:20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oval>
                    <v:line id="shape_0" from="8352,-254" to="9773,3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8,-49" to="9639,53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8159;top:-254;width:318;height:233">
                      <v:oval id="shape_0" fillcolor="white" stroked="t" o:allowincell="f" style="position:absolute;left:8159;top:-254;width:292;height:22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f" o:allowincell="f" style="position:absolute;left:8176;top:-240;width:300;height:21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oval>
                    </v:group>
                    <v:line id="shape_0" from="8026,-193" to="8301,-1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4,-282" to="8317,-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514;top:305;width:283;height:21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8311,-159" to="9974,5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86,-124" to="9949,5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791;top:456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9590,518" to="9590,6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631,531" to="9631,6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9598;top:504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oval id="shape_0" fillcolor="white" stroked="f" o:allowincell="f" style="position:absolute;left:8143;top:-220;width:74;height:6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  <v:line id="shape_0" from="9606,675" to="9606,804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77,-508" to="8377,-379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8352,-350" to="8352,-24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394,-350" to="8394,-235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f" o:allowincell="f" style="position:absolute;left:8353;top:-254;width:41;height:3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oval>
                  </v:group>
                </v:group>
                <v:group id="shape_0" style="position:absolute;left:9757;top:624;width:540;height:603">
                  <v:line id="shape_0" from="9956,637" to="9956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098,643" to="10098,8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0098;top:624;width:13;height:21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9938;top:624;width:17;height:10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line id="shape_0" from="9768,867" to="9948,115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100,867" to="10286,115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9757;top:1140;width:97;height:8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10199;top:1140;width:97;height:86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9816,1227" to="10239,12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0098;top:848;width:5;height:23;flip:x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rect id="shape_0" coordsize="10800,10800" path="l0,21600xee" fillcolor="white" stroked="t" o:allowincell="f" style="position:absolute;left:9949;top:843;width:5;height:23;flip:y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9769;top:1125;width:121;height:97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  <v:oval id="shape_0" fillcolor="white" stroked="t" o:allowincell="f" style="position:absolute;left:10157;top:1126;width:125;height:95;mso-wrap-style:none;v-text-anchor:middle">
                    <v:fill o:detectmouseclick="t" type="solid" color2="black"/>
                    <v:stroke color="white" weight="12600" joinstyle="miter" endcap="flat"/>
                    <w10:wrap type="none"/>
                  </v:oval>
                </v:group>
                <v:group id="shape_0" style="position:absolute;left:9695;top:1316;width:646;height:533">
                  <v:group id="shape_0" style="position:absolute;left:9695;top:1316;width:646;height:109">
                    <v:rect id="shape_0" fillcolor="#595959" stroked="t" o:allowincell="f" style="position:absolute;left:9784;top:1368;width:465;height:56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10247;top:1372;width:30;height:52;flip: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9754;top:1371;width:30;height:52;flip:x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9695;top:1316;width:645;height:56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oval id="shape_0" fillcolor="black" stroked="t" o:allowincell="f" style="position:absolute;left:10009;top:1547;width:16;height:3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rect id="shape_0" fillcolor="black" stroked="t" o:allowincell="f" style="position:absolute;left:9732;top:1519;width:6;height:84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9736;top:1554;width:248;height:14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10203;top:1810;width:76;height:3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9756;top:1810;width:76;height:38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group id="shape_0" style="position:absolute;left:9695;top:1700;width:646;height:110">
                    <v:rect id="shape_0" fillcolor="#595959" stroked="t" o:allowincell="f" style="position:absolute;left:9784;top:1700;width:465;height:56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10247;top:1700;width:30;height:53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9754;top:1700;width:30;height:53;flip:x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9695;top:1753;width:645;height:56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group id="shape_0" style="position:absolute;left:9802;top:1387;width:429;height:351">
                    <v:group id="shape_0" style="position:absolute;left:9802;top:1387;width:429;height:351">
                      <v:shape id="shape_0" coordsize="20000,20000" path="m0,16923l19443,0l19985,3046l557,19969l0,16923xe" fillcolor="#8c8c8c" stroked="f" o:allowincell="f" style="position:absolute;left:9810;top:1390;width:409;height:34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9808,1389" to="10211,1686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9802;top:1682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9820,1437" to="10223,1734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10201;top:1387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13805,0l0,5094l6018,19811l19823,13396l13805,0xe" fillcolor="#8c8c8c" stroked="f" o:allowincell="f" style="position:absolute;left:9810;top:1675;width:32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0,5849l14400,0l19800,15849l7400,19811l0,5849xe" fillcolor="#8c8c8c" stroked="f" o:allowincell="f" style="position:absolute;left:10189;top:1393;width:29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  <v:group id="shape_0" style="position:absolute;left:9802;top:1387;width:429;height:351">
                      <v:shape id="shape_0" coordsize="20000,20000" path="m19985,16923l557,0l0,3046l19443,19969l19985,16923xe" fillcolor="#8c8c8c" stroked="f" o:allowincell="f" style="position:absolute;left:9813;top:1390;width:409;height:34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9820,1389" to="10223,1686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10201;top:1682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9808,1438" to="10211,173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9802;top:1387;width:29;height:55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6195,0l19823,5094l13805,19811l0,13396l6195,0xe" fillcolor="#8c8c8c" stroked="f" o:allowincell="f" style="position:absolute;left:10189;top:1675;width:32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19800,5849l5600,0l0,15849l12400,19811l19800,5849xe" fillcolor="#8c8c8c" stroked="f" o:allowincell="f" style="position:absolute;left:9814;top:1394;width:29;height:5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578;top:2669;width:2160;height:983">
                  <v:group id="shape_0" style="position:absolute;left:6578;top:2669;width:2160;height:203">
                    <v:rect id="shape_0" fillcolor="#595959" stroked="t" o:allowincell="f" style="position:absolute;left:6877;top:2766;width:1558;height:105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8422;top:2773;width:104;height:98;flip: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6779;top:2772;width:104;height:98;flip:xy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6578;top:2669;width:2159;height:104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oval id="shape_0" fillcolor="black" stroked="t" o:allowincell="f" style="position:absolute;left:7629;top:3096;width:59;height:59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oval>
                  <v:rect id="shape_0" fillcolor="black" stroked="t" o:allowincell="f" style="position:absolute;left:6704;top:3044;width:23;height:15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6716;top:3108;width:832;height:26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8275;top:3580;width:259;height:7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rect id="shape_0" fillcolor="black" stroked="t" o:allowincell="f" style="position:absolute;left:6784;top:3580;width:259;height:71;mso-wrap-style:none;v-text-anchor:middle">
                    <v:fill o:detectmouseclick="t" type="solid" color2="white"/>
                    <v:stroke color="black" weight="3240" joinstyle="miter" endcap="flat"/>
                    <w10:wrap type="none"/>
                  </v:rect>
                  <v:group id="shape_0" style="position:absolute;left:6578;top:3377;width:2160;height:203">
                    <v:rect id="shape_0" fillcolor="#595959" stroked="t" o:allowincell="f" style="position:absolute;left:6877;top:3377;width:1558;height:105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8423;top:3377;width:104;height:98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coordsize="10800,10800" path="l0,21600xee" fillcolor="#595959" stroked="t" o:allowincell="f" style="position:absolute;left:6779;top:3378;width:104;height:98;flip:x;mso-wrap-style:none;v-text-anchor:middle">
                      <v:fill o:detectmouseclick="t" type="solid" color2="#a6a6a6"/>
                      <v:stroke color="black" weight="3240" joinstyle="miter" endcap="flat"/>
                      <w10:wrap type="none"/>
                    </v:rect>
                    <v:rect id="shape_0" fillcolor="#8c8c8c" stroked="t" o:allowincell="f" style="position:absolute;left:6578;top:3475;width:2159;height:104;mso-wrap-style:none;v-text-anchor:middle">
                      <v:fill o:detectmouseclick="t" type="solid" color2="#737373"/>
                      <v:stroke color="black" weight="3240" joinstyle="miter" endcap="flat"/>
                      <w10:wrap type="none"/>
                    </v:rect>
                  </v:group>
                  <v:group id="shape_0" style="position:absolute;left:6936;top:2800;width:1433;height:647">
                    <v:group id="shape_0" style="position:absolute;left:6938;top:2800;width:1431;height:647">
                      <v:shape id="shape_0" coordsize="20000,20000" path="m0,16923l19443,0l19985,3046l557,19969l0,16923xe" fillcolor="#8c8c8c" stroked="f" o:allowincell="f" style="position:absolute;left:6964;top:2805;width:1365;height:63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6960,2803" to="8305,33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6938;top:3343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7000,2893" to="8345,344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8266;top:2800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13805,0l0,5094l6018,19811l19823,13396l13805,0xe" fillcolor="#8c8c8c" stroked="f" o:allowincell="f" style="position:absolute;left:6966;top:3330;width:112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0,5849l14400,0l19800,15849l7400,19811l0,5849xe" fillcolor="#8c8c8c" stroked="f" o:allowincell="f" style="position:absolute;left:8227;top:2812;width:99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  <v:group id="shape_0" style="position:absolute;left:6936;top:2800;width:1430;height:647">
                      <v:shape id="shape_0" coordsize="20000,20000" path="m19985,16923l557,0l0,3046l19443,19969l19985,16923xe" fillcolor="#8c8c8c" stroked="f" o:allowincell="f" style="position:absolute;left:6974;top:2806;width:1364;height:636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line id="shape_0" from="6999,2803" to="8344,335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8264;top:3343;width:101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line id="shape_0" from="6959,2894" to="8304,344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#8c8c8c" stroked="t" o:allowincell="f" style="position:absolute;left:6936;top:2800;width:102;height:103;mso-wrap-style:none;v-text-anchor:middle">
                        <v:fill o:detectmouseclick="t" type="solid" color2="#737373"/>
                        <v:stroke color="black" weight="12600" joinstyle="miter" endcap="flat"/>
                        <w10:wrap type="none"/>
                      </v:oval>
                      <v:shape id="shape_0" coordsize="20000,20000" path="m6195,0l19823,5094l13805,19811l0,13396l6195,0xe" fillcolor="#8c8c8c" stroked="f" o:allowincell="f" style="position:absolute;left:8227;top:3331;width:112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  <v:shape id="shape_0" coordsize="20000,20000" path="m19800,5849l5600,0l0,15849l12400,19811l19800,5849xe" fillcolor="#8c8c8c" stroked="f" o:allowincell="f" style="position:absolute;left:6977;top:2812;width:98;height:105;mso-wrap-style:none;v-text-anchor:middle">
                        <v:fill o:detectmouseclick="t" type="solid" color2="#737373"/>
                        <v:stroke color="#3465a4" joinstyle="round" endcap="flat"/>
                        <w10:wrap type="none"/>
                      </v:shape>
                    </v:group>
                  </v:group>
                </v:group>
                <v:group id="shape_0" style="position:absolute;left:6022;top:-253;width:3112;height:4083">
                  <v:rect id="shape_0" fillcolor="#595959" stroked="t" o:allowincell="f" style="position:absolute;left:6022;top:3665;width:3111;height:8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8834;top:3751;width:241;height:78;flip:x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6090;top:3751;width:241;height:77;flip:x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6390;top:-253;width:87;height:391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</v:group>
                <v:group id="shape_0" style="position:absolute;left:6026;top:219;width:1823;height:395">
                  <v:rect id="shape_0" fillcolor="#595959" stroked="t" o:allowincell="f" style="position:absolute;left:6026;top:344;width:1523;height:131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oval id="shape_0" fillcolor="white" stroked="t" o:allowincell="f" style="position:absolute;left:6274;top:241;width:350;height:351;flip:x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rect id="shape_0" fillcolor="#595959" stroked="t" o:allowincell="f" style="position:absolute;left:7757;top:224;width:91;height:37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rect id="shape_0" fillcolor="#595959" stroked="t" o:allowincell="f" style="position:absolute;left:7652;top:222;width:118;height:377;flip:x;mso-wrap-style:none;v-text-anchor:middle">
                    <v:fill o:detectmouseclick="t" type="solid" color2="#a6a6a6"/>
                    <v:stroke color="black" weight="12600" joinstyle="miter" endcap="flat"/>
                    <w10:wrap type="none"/>
                  </v:rect>
                  <v:shape id="shape_0" coordsize="20000,20000" path="m0,0l0,19913l19944,17293l19944,2620l0,0xe" fillcolor="#595959" stroked="t" o:allowincell="f" style="position:absolute;left:7190;top:261;width:462;height:299;flip:x;mso-wrap-style:none;v-text-anchor:middle">
                    <v:fill o:detectmouseclick="t" type="solid" color2="#a6a6a6"/>
                    <v:stroke color="black" weight="12600" joinstyle="round" endcap="flat"/>
                    <w10:wrap type="none"/>
                  </v:shape>
                  <v:shape id="shape_0" coordsize="20000,20000" path="m0,0l11906,8013l19933,19934l8094,11987l0,0xe" fillcolor="black" stroked="t" o:allowincell="f" style="position:absolute;left:6253;top:219;width:390;height:394;flip:x;mso-wrap-style:none;v-text-anchor:middle">
                    <v:fill o:detectmouseclick="t" type="solid" color2="white"/>
                    <v:stroke color="black" weight="12600" joinstyle="round" endcap="flat"/>
                    <w10:wrap type="none"/>
                  </v:shape>
                </v:group>
                <v:group id="shape_0" style="position:absolute;left:9449;top:674;width:1145;height:615">
                  <v:line id="shape_0" from="10595,681" to="10595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4,675" to="9454,128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49,1290" to="10594,12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77,1249" to="10567,1251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5,679" to="10565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484,679" to="9484,1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0564,675" to="10593,67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454,674" to="9483,674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9620;top:1856;width:1109;height:205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94;top:1571;width:1611;height:64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rd pailla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97,848" to="9931,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15,860" to="10564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70,-322" to="9170,3697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8952;top:34;width:527;height:120;mso-wrap-style:none;v-text-anchor:middle;rotation:24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8863;top:271;width:527;height:120;mso-wrap-style:none;v-text-anchor:middle;rotation:24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122;top:3668;width:509;height: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Peser un petit erlenmeyer destiné à recevoir le chloroalcane synthéti   sé.</w:t>
      </w:r>
    </w:p>
    <w:p>
      <w:pPr>
        <w:pStyle w:val="Normal"/>
        <w:numPr>
          <w:ilvl w:val="0"/>
          <w:numId w:val="7"/>
        </w:numPr>
        <w:rPr/>
      </w:pPr>
      <w:r>
        <w:rPr/>
        <w:t>Distiller le chloroalcane avec un chauffage assez réduit</w:t>
      </w:r>
    </w:p>
    <w:p>
      <w:pPr>
        <w:pStyle w:val="Normal"/>
        <w:ind w:left="283" w:hanging="283"/>
        <w:rPr/>
      </w:pPr>
      <w:r>
        <w:rPr/>
        <w:t>et recueillir la fraction passant entre 49°C et 51°C (le contrôle du</w:t>
      </w:r>
    </w:p>
    <w:p>
      <w:pPr>
        <w:pStyle w:val="Normal"/>
        <w:ind w:left="283" w:hanging="283"/>
        <w:rPr/>
      </w:pPr>
      <w:r>
        <w:rPr/>
        <w:t>chauffage se fait plus facilement en abaissant ou en montant légèrement</w:t>
      </w:r>
    </w:p>
    <w:p>
      <w:pPr>
        <w:pStyle w:val="Normal"/>
        <w:ind w:left="283" w:hanging="283"/>
        <w:rPr/>
      </w:pPr>
      <w:r>
        <w:rPr/>
        <w:t>le chauffe-ballon à l’aide du support élévateur qu’en utilisant</w:t>
      </w:r>
    </w:p>
    <w:p>
      <w:pPr>
        <w:pStyle w:val="Normal"/>
        <w:ind w:left="283" w:hanging="283"/>
        <w:rPr/>
      </w:pPr>
      <w:r>
        <w:rPr/>
        <w:t>le thermostat qui est assez imprécis et possède une inertie).</w:t>
      </w:r>
    </w:p>
    <w:p>
      <w:pPr>
        <w:pStyle w:val="Normal"/>
        <w:rPr/>
      </w:pPr>
      <w:r>
        <w:rPr/>
        <w:t>L’erlenmeyer destiné à recevoir le chloroalcane est placé dans un bain</w:t>
      </w:r>
    </w:p>
    <w:p>
      <w:pPr>
        <w:pStyle w:val="Normal"/>
        <w:rPr/>
      </w:pPr>
      <w:r>
        <w:rPr/>
        <w:t>d’eau glacée, le fixer.</w:t>
      </w:r>
    </w:p>
    <w:p>
      <w:pPr>
        <w:pStyle w:val="Normal"/>
        <w:numPr>
          <w:ilvl w:val="0"/>
          <w:numId w:val="3"/>
        </w:numPr>
        <w:rPr/>
      </w:pPr>
      <w:r>
        <w:rPr/>
        <w:t>Relever la température d’ébullition du 2-chloro-2-méthylpropane</w:t>
      </w:r>
    </w:p>
    <w:p>
      <w:pPr>
        <w:pStyle w:val="Normal"/>
        <w:rPr/>
      </w:pPr>
      <w:r>
        <w:rPr/>
        <w:t>lorsque celle-ci est stabilisée.</w:t>
      </w:r>
    </w:p>
    <w:p>
      <w:pPr>
        <w:pStyle w:val="Normal"/>
        <w:numPr>
          <w:ilvl w:val="0"/>
          <w:numId w:val="4"/>
        </w:numPr>
        <w:rPr/>
      </w:pPr>
      <w:r>
        <w:rPr/>
        <w:t>Arrêter de distiller lorsque la surface du résidu dans le ballon</w:t>
      </w:r>
    </w:p>
    <w:p>
      <w:pPr>
        <w:pStyle w:val="Normal"/>
        <w:ind w:left="283" w:hanging="283"/>
        <w:rPr/>
      </w:pPr>
      <w:r>
        <w:rPr/>
        <w:t>atteint approximativement la taille d’une pièce de 1 euro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ser l'erlenmeyer avec le produit purifié. En déduire la masse </w:t>
      </w:r>
    </w:p>
    <w:p>
      <w:pPr>
        <w:pStyle w:val="Normal"/>
        <w:rPr/>
      </w:pPr>
      <w:r>
        <w:rPr/>
        <w:t>du produit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Test de reconnaissance du groupe caractéristique halogéno:</w:t>
      </w:r>
    </w:p>
    <w:p>
      <w:pPr>
        <w:pStyle w:val="Normal"/>
        <w:rPr/>
      </w:pPr>
      <w:r>
        <w:rPr/>
        <w:t>Dans un tube à essais propre et sec, introduire 2 mL de solution alcoolique de nitrate d’argent(I) puis ajouter 1 ou 2 gouttes du dérivé halogéné. Homogénéiser. Observer et conclure.</w:t>
      </w:r>
    </w:p>
    <w:p>
      <w:pPr>
        <w:pStyle w:val="Normal"/>
        <w:rPr/>
      </w:pPr>
      <w:r>
        <w:rPr/>
        <w:t>Indiquer un autre indice qui permet de dire avec certitude qu'il s'agit bien du 2-chloro-2-méthylpropan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4"/>
        </w:rPr>
        <w:t xml:space="preserve">V. </w:t>
      </w:r>
      <w:r>
        <w:rPr>
          <w:rFonts w:cs="Arial" w:ascii="Arial" w:hAnsi="Arial"/>
          <w:b/>
          <w:sz w:val="24"/>
          <w:u w:val="single"/>
        </w:rPr>
        <w:t>Rendement de la transformation:</w:t>
      </w:r>
    </w:p>
    <w:p>
      <w:pPr>
        <w:pStyle w:val="Normal"/>
        <w:rPr/>
      </w:pPr>
      <w:r>
        <w:rPr/>
        <w:t>Déterminer les quantités de matière de 2-méthylpropan-2-ol et d’acide chlorhydrique à partir des indications portées sur les étiquettes (pureté et densité pour l’alcool, pourcentage en masse et densité pour l’acide chlorhydrique).</w:t>
      </w:r>
    </w:p>
    <w:p>
      <w:pPr>
        <w:pStyle w:val="Normal"/>
        <w:rPr/>
      </w:pPr>
      <w:r>
        <w:rPr/>
        <w:t>Identifier le réactif limitant.</w:t>
      </w:r>
    </w:p>
    <w:p>
      <w:pPr>
        <w:pStyle w:val="Normal"/>
        <w:rPr/>
      </w:pPr>
      <w:r>
        <w:rPr/>
        <w:t>Déterminer le rendement de la synthèse en produit purifié.</w:t>
      </w:r>
    </w:p>
    <w:p>
      <w:pPr>
        <w:pStyle w:val="Normal"/>
        <w:rPr/>
      </w:pPr>
      <w:r>
        <w:rPr/>
        <w:t xml:space="preserve">Rendement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btenu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ass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tendue</m:t>
            </m:r>
          </m:den>
        </m:f>
      </m:oMath>
      <w:r>
        <w:rPr>
          <w:rFonts w:eastAsia="Symbol" w:cs="Symbol" w:ascii="Symbol" w:hAnsi="Symbol"/>
        </w:rPr>
        <w:t></w:t>
      </w:r>
      <w:r>
        <w:rPr/>
        <w:t>10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Étude du protocole opératoire:</w:t>
      </w:r>
    </w:p>
    <w:p>
      <w:pPr>
        <w:pStyle w:val="Normal"/>
        <w:rPr/>
      </w:pPr>
      <w:r>
        <w:rPr/>
        <w:t>Le lavage avec la solution d'hydrogénocarbonate de sodium permet d'éliminer le reste d'acide chlorhydrique par une réaction acido-basique.</w:t>
      </w:r>
    </w:p>
    <w:p>
      <w:pPr>
        <w:pStyle w:val="Normal"/>
        <w:rPr/>
      </w:pPr>
      <w:r>
        <w:rPr/>
        <w:t>Les couples mis en jeu sont H</w:t>
      </w:r>
      <w:r>
        <w:rPr>
          <w:vertAlign w:val="subscript"/>
        </w:rPr>
        <w:t>2</w:t>
      </w:r>
      <w:r>
        <w:rPr/>
        <w:t>O,CO</w:t>
      </w:r>
      <w:r>
        <w:rPr>
          <w:vertAlign w:val="subscript"/>
        </w:rPr>
        <w:t>2</w:t>
      </w:r>
      <w:r>
        <w:rPr/>
        <w:t xml:space="preserve"> / HCO</w:t>
      </w:r>
      <w:r>
        <w:rPr>
          <w:vertAlign w:val="subscript"/>
        </w:rPr>
        <w:t>3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et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/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ind w:firstLine="708"/>
        <w:rPr/>
      </w:pPr>
      <w:r>
        <w:rPr/>
        <w:t>Écrire les demi-équations acido-basiques, puis l'équation bilan de cette transformation.</w:t>
      </w:r>
    </w:p>
    <w:p>
      <w:pPr>
        <w:pStyle w:val="Normal"/>
        <w:ind w:firstLine="708"/>
        <w:rPr/>
      </w:pPr>
      <w:r>
        <w:rPr/>
        <w:t>En quoi justifie-t-elle la nécessité de dégazer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90</wp:posOffset>
                </wp:positionH>
                <wp:positionV relativeFrom="paragraph">
                  <wp:posOffset>57785</wp:posOffset>
                </wp:positionV>
                <wp:extent cx="6789420" cy="3248025"/>
                <wp:effectExtent l="19050" t="19685" r="19050" b="184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0" cy="32479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pt;margin-top:4.55pt;width:534.55pt;height:255.7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TIONS RELATIVES AUX ESPECES CHIMIQUES MISES EN JEU:</w:t>
      </w:r>
    </w:p>
    <w:p>
      <w:pPr>
        <w:pStyle w:val="Normal"/>
        <w:rPr>
          <w:b/>
          <w:b/>
        </w:rPr>
      </w:pPr>
      <w:r>
        <w:rPr>
          <w:b/>
        </w:rPr>
        <w:t>Alcool 2-méthyl-propan-2-ol:</w:t>
      </w:r>
    </w:p>
    <w:p>
      <w:pPr>
        <w:pStyle w:val="Normal"/>
        <w:rPr/>
      </w:pPr>
      <w:r>
        <w:rPr/>
        <w:t>température d’ébullition : 82,8°C</w:t>
      </w:r>
    </w:p>
    <w:p>
      <w:pPr>
        <w:pStyle w:val="Normal"/>
        <w:rPr/>
      </w:pPr>
      <w:r>
        <w:rPr/>
        <w:t>solubilité : infiniment soluble dans l'eau, l'éthanol et l'éther</w:t>
      </w:r>
    </w:p>
    <w:p>
      <w:pPr>
        <w:pStyle w:val="Normal"/>
        <w:rPr/>
      </w:pPr>
      <w:r>
        <w:rPr/>
        <w:t>densité = 0,79</w:t>
      </w:r>
    </w:p>
    <w:p>
      <w:pPr>
        <w:pStyle w:val="Normal"/>
        <w:rPr/>
      </w:pPr>
      <w:r>
        <w:rPr/>
        <w:t>pureté 99%</w:t>
      </w:r>
    </w:p>
    <w:p>
      <w:pPr>
        <w:pStyle w:val="Normal"/>
        <w:rPr/>
      </w:pPr>
      <w:r>
        <w:rPr/>
        <w:t>M = 74,12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sécurité : facilement inflammable, nocif par inhalation.</w:t>
      </w:r>
    </w:p>
    <w:p>
      <w:pPr>
        <w:pStyle w:val="Normal"/>
        <w:rPr>
          <w:b/>
          <w:b/>
        </w:rPr>
      </w:pPr>
      <w:r>
        <w:rPr>
          <w:b/>
        </w:rPr>
        <w:t>Acide chlorhydrique:</w:t>
      </w:r>
    </w:p>
    <w:p>
      <w:pPr>
        <w:pStyle w:val="Normal"/>
        <w:rPr/>
      </w:pPr>
      <w:r>
        <w:rPr/>
        <w:t>densité = 1,17</w:t>
      </w:r>
    </w:p>
    <w:p>
      <w:pPr>
        <w:pStyle w:val="Normal"/>
        <w:rPr/>
      </w:pPr>
      <w:r>
        <w:rPr/>
        <w:t>pureté = 34%</w:t>
      </w:r>
    </w:p>
    <w:p>
      <w:pPr>
        <w:pStyle w:val="Normal"/>
        <w:rPr/>
      </w:pPr>
      <w:r>
        <w:rPr/>
        <w:t>M = 36,5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sécurité : corrosif, toxique par inhalation, provoque de graves brûlures.</w:t>
      </w:r>
    </w:p>
    <w:p>
      <w:pPr>
        <w:pStyle w:val="Normal"/>
        <w:rPr>
          <w:b/>
          <w:b/>
        </w:rPr>
      </w:pPr>
      <w:r>
        <w:rPr>
          <w:b/>
        </w:rPr>
        <w:t>2-chloro-2-méthylpropane</w:t>
      </w:r>
    </w:p>
    <w:p>
      <w:pPr>
        <w:pStyle w:val="Normal"/>
        <w:rPr/>
      </w:pPr>
      <w:r>
        <w:rPr/>
        <w:t>température d’ébullition sous 1,013 bar : 52°C</w:t>
        <w:tab/>
        <w:tab/>
        <w:t>indice de réfraction: 1,39</w:t>
      </w:r>
    </w:p>
    <w:p>
      <w:pPr>
        <w:pStyle w:val="Normal"/>
        <w:rPr/>
      </w:pPr>
      <w:r>
        <w:rPr/>
        <w:t>densité : 0,84</w:t>
      </w:r>
    </w:p>
    <w:p>
      <w:pPr>
        <w:pStyle w:val="Normal"/>
        <w:rPr/>
      </w:pPr>
      <w:r>
        <w:rPr/>
        <w:t>solubilité : peu soluble dans l’eau, infiniment soluble dans l’éthanol et l’éther</w:t>
      </w:r>
    </w:p>
    <w:p>
      <w:pPr>
        <w:pStyle w:val="Normal"/>
        <w:rPr/>
      </w:pPr>
      <w:r>
        <w:rPr/>
        <w:t>sécurité : facilement inflammable.</w:t>
      </w:r>
    </w:p>
    <w:p>
      <w:pPr>
        <w:pStyle w:val="Normal"/>
        <w:rPr/>
      </w:pPr>
      <w:r>
        <w:rPr/>
        <w:t>M = 92,5 g.mol</w:t>
      </w:r>
      <w:r>
        <w:rPr>
          <w:vertAlign w:val="superscript"/>
        </w:rPr>
        <w:t>–1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Heading7"/>
    <w:qFormat/>
    <w:pPr>
      <w:keepNext w:val="tru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5T15:43:00Z</dcterms:created>
  <dc:creator>CLEMENT</dc:creator>
  <dc:description/>
  <dc:language>en-US</dc:language>
  <cp:lastModifiedBy>Jocelyn CLEMENT</cp:lastModifiedBy>
  <cp:lastPrinted>2002-05-29T07:02:00Z</cp:lastPrinted>
  <dcterms:modified xsi:type="dcterms:W3CDTF">2004-05-23T06:18:00Z</dcterms:modified>
  <cp:revision>139</cp:revision>
  <dc:subject/>
  <dc:title>TP n° 29</dc:title>
</cp:coreProperties>
</file>