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4010</wp:posOffset>
                      </wp:positionH>
                      <wp:positionV relativeFrom="paragraph">
                        <wp:posOffset>257810</wp:posOffset>
                      </wp:positionV>
                      <wp:extent cx="532765" cy="5410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2800" cy="541080"/>
                                <a:chOff x="0" y="0"/>
                                <a:chExt cx="532800" cy="5410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532800" cy="541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102960" y="82440"/>
                                  <a:ext cx="318240" cy="255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6.3pt;margin-top:20.3pt;width:41.95pt;height:42.6pt" coordorigin="526,406" coordsize="839,85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526;top:406;width:838;height:851;mso-wrap-style:none;v-text-anchor:middle;mso-position-horizontal-relative:margin" type="_x0000_t75">
                        <v:imagedata r:id="rId4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88;top:536;width:500;height:401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6"/>
              </w:rPr>
              <w:t>TP C14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GROUPES CARACTERISTIQUES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DES MOLECULES ORGANIQU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i/>
                <w:sz w:val="36"/>
              </w:rPr>
              <w:t>Correction</w:t>
              <w:tab/>
              <w:t>http://labotp.org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Reconnaître la présence d'un groupe fonctionnel et nommer une molécule organique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Arial" w:ascii="Arial" w:hAnsi="Arial"/>
          <w:b/>
        </w:rPr>
        <w:t xml:space="preserve">1) </w:t>
      </w:r>
      <w:r>
        <w:rPr>
          <w:rFonts w:cs="Arial" w:ascii="Arial" w:hAnsi="Arial"/>
          <w:b/>
          <w:u w:val="single"/>
        </w:rPr>
        <w:t>à partir de la formule semi-développée ou topologique</w:t>
      </w:r>
      <w:r>
        <w:rPr>
          <w:rFonts w:cs="Arial" w:ascii="Arial" w:hAnsi="Arial"/>
        </w:rPr>
        <w:t xml:space="preserve"> (14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,5 = 7 pt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>
          <w:i/>
        </w:rPr>
        <w:t>composés halogénés</w:t>
      </w:r>
      <w:r>
        <w:rPr/>
        <w:t>: 2-chloro-3-méthylbutane</w:t>
        <w:tab/>
      </w:r>
      <w:r>
        <w:rPr>
          <w:rFonts w:eastAsia="Wingdings" w:cs="Wingdings" w:ascii="Wingdings" w:hAnsi="Wingdings"/>
        </w:rPr>
        <w:t></w:t>
      </w:r>
      <w:r>
        <w:rPr>
          <w:i/>
        </w:rPr>
        <w:t>amines:</w:t>
      </w:r>
      <w:r>
        <w:rPr/>
        <w:t xml:space="preserve"> 2-méthylbutan-1-ami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</w:t>
      </w:r>
      <w:r>
        <w:rPr/>
        <w:t xml:space="preserve"> </w:t>
      </w:r>
      <w:r>
        <w:rPr>
          <w:i/>
        </w:rPr>
        <w:t>alcools:</w:t>
      </w:r>
      <w:r>
        <w:rPr/>
        <w:t xml:space="preserve"> 3-méthylbutan-1-ol</w:t>
        <w:tab/>
        <w:tab/>
        <w:tab/>
        <w:tab/>
      </w: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>
          <w:i/>
        </w:rPr>
        <w:t>composés halogénés:</w:t>
      </w:r>
      <w:r>
        <w:rPr/>
        <w:t xml:space="preserve"> iodoéthan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>
          <w:i/>
        </w:rPr>
        <w:t>aldéhydes:</w:t>
      </w:r>
      <w:r>
        <w:rPr/>
        <w:t xml:space="preserve"> 3-méthylbutanal</w:t>
        <w:tab/>
        <w:tab/>
        <w:tab/>
        <w:tab/>
      </w:r>
      <w:r>
        <w:rPr>
          <w:rFonts w:eastAsia="Wingdings" w:cs="Wingdings" w:ascii="Wingdings" w:hAnsi="Wingdings"/>
        </w:rPr>
        <w:t></w:t>
      </w:r>
      <w:r>
        <w:rPr/>
        <w:t xml:space="preserve"> </w:t>
      </w:r>
      <w:r>
        <w:rPr>
          <w:i/>
        </w:rPr>
        <w:t>cétone:</w:t>
      </w:r>
      <w:r>
        <w:rPr/>
        <w:t xml:space="preserve"> pentan-2-on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>
          <w:i/>
        </w:rPr>
        <w:t xml:space="preserve">acides carboxyliques: </w:t>
      </w:r>
      <w:r>
        <w:rPr/>
        <w:t>acide butanoïque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/>
        </w:rPr>
        <w:t xml:space="preserve">2) </w:t>
      </w:r>
      <w:r>
        <w:rPr>
          <w:rFonts w:cs="Arial" w:ascii="Arial" w:hAnsi="Arial"/>
          <w:b/>
          <w:u w:val="single"/>
        </w:rPr>
        <w:t xml:space="preserve">à partir du modèle moléculaire en 3D: </w:t>
      </w:r>
      <w:r>
        <w:rPr>
          <w:rFonts w:cs="Arial" w:ascii="Arial" w:hAnsi="Arial"/>
        </w:rPr>
        <w:t>(11</w:t>
      </w:r>
      <w:r>
        <w:rPr>
          <w:rFonts w:eastAsia="Symbol" w:cs="Symbol" w:ascii="Symbol" w:hAnsi="Symbol"/>
        </w:rPr>
        <w:t></w:t>
      </w:r>
      <w:r>
        <w:rPr>
          <w:rFonts w:cs="Arial" w:ascii="Arial" w:hAnsi="Arial"/>
        </w:rPr>
        <w:t>0,5 = 5,5 Pt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</w:t>
      </w:r>
      <w:r>
        <w:rPr/>
        <w:t xml:space="preserve"> </w:t>
      </w:r>
      <w:r>
        <w:rPr/>
        <w:t>diméthylpropanal</w:t>
        <w:tab/>
        <w:tab/>
        <w:tab/>
      </w:r>
      <w:r>
        <w:rPr>
          <w:rFonts w:eastAsia="Wingdings" w:cs="Wingdings" w:ascii="Wingdings" w:hAnsi="Wingdings"/>
        </w:rPr>
        <w:t></w:t>
      </w:r>
      <w:r>
        <w:rPr/>
        <w:t xml:space="preserve"> 3-éthylpentan-2-one</w:t>
        <w:tab/>
        <w:tab/>
      </w:r>
      <w:r>
        <w:rPr>
          <w:rFonts w:eastAsia="Wingdings" w:cs="Wingdings" w:ascii="Wingdings" w:hAnsi="Wingdings"/>
        </w:rPr>
        <w:t></w:t>
      </w:r>
      <w:r>
        <w:rPr/>
        <w:t xml:space="preserve"> 2-méthylpentan-2-ol   </w:t>
      </w:r>
      <w:r>
        <w:rPr>
          <w:i/>
        </w:rPr>
        <w:t>alcool 3</w:t>
      </w:r>
      <w:r>
        <w:rPr>
          <w:i/>
          <w:vertAlign w:val="superscript"/>
        </w:rPr>
        <w:t>aire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</w:t>
      </w:r>
      <w:r>
        <w:rPr/>
        <w:t xml:space="preserve"> </w:t>
      </w:r>
      <w:r>
        <w:rPr/>
        <w:t>1,1,1-trichloropropane</w:t>
        <w:tab/>
        <w:tab/>
      </w:r>
      <w:r>
        <w:rPr>
          <w:rFonts w:eastAsia="Wingdings" w:cs="Wingdings" w:ascii="Wingdings" w:hAnsi="Wingdings"/>
        </w:rPr>
        <w:t></w:t>
      </w:r>
      <w:r>
        <w:rPr/>
        <w:t xml:space="preserve"> 3-méthylhexan-2-amine</w:t>
        <w:tab/>
      </w:r>
      <w:r>
        <w:rPr>
          <w:rFonts w:eastAsia="Wingdings" w:cs="Wingdings" w:ascii="Wingdings" w:hAnsi="Wingdings"/>
        </w:rPr>
        <w:t></w:t>
      </w:r>
      <w:r>
        <w:rPr/>
        <w:t xml:space="preserve"> 3-méthylbutan-2-ol    </w:t>
      </w:r>
      <w:r>
        <w:rPr>
          <w:i/>
        </w:rPr>
        <w:t>alcool 2</w:t>
      </w:r>
      <w:r>
        <w:rPr>
          <w:i/>
          <w:vertAlign w:val="superscript"/>
        </w:rPr>
        <w:t>aire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/>
        <w:t xml:space="preserve">heptan-1-ol    </w:t>
      </w:r>
      <w:r>
        <w:rPr>
          <w:i/>
        </w:rPr>
        <w:t>alcool 1</w:t>
      </w:r>
      <w:r>
        <w:rPr>
          <w:i/>
          <w:vertAlign w:val="superscript"/>
        </w:rPr>
        <w:t>aire</w:t>
      </w:r>
      <w:r>
        <w:rPr/>
        <w:tab/>
        <w:tab/>
      </w:r>
      <w:r>
        <w:rPr>
          <w:rFonts w:eastAsia="Wingdings" w:cs="Wingdings" w:ascii="Wingdings" w:hAnsi="Wingdings"/>
        </w:rPr>
        <w:t></w:t>
      </w:r>
      <w:r>
        <w:rPr/>
        <w:t xml:space="preserve"> acide 2-méthylpropanoïqu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5275</wp:posOffset>
                </wp:positionH>
                <wp:positionV relativeFrom="paragraph">
                  <wp:posOffset>238760</wp:posOffset>
                </wp:positionV>
                <wp:extent cx="868680" cy="643890"/>
                <wp:effectExtent l="254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644040"/>
                          <a:chOff x="0" y="0"/>
                          <a:chExt cx="868680" cy="644040"/>
                        </a:xfrm>
                      </wpg:grpSpPr>
                      <wps:wsp>
                        <wps:cNvSpPr/>
                        <wps:spPr>
                          <a:xfrm flipV="1">
                            <a:off x="0" y="396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320" y="396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000" y="167760"/>
                            <a:ext cx="43452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320" y="360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6560"/>
                              <a:ext cx="434520" cy="3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25pt;margin-top:18.8pt;width:68.35pt;height:50.7pt" coordorigin="6465,376" coordsize="1367,1014">
                <v:line id="shape_0" from="6465,382" to="6926,6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71,376" to="7832,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897,382" to="7358,65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131;top:640;width:684;height:750">
                  <v:line id="shape_0" from="7275,640" to="7275,9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7,646" to="7407,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31;top:808;width:683;height: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Ecrire la formule semi-développée et topologique à partir du nom d'une molécule organique: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</w:rPr>
        <w:t>(/5 Pts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140335</wp:posOffset>
                </wp:positionV>
                <wp:extent cx="434340" cy="476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520" cy="476280"/>
                          <a:chOff x="0" y="0"/>
                          <a:chExt cx="434520" cy="476280"/>
                        </a:xfrm>
                      </wpg:grpSpPr>
                      <wps:wsp>
                        <wps:cNvSpPr/>
                        <wps:spPr>
                          <a:xfrm>
                            <a:off x="91440" y="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396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6560"/>
                            <a:ext cx="4345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11.05pt;width:34.2pt;height:37.5pt" coordorigin="5033,221" coordsize="684,750">
                <v:line id="shape_0" from="5177,221" to="5177,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9,227" to="5309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33;top:389;width:683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</w:t>
      </w:r>
      <w:r>
        <w:rPr/>
        <w:t>Ethanamine</w:t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NH</w:t>
      </w:r>
      <w:r>
        <w:rPr>
          <w:vertAlign w:val="subscript"/>
        </w:rPr>
        <w:t>2</w:t>
      </w:r>
      <w:r>
        <w:rPr/>
        <w:tab/>
        <w:tab/>
      </w:r>
      <w:r>
        <w:rPr>
          <w:rFonts w:eastAsia="Wingdings" w:cs="Wingdings" w:ascii="Wingdings" w:hAnsi="Wingdings"/>
        </w:rPr>
        <w:t></w:t>
      </w:r>
      <w:r>
        <w:rPr/>
        <w:t xml:space="preserve"> Butanone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9260</wp:posOffset>
                </wp:positionH>
                <wp:positionV relativeFrom="paragraph">
                  <wp:posOffset>43180</wp:posOffset>
                </wp:positionV>
                <wp:extent cx="1093470" cy="346710"/>
                <wp:effectExtent l="2540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346680"/>
                          <a:chOff x="0" y="0"/>
                          <a:chExt cx="1093320" cy="3466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5840" y="3960"/>
                            <a:ext cx="29340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2000" y="76320"/>
                            <a:ext cx="57168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3.4pt;width:86.1pt;height:27.3pt" coordorigin="676,68" coordsize="1722,546">
                <v:line id="shape_0" from="676,68" to="1137,3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6,74" to="1587,34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98;top:188;width:8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72760</wp:posOffset>
                </wp:positionH>
                <wp:positionV relativeFrom="paragraph">
                  <wp:posOffset>132080</wp:posOffset>
                </wp:positionV>
                <wp:extent cx="594360" cy="567690"/>
                <wp:effectExtent l="317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8pt;margin-top:10.4pt;width:46.8pt;height:44.7pt" coordorigin="8776,208" coordsize="936,894">
                <v:line id="shape_0" from="8794,412" to="8973,5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2,496" to="9021,6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76,730" to="8955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42;top:20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5650</wp:posOffset>
                </wp:positionH>
                <wp:positionV relativeFrom="paragraph">
                  <wp:posOffset>146050</wp:posOffset>
                </wp:positionV>
                <wp:extent cx="762000" cy="3200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320040"/>
                          <a:chOff x="0" y="0"/>
                          <a:chExt cx="76212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7621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    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1152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1.5pt;width:60pt;height:25.25pt" coordorigin="3190,230" coordsize="1200,505">
                <v:shape id="shape_0" stroked="f" o:allowincell="f" style="position:absolute;left:3190;top:308;width:119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    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94,248" to="3394,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14,230" to="3814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0800</wp:posOffset>
                </wp:positionH>
                <wp:positionV relativeFrom="paragraph">
                  <wp:posOffset>161290</wp:posOffset>
                </wp:positionV>
                <wp:extent cx="590550" cy="3200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320040"/>
                          <a:chOff x="0" y="0"/>
                          <a:chExt cx="590400" cy="320040"/>
                        </a:xfrm>
                      </wpg:grpSpPr>
                      <wps:wsp>
                        <wps:cNvSpPr txBox="1"/>
                        <wps:spPr>
                          <a:xfrm>
                            <a:off x="0" y="49680"/>
                            <a:ext cx="59040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600" y="0"/>
                            <a:ext cx="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pt;margin-top:12.7pt;width:46.5pt;height:25.2pt" coordorigin="8080,254" coordsize="930,504">
                <v:shape id="shape_0" stroked="f" o:allowincell="f" style="position:absolute;left:8080;top:332;width:92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4,254" to="8284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114300</wp:posOffset>
                </wp:positionV>
                <wp:extent cx="868680" cy="670560"/>
                <wp:effectExtent l="2540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" cy="670680"/>
                          <a:chOff x="0" y="0"/>
                          <a:chExt cx="868680" cy="670680"/>
                        </a:xfrm>
                      </wpg:grpSpPr>
                      <wpg:grpSp>
                        <wpg:cNvGrpSpPr/>
                        <wpg:grpSpPr>
                          <a:xfrm>
                            <a:off x="0" y="316080"/>
                            <a:ext cx="86868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78280" y="16380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49536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0"/>
                            <a:ext cx="411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9pt;width:68.35pt;height:52.8pt" coordorigin="490,180" coordsize="1367,1056">
                <v:group id="shape_0" style="position:absolute;left:490;top:678;width:1367;height:281">
                  <v:line id="shape_0" from="490,684" to="951,9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6,678" to="1857,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22,684" to="1383,9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28,438" to="928,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84,960" to="1384,12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0;top:180;width:64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26840</wp:posOffset>
                </wp:positionH>
                <wp:positionV relativeFrom="paragraph">
                  <wp:posOffset>191770</wp:posOffset>
                </wp:positionV>
                <wp:extent cx="1169670" cy="830580"/>
                <wp:effectExtent l="254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9640" cy="830520"/>
                          <a:chOff x="0" y="0"/>
                          <a:chExt cx="1169640" cy="830520"/>
                        </a:xfrm>
                      </wpg:grpSpPr>
                      <wpg:grpSp>
                        <wpg:cNvGrpSpPr/>
                        <wpg:grpSpPr>
                          <a:xfrm>
                            <a:off x="0" y="186840"/>
                            <a:ext cx="86868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360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3000" y="167400"/>
                              <a:ext cx="434520" cy="476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396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6920"/>
                                <a:ext cx="434520" cy="369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89440" y="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3280" y="49680"/>
                            <a:ext cx="396360" cy="28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2pt;margin-top:15.1pt;width:92.1pt;height:65.45pt" coordorigin="6184,302" coordsize="1842,1309">
                <v:group id="shape_0" style="position:absolute;left:6184;top:596;width:1367;height:1014">
                  <v:line id="shape_0" from="6184,602" to="6645,8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090,596" to="7551,8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16,602" to="7077,87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850;top:860;width:684;height:751">
                    <v:line id="shape_0" from="6994,860" to="6994,11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6,866" to="7126,1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850;top:1028;width:683;height:5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line id="shape_0" from="6640,302" to="6640,6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02;top:380;width:62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Wingdings" w:cs="Wingdings" w:ascii="Wingdings" w:hAnsi="Wingdings"/>
        </w:rPr>
        <w:t></w:t>
      </w:r>
      <w:r>
        <w:rPr/>
        <w:t>2-chloro-3-méthylbutane</w:t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  <w:tab/>
      </w:r>
      <w:r>
        <w:rPr/>
        <w:t xml:space="preserve"> </w:t>
      </w:r>
      <w:r>
        <w:rPr>
          <w:rFonts w:eastAsia="Wingdings" w:cs="Wingdings" w:ascii="Wingdings" w:hAnsi="Wingdings"/>
        </w:rPr>
        <w:t></w:t>
      </w:r>
      <w:r>
        <w:rPr/>
        <w:t>acide 2-méthylpropanoïqu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 xml:space="preserve">C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64665</wp:posOffset>
                </wp:positionH>
                <wp:positionV relativeFrom="paragraph">
                  <wp:posOffset>52070</wp:posOffset>
                </wp:positionV>
                <wp:extent cx="805180" cy="767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767160"/>
                          <a:chOff x="0" y="0"/>
                          <a:chExt cx="805320" cy="767160"/>
                        </a:xfrm>
                      </wpg:grpSpPr>
                      <wps:wsp>
                        <wps:cNvSpPr txBox="1"/>
                        <wps:spPr>
                          <a:xfrm>
                            <a:off x="370800" y="523080"/>
                            <a:ext cx="434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80760" cy="767160"/>
                          </a:xfrm>
                        </wpg:grpSpPr>
                        <wps:wsp>
                          <wps:cNvSpPr/>
                          <wps:spPr>
                            <a:xfrm>
                              <a:off x="486360" y="41652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" y="420480"/>
                              <a:ext cx="0" cy="17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960" y="0"/>
                              <a:ext cx="487800" cy="300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87800" cy="300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CH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5640" y="18684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66200"/>
                              <a:ext cx="48780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0" y="4266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95pt;margin-top:4.1pt;width:63.4pt;height:60.45pt" coordorigin="2779,82" coordsize="1268,1209">
                <v:shape id="shape_0" stroked="f" o:allowincell="f" style="position:absolute;left:3363;top:906;width:683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79;top:82;width:1072;height:1209">
                  <v:line id="shape_0" from="3545,738" to="3545,10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2,744" to="3612,10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83;top:82;width:768;height:474">
                    <v:shape id="shape_0" stroked="f" o:allowincell="f" style="position:absolute;left:3083;top:82;width:767;height:4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281,376" to="3281,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779;top:816;width:767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227,754" to="3227,9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13025</wp:posOffset>
                </wp:positionH>
                <wp:positionV relativeFrom="paragraph">
                  <wp:posOffset>94615</wp:posOffset>
                </wp:positionV>
                <wp:extent cx="1330325" cy="433705"/>
                <wp:effectExtent l="254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0200" cy="433800"/>
                          <a:chOff x="0" y="0"/>
                          <a:chExt cx="1330200" cy="433800"/>
                        </a:xfrm>
                      </wpg:grpSpPr>
                      <wps:wsp>
                        <wps:cNvSpPr txBox="1"/>
                        <wps:spPr>
                          <a:xfrm>
                            <a:off x="918720" y="125640"/>
                            <a:ext cx="411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9200"/>
                            <a:ext cx="868680" cy="17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280" y="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3960"/>
                              <a:ext cx="29340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66280" y="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720" y="258480"/>
                            <a:ext cx="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13760"/>
                            <a:ext cx="171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2640" y="79200"/>
                            <a:ext cx="1713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75pt;margin-top:7.45pt;width:104.7pt;height:34.1pt" coordorigin="4115,149" coordsize="2094,682">
                <v:shape id="shape_0" stroked="f" o:allowincell="f" style="position:absolute;left:5562;top:347;width:64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115;top:274;width:1367;height:281">
                  <v:line id="shape_0" from="4115,280" to="4576,5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21,274" to="5482,5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547,280" to="5008,55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007,149" to="5007,5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09,556" to="5009,8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35,328" to="5704,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9,274" to="5758,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</w:t>
      </w:r>
      <w:r>
        <w:rPr/>
        <w:t xml:space="preserve"> </w:t>
      </w:r>
      <w:r>
        <w:rPr/>
        <w:t>2,2-diméthylbutanal  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 xml:space="preserve"> CH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Créer des molécules en 3D :</w:t>
      </w:r>
      <w:r>
        <w:rPr>
          <w:rFonts w:cs="Arial" w:ascii="Arial" w:hAnsi="Arial"/>
          <w:sz w:val="24"/>
        </w:rPr>
        <w:t xml:space="preserve"> (3</w:t>
      </w:r>
      <w:r>
        <w:rPr>
          <w:rFonts w:eastAsia="Symbol" w:cs="Symbol" w:ascii="Symbol" w:hAnsi="Symbol"/>
          <w:sz w:val="24"/>
        </w:rPr>
        <w:t></w:t>
      </w:r>
      <w:r>
        <w:rPr>
          <w:rFonts w:cs="Arial" w:ascii="Arial" w:hAnsi="Arial"/>
          <w:sz w:val="24"/>
        </w:rPr>
        <w:t>0,5 = 1,5 Pt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2030</wp:posOffset>
                </wp:positionH>
                <wp:positionV relativeFrom="paragraph">
                  <wp:posOffset>127000</wp:posOffset>
                </wp:positionV>
                <wp:extent cx="533400" cy="262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0.7pt;mso-wrap-distance-left:9.05pt;mso-wrap-distance-right:9.05pt;mso-wrap-distance-top:0pt;mso-wrap-distance-bottom:0pt;margin-top:10pt;mso-position-vertical-relative:text;margin-left:2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7760</wp:posOffset>
                </wp:positionH>
                <wp:positionV relativeFrom="paragraph">
                  <wp:posOffset>51435</wp:posOffset>
                </wp:positionV>
                <wp:extent cx="0" cy="12192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4.05pt" to="288.8pt,1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Wingdings" w:cs="Wingdings" w:ascii="Wingdings" w:hAnsi="Wingdings"/>
        </w:rPr>
        <w:t></w:t>
      </w:r>
      <w:r>
        <w:rPr/>
        <w:t xml:space="preserve"> </w:t>
      </w:r>
      <w:r>
        <w:rPr/>
        <w:t>isomères en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  <w:r>
        <w:rPr/>
        <w:t xml:space="preserve">O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9370</wp:posOffset>
                </wp:positionH>
                <wp:positionV relativeFrom="paragraph">
                  <wp:posOffset>153670</wp:posOffset>
                </wp:positionV>
                <wp:extent cx="304800" cy="2971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7360"/>
                          <a:chOff x="0" y="0"/>
                          <a:chExt cx="304920" cy="297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12.1pt;width:24pt;height:23.4pt" coordorigin="2062,242" coordsize="480,468">
                <v:line id="shape_0" from="2218,242" to="2218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0,248" to="2320,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062;top:344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7300</wp:posOffset>
                </wp:positionH>
                <wp:positionV relativeFrom="paragraph">
                  <wp:posOffset>148590</wp:posOffset>
                </wp:positionV>
                <wp:extent cx="304800" cy="29718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7360"/>
                          <a:chOff x="0" y="0"/>
                          <a:chExt cx="304920" cy="297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pt;margin-top:11.7pt;width:24pt;height:23.4pt" coordorigin="5980,234" coordsize="480,468">
                <v:line id="shape_0" from="6136,234" to="6136,4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8,240" to="6238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80;top:336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utanal</w:t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  <w:tab/>
        <w:tab/>
        <w:t>2-méthylpropanal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0</wp:posOffset>
                </wp:positionH>
                <wp:positionV relativeFrom="paragraph">
                  <wp:posOffset>149225</wp:posOffset>
                </wp:positionV>
                <wp:extent cx="304800" cy="2971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297360"/>
                          <a:chOff x="0" y="0"/>
                          <a:chExt cx="304920" cy="297360"/>
                        </a:xfrm>
                      </wpg:grpSpPr>
                      <wps:wsp>
                        <wps:cNvSpPr/>
                        <wps:spPr>
                          <a:xfrm>
                            <a:off x="99000" y="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960"/>
                            <a:ext cx="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800"/>
                            <a:ext cx="304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pt;margin-top:11.75pt;width:24pt;height:23.4pt" coordorigin="1200,235" coordsize="480,468">
                <v:line id="shape_0" from="1356,235" to="1356,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8,242" to="1458,4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200;top:337;width:47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butanone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80770</wp:posOffset>
                </wp:positionH>
                <wp:positionV relativeFrom="paragraph">
                  <wp:posOffset>-30480</wp:posOffset>
                </wp:positionV>
                <wp:extent cx="594360" cy="567690"/>
                <wp:effectExtent l="317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-2.4pt;width:46.8pt;height:44.7pt" coordorigin="1702,-48" coordsize="936,894">
                <v:line id="shape_0" from="1720,156" to="1899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68,240" to="1947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02,474" to="1881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68;top:-4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2450</wp:posOffset>
                </wp:positionH>
                <wp:positionV relativeFrom="paragraph">
                  <wp:posOffset>-41910</wp:posOffset>
                </wp:positionV>
                <wp:extent cx="594360" cy="567690"/>
                <wp:effectExtent l="317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pt;margin-top:-3.3pt;width:46.8pt;height:44.7pt" coordorigin="4870,-66" coordsize="936,894">
                <v:line id="shape_0" from="4888,138" to="5067,2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36,222" to="5115,3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70,456" to="5049,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36;top:-66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1230</wp:posOffset>
                </wp:positionH>
                <wp:positionV relativeFrom="paragraph">
                  <wp:posOffset>-30480</wp:posOffset>
                </wp:positionV>
                <wp:extent cx="594360" cy="567690"/>
                <wp:effectExtent l="317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9pt;margin-top:-2.4pt;width:46.8pt;height:44.7pt" coordorigin="7498,-48" coordsize="936,894">
                <v:line id="shape_0" from="7516,156" to="7695,3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64,240" to="7743,3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98,474" to="7677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64;top:-4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</w:rPr>
        <w:t xml:space="preserve">VI. </w:t>
      </w:r>
      <w:r>
        <w:rPr>
          <w:rFonts w:cs="Arial" w:ascii="Arial" w:hAnsi="Arial"/>
          <w:b/>
          <w:sz w:val="24"/>
          <w:u w:val="single"/>
        </w:rPr>
        <w:t>Exercice: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</w:t>
        <w:tab/>
        <w:tab/>
        <w:t>HC</w:t>
        <w:tab/>
        <w:tab/>
        <w:tab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  <w:tab/>
        <w:tab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rmules brutes: C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2</w:t>
      </w:r>
      <w:r>
        <w:rPr/>
        <w:tab/>
        <w:tab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Formule brute générale des acides carboxyliques: C</w:t>
      </w:r>
      <w:r>
        <w:rPr>
          <w:vertAlign w:val="subscript"/>
        </w:rPr>
        <w:t>n</w:t>
      </w:r>
      <w:r>
        <w:rPr/>
        <w:t>H</w:t>
      </w:r>
      <w:r>
        <w:rPr>
          <w:vertAlign w:val="subscript"/>
        </w:rPr>
        <w:t>2n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M= n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C</w:t>
      </w:r>
      <w:r>
        <w:rPr/>
        <w:t xml:space="preserve"> + 2n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H</w:t>
      </w:r>
      <w:r>
        <w:rPr/>
        <w:t xml:space="preserve"> + 2</w:t>
      </w:r>
      <w:r>
        <w:rPr>
          <w:rFonts w:eastAsia="Symbol" w:cs="Symbol" w:ascii="Symbol" w:hAnsi="Symbol"/>
        </w:rPr>
        <w:t></w:t>
      </w:r>
      <w:r>
        <w:rPr/>
        <w:t>M</w:t>
      </w:r>
      <w:r>
        <w:rPr>
          <w:vertAlign w:val="subscript"/>
        </w:rPr>
        <w:t>O</w:t>
      </w:r>
    </w:p>
    <w:p>
      <w:pPr>
        <w:pStyle w:val="Normal"/>
        <w:jc w:val="both"/>
        <w:rPr/>
      </w:pPr>
      <w:r>
        <w:rPr/>
        <w:t>M = 12n +2n + 32</w:t>
        <w:tab/>
        <w:tab/>
        <w:tab/>
        <w:tab/>
        <w:t>donc formule brute C</w:t>
      </w:r>
      <w:r>
        <w:rPr>
          <w:vertAlign w:val="subscript"/>
        </w:rPr>
        <w:t>5</w:t>
      </w:r>
      <w:r>
        <w:rPr/>
        <w:t>H</w:t>
      </w:r>
      <w:r>
        <w:rPr>
          <w:vertAlign w:val="subscript"/>
        </w:rPr>
        <w:t>10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  <w:t>102 = 14n +32</w:t>
      </w:r>
    </w:p>
    <w:p>
      <w:pPr>
        <w:pStyle w:val="Normal"/>
        <w:jc w:val="both"/>
        <w:rPr/>
      </w:pPr>
      <w:r>
        <w:rPr/>
        <w:t>70 = 14 n</w:t>
        <w:tab/>
        <w:t xml:space="preserve">soit n = 5 </w:t>
        <w:tab/>
        <w:tab/>
        <w:tab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76170</wp:posOffset>
                </wp:positionH>
                <wp:positionV relativeFrom="paragraph">
                  <wp:posOffset>-186055</wp:posOffset>
                </wp:positionV>
                <wp:extent cx="594360" cy="567690"/>
                <wp:effectExtent l="317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1pt;margin-top:-14.65pt;width:46.8pt;height:44.7pt" coordorigin="3742,-293" coordsize="936,894">
                <v:line id="shape_0" from="3760,-89" to="3939,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807,-5" to="3986,1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42,229" to="3921,3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07;top:-293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68010</wp:posOffset>
                </wp:positionH>
                <wp:positionV relativeFrom="paragraph">
                  <wp:posOffset>-212725</wp:posOffset>
                </wp:positionV>
                <wp:extent cx="594360" cy="567690"/>
                <wp:effectExtent l="317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6.3pt;margin-top:-16.75pt;width:46.8pt;height:44.7pt" coordorigin="8926,-335" coordsize="936,894">
                <v:line id="shape_0" from="8944,-131" to="9123,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91,-47" to="9170,1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26,187" to="9105,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91;top:-335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75530</wp:posOffset>
                </wp:positionH>
                <wp:positionV relativeFrom="paragraph">
                  <wp:posOffset>-292735</wp:posOffset>
                </wp:positionV>
                <wp:extent cx="476250" cy="3124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12480"/>
                          <a:chOff x="0" y="0"/>
                          <a:chExt cx="47628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40" y="171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9pt;margin-top:-23.05pt;width:37.5pt;height:24.55pt" coordorigin="7678,-461" coordsize="750,491">
                <v:shape id="shape_0" stroked="f" o:allowincell="f" style="position:absolute;left:7678;top:-461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4,-191" to="7924,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acide pentanoïque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  <w:tab/>
        <w:tab/>
        <w:t>acide 3-méthylbutanoïqu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96510</wp:posOffset>
                </wp:positionH>
                <wp:positionV relativeFrom="paragraph">
                  <wp:posOffset>156210</wp:posOffset>
                </wp:positionV>
                <wp:extent cx="594360" cy="567690"/>
                <wp:effectExtent l="317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1.3pt;margin-top:12.3pt;width:46.8pt;height:44.7pt" coordorigin="8026,246" coordsize="936,894">
                <v:line id="shape_0" from="8044,450" to="8223,6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2,534" to="8271,6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26,768" to="8205,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2;top:246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acide 2-méthylbutanoïque</w:t>
        <w:tab/>
        <w:tab/>
        <w:tab/>
        <w:tab/>
        <w:t>acide 2,2-diméthylpropanoïque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89330</wp:posOffset>
                </wp:positionH>
                <wp:positionV relativeFrom="paragraph">
                  <wp:posOffset>-214630</wp:posOffset>
                </wp:positionV>
                <wp:extent cx="594360" cy="567690"/>
                <wp:effectExtent l="317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" cy="567720"/>
                          <a:chOff x="0" y="0"/>
                          <a:chExt cx="594360" cy="567720"/>
                        </a:xfrm>
                      </wpg:grpSpPr>
                      <wps:wsp>
                        <wps:cNvSpPr/>
                        <wps:spPr>
                          <a:xfrm flipV="1">
                            <a:off x="11520" y="12960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60" y="18288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1560"/>
                            <a:ext cx="1144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60" y="0"/>
                            <a:ext cx="55260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9pt;margin-top:-16.9pt;width:46.8pt;height:44.7pt" coordorigin="1558,-338" coordsize="936,894">
                <v:line id="shape_0" from="1576,-134" to="1755,2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4,-50" to="1803,1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58,184" to="1737,3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24;top:-338;width:869;height:8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890</wp:posOffset>
                </wp:positionH>
                <wp:positionV relativeFrom="paragraph">
                  <wp:posOffset>-288290</wp:posOffset>
                </wp:positionV>
                <wp:extent cx="476250" cy="3124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12480"/>
                          <a:chOff x="0" y="0"/>
                          <a:chExt cx="47628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40" y="171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pt;margin-top:-22.7pt;width:37.5pt;height:24.55pt" coordorigin="814,-454" coordsize="750,491">
                <v:shape id="shape_0" stroked="f" o:allowincell="f" style="position:absolute;left:814;top:-454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60,-184" to="1060,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8840</wp:posOffset>
                </wp:positionH>
                <wp:positionV relativeFrom="paragraph">
                  <wp:posOffset>-292100</wp:posOffset>
                </wp:positionV>
                <wp:extent cx="476250" cy="3124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280" cy="312480"/>
                          <a:chOff x="0" y="0"/>
                          <a:chExt cx="476280" cy="31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6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6240" y="17136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2pt;margin-top:-23pt;width:37.5pt;height:24.55pt" coordorigin="7384,-460" coordsize="750,491">
                <v:shape id="shape_0" stroked="f" o:allowincell="f" style="position:absolute;left:7384;top:-460;width:7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0,-190" to="7630,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45050</wp:posOffset>
                </wp:positionH>
                <wp:positionV relativeFrom="paragraph">
                  <wp:posOffset>153670</wp:posOffset>
                </wp:positionV>
                <wp:extent cx="0" cy="14097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2.1pt" to="381.5pt,2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rFonts w:eastAsia="Symbol" w:cs="Symbol" w:ascii="Symbol" w:hAnsi="Symbol"/>
        </w:rPr>
        <w:t></w:t>
      </w:r>
      <w:r>
        <w:rPr/>
        <w:t>C</w:t>
        <w:tab/>
        <w:tab/>
        <w:tab/>
        <w:tab/>
        <w:tab/>
        <w:tab/>
        <w:tab/>
        <w:tab/>
        <w:t>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</w:t>
      </w:r>
      <w:r>
        <w:rPr>
          <w:rFonts w:eastAsia="Symbol" w:cs="Symbol" w:ascii="Symbol" w:hAnsi="Symbol"/>
        </w:rPr>
        <w:t></w:t>
      </w:r>
      <w:r>
        <w:rPr/>
        <w:t>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96460</wp:posOffset>
                </wp:positionH>
                <wp:positionV relativeFrom="paragraph">
                  <wp:posOffset>233680</wp:posOffset>
                </wp:positionV>
                <wp:extent cx="476250" cy="30480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4pt;mso-wrap-distance-left:9.05pt;mso-wrap-distance-right:9.05pt;mso-wrap-distance-top:0pt;mso-wrap-distance-bottom:0pt;margin-top:18.4pt;mso-position-vertical-relative:text;margin-left:36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</w:t>
                      </w:r>
                      <w:r>
                        <w:rPr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i/>
          <w:sz w:val="32"/>
        </w:rPr>
        <w:t>V.</w:t>
      </w:r>
      <w:r>
        <w:rPr>
          <w:rFonts w:cs="Arial Narrow" w:ascii="Arial Narrow" w:hAnsi="Arial Narrow"/>
          <w:b/>
          <w:i/>
          <w:sz w:val="32"/>
          <w:u w:val="single"/>
        </w:rPr>
        <w:t>Tableau récapitulatif à compléter</w:t>
      </w:r>
      <w:r>
        <w:rPr>
          <w:rFonts w:cs="Arial Narrow" w:ascii="Arial Narrow" w:hAnsi="Arial Narrow"/>
          <w:b/>
          <w:i/>
          <w:sz w:val="32"/>
        </w:rPr>
        <w:t xml:space="preserve"> (</w:t>
      </w:r>
      <w:r>
        <w:rPr/>
        <w:t>à conserver pour le cours)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4"/>
        <w:gridCol w:w="2614"/>
        <w:gridCol w:w="2614"/>
        <w:gridCol w:w="2614"/>
      </w:tblGrid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amille de compos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nom génér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groupe caractéristi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formule général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(avec R groupe alkyle)</w:t>
            </w:r>
          </w:p>
        </w:tc>
      </w:tr>
      <w:tr>
        <w:trPr>
          <w:trHeight w:val="1700" w:hRule="exact"/>
          <w:cantSplit w:val="true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drawing>
                <wp:anchor behindDoc="0" distT="0" distB="0" distL="114935" distR="114935" simplePos="0" locked="0" layoutInCell="0" allowOverlap="1" relativeHeight="30">
                  <wp:simplePos x="0" y="0"/>
                  <wp:positionH relativeFrom="margin">
                    <wp:posOffset>5237480</wp:posOffset>
                  </wp:positionH>
                  <wp:positionV relativeFrom="paragraph">
                    <wp:posOffset>16510</wp:posOffset>
                  </wp:positionV>
                  <wp:extent cx="1274445" cy="1042035"/>
                  <wp:effectExtent l="0" t="0" r="0" b="0"/>
                  <wp:wrapNone/>
                  <wp:docPr id="2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31" r="-2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4445" cy="104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1">
                  <wp:simplePos x="0" y="0"/>
                  <wp:positionH relativeFrom="margin">
                    <wp:posOffset>5452110</wp:posOffset>
                  </wp:positionH>
                  <wp:positionV relativeFrom="paragraph">
                    <wp:posOffset>1207135</wp:posOffset>
                  </wp:positionV>
                  <wp:extent cx="1083310" cy="949960"/>
                  <wp:effectExtent l="0" t="0" r="0" b="0"/>
                  <wp:wrapNone/>
                  <wp:docPr id="3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2">
                  <wp:simplePos x="0" y="0"/>
                  <wp:positionH relativeFrom="margin">
                    <wp:posOffset>5509895</wp:posOffset>
                  </wp:positionH>
                  <wp:positionV relativeFrom="paragraph">
                    <wp:posOffset>2212975</wp:posOffset>
                  </wp:positionV>
                  <wp:extent cx="1083310" cy="949960"/>
                  <wp:effectExtent l="0" t="0" r="0" b="0"/>
                  <wp:wrapNone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949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06060</wp:posOffset>
                      </wp:positionH>
                      <wp:positionV relativeFrom="paragraph">
                        <wp:posOffset>3109595</wp:posOffset>
                      </wp:positionV>
                      <wp:extent cx="942975" cy="69088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42840" cy="690840"/>
                                <a:chOff x="0" y="0"/>
                                <a:chExt cx="942840" cy="690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49200" y="267480"/>
                                  <a:ext cx="219240" cy="42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80360"/>
                                    <a:ext cx="219240" cy="243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720" cy="187200"/>
                                  </a:xfrm>
                                  <a:prstGeom prst="line">
                                    <a:avLst/>
                                  </a:prstGeom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1320" y="0"/>
                                    <a:ext cx="720" cy="187200"/>
                                  </a:xfrm>
                                  <a:prstGeom prst="line">
                                    <a:avLst/>
                                  </a:prstGeom>
                                  <a:ln w="90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4284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fr-FR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eastAsia="Symbol" w:cs="Symbol" w:ascii="Symbol" w:hAnsi="Symbol"/>
                                        <w:color w:val="auto"/>
                                        <w:lang w:val="fr-FR" w:bidi="ar-SA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8pt;margin-top:244.85pt;width:74.25pt;height:54.45pt" coordorigin="8356,4897" coordsize="1485,1089">
                      <v:group id="shape_0" style="position:absolute;left:8906;top:5318;width:345;height:667">
                        <v:shape id="shape_0" stroked="f" o:allowincell="f" style="position:absolute;left:8906;top:5602;width:344;height:38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049,5318" to="9049,5612" stroked="t" o:allowincell="f" style="position:absolute;flip:y;mso-position-horizontal-relative:margin">
                          <v:stroke color="black" weight="9000" joinstyle="miter" endcap="flat"/>
                          <v:fill o:detectmouseclick="t" on="false"/>
                          <w10:wrap type="none"/>
                        </v:line>
                        <v:line id="shape_0" from="8955,5318" to="8955,5612" stroked="t" o:allowincell="f" style="position:absolute;flip:y;mso-position-horizontal-relative:margin">
                          <v:stroke color="black" weight="900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f" style="position:absolute;left:8356;top:4897;width:1484;height:5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32"/>
              </w:rPr>
              <w:t>Alcools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ol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ydroxyl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OH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1</w:t>
            </w:r>
            <w:r>
              <w:rPr>
                <w:sz w:val="32"/>
                <w:vertAlign w:val="superscript"/>
              </w:rPr>
              <w:t>air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1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>alcool 2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550" w:hRule="exact"/>
          <w:cantSplit w:val="true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  <w:vertAlign w:val="superscript"/>
              </w:rPr>
            </w:pPr>
            <w:r>
              <w:rPr>
                <w:rFonts w:cs="Arial Narrow" w:ascii="Arial Narrow" w:hAnsi="Arial Narrow"/>
                <w:b/>
                <w:sz w:val="24"/>
                <w:vertAlign w:val="superscript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alcool 3</w:t>
            </w:r>
            <w:r>
              <w:rPr>
                <w:sz w:val="32"/>
                <w:vertAlign w:val="superscript"/>
              </w:rPr>
              <w:t>aire</w:t>
            </w:r>
          </w:p>
        </w:tc>
      </w:tr>
      <w:tr>
        <w:trPr>
          <w:trHeight w:val="12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object w:dxaOrig="1085" w:dyaOrig="667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288.8pt;margin-top:15.4pt;width:70.3pt;height:43.25pt;mso-wrap-distance-left:9.05pt;mso-wrap-distance-right:9.05pt;mso-position-horizontal-relative:margin;mso-position-vertical-relative:text" filled="f" o:ole="">
                  <v:imagedata r:id="rId10" o:title=""/>
                </v:shape>
                <o:OLEObject Type="Embed" ProgID="" ShapeID="ole_rId9" DrawAspect="Content" ObjectID="_2046597034" r:id="rId9"/>
              </w:object>
            </w:r>
            <w:r>
              <w:rPr>
                <w:rFonts w:cs="Arial Narrow" w:ascii="Arial Narrow" w:hAnsi="Arial Narrow"/>
                <w:b/>
                <w:sz w:val="32"/>
              </w:rPr>
              <w:t>Aldéhyd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al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nyl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5778500</wp:posOffset>
                      </wp:positionH>
                      <wp:positionV relativeFrom="paragraph">
                        <wp:posOffset>75565</wp:posOffset>
                      </wp:positionV>
                      <wp:extent cx="768985" cy="734695"/>
                      <wp:effectExtent l="3175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8960" cy="734760"/>
                                <a:chOff x="0" y="0"/>
                                <a:chExt cx="768960" cy="734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760" y="168120"/>
                                  <a:ext cx="14796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236880"/>
                                  <a:ext cx="14796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9120"/>
                                  <a:ext cx="147960" cy="1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3280" y="0"/>
                                  <a:ext cx="715680" cy="73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5pt;margin-top:5.95pt;width:60.55pt;height:57.85pt" coordorigin="9100,119" coordsize="1211,1157">
                      <v:line id="shape_0" from="9123,384" to="9355,58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85,492" to="9417,69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9100,795" to="9332,99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184;top:119;width:1126;height:115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835400</wp:posOffset>
                      </wp:positionH>
                      <wp:positionV relativeFrom="paragraph">
                        <wp:posOffset>174625</wp:posOffset>
                      </wp:positionV>
                      <wp:extent cx="1109345" cy="73469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9520" cy="734760"/>
                                <a:chOff x="0" y="0"/>
                                <a:chExt cx="1109520" cy="73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3760" y="0"/>
                                  <a:ext cx="995760" cy="734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6440" y="0"/>
                                    <a:ext cx="768960" cy="734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4760" y="168120"/>
                                      <a:ext cx="14796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000" y="236880"/>
                                      <a:ext cx="14796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29120"/>
                                      <a:ext cx="147960" cy="12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53640" y="0"/>
                                      <a:ext cx="715680" cy="73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O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fr-FR" w:bidi="ar-SA"/>
                                          </w:rPr>
                                          <w:t xml:space="preserve">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217080"/>
                                    <a:ext cx="439560" cy="360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3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375840"/>
                                  <a:ext cx="202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2pt;margin-top:13.75pt;width:87.35pt;height:57.85pt" coordorigin="6040,275" coordsize="1747,1157">
                      <v:group id="shape_0" style="position:absolute;left:6219;top:275;width:1568;height:1157">
                        <v:group id="shape_0" style="position:absolute;left:6576;top:275;width:1211;height:1157">
                          <v:line id="shape_0" from="6599,540" to="6831,741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661,648" to="6893,849" stroked="t" o:allowincell="f" style="position:absolute;flip:y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576,951" to="6808,1152" stroked="t" o:allowincell="f" style="position:absolute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f" style="position:absolute;left:6660;top:275;width:1126;height:1156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 xml:space="preserve">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6219;top:617;width:691;height:566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6040,867" to="6358,86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32"/>
              </w:rPr>
              <w:t>Acides carboxyliqu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acide</w:t>
            </w:r>
            <w:r>
              <w:rPr>
                <w:sz w:val="32"/>
              </w:rPr>
              <w:t xml:space="preserve"> alcan</w:t>
            </w:r>
            <w:r>
              <w:rPr>
                <w:b/>
                <w:sz w:val="32"/>
              </w:rPr>
              <w:t>oïqu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xyl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>R</w:t>
            </w: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C</w:t>
            </w:r>
          </w:p>
        </w:tc>
      </w:tr>
      <w:tr>
        <w:trPr>
          <w:trHeight w:val="1300" w:hRule="exac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object w:dxaOrig="1085" w:dyaOrig="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417.95pt;margin-top:19.5pt;width:70.6pt;height:43.4pt;mso-wrap-distance-left:9.05pt;mso-wrap-distance-right:9.05pt;mso-position-horizontal-relative:margin;mso-position-vertical-relative:text" filled="f" o:ole="">
                  <v:imagedata r:id="rId12" o:title=""/>
                </v:shape>
                <o:OLEObject Type="Embed" ProgID="" ShapeID="ole_rId11" DrawAspect="Content" ObjectID="_317832677" r:id="rId11"/>
              </w:object>
              <w:object w:dxaOrig="1085" w:dyaOrig="667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position:absolute;margin-left:291.8pt;margin-top:22.4pt;width:70.3pt;height:43.25pt;mso-wrap-distance-left:9.05pt;mso-wrap-distance-right:9.05pt;mso-position-horizontal-relative:margin;mso-position-vertical-relative:text" filled="f" o:ole="">
                  <v:imagedata r:id="rId14" o:title=""/>
                </v:shape>
                <o:OLEObject Type="Embed" ProgID="" ShapeID="ole_rId13" DrawAspect="Content" ObjectID="_819330533" r:id="rId13"/>
              </w:object>
            </w:r>
            <w:r>
              <w:rPr>
                <w:rFonts w:cs="Arial Narrow" w:ascii="Arial Narrow" w:hAnsi="Arial Narrow"/>
                <w:b/>
                <w:sz w:val="32"/>
              </w:rPr>
              <w:t>Céton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088890</wp:posOffset>
                      </wp:positionH>
                      <wp:positionV relativeFrom="paragraph">
                        <wp:posOffset>203835</wp:posOffset>
                      </wp:positionV>
                      <wp:extent cx="1432560" cy="49911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2560" cy="499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R</w:t>
                                    <w:tab/>
                                    <w:tab/>
                                    <w:t xml:space="preserve">   R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8pt;height:39.3pt;mso-wrap-distance-left:9.05pt;mso-wrap-distance-right:9.05pt;mso-wrap-distance-top:0pt;mso-wrap-distance-bottom:0pt;margin-top:16.05pt;mso-position-vertical-relative:text;margin-left:400.7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R</w:t>
                              <w:tab/>
                              <w:tab/>
                              <w:t xml:space="preserve">   R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o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carbonyle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Composés halogéné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halogéno</w:t>
            </w:r>
            <w:r>
              <w:rPr>
                <w:sz w:val="32"/>
              </w:rPr>
              <w:t>alca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halogéno (F,Cl,Br,I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R</w:t>
            </w: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X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32"/>
              </w:rPr>
              <w:t>Amines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can</w:t>
            </w:r>
            <w:r>
              <w:rPr>
                <w:b/>
                <w:sz w:val="32"/>
              </w:rPr>
              <w:t>ami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min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NH</w:t>
            </w:r>
            <w:r>
              <w:rPr>
                <w:sz w:val="32"/>
                <w:vertAlign w:val="subscript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</w:t>
            </w:r>
            <w:r>
              <w:rPr>
                <w:rFonts w:eastAsia="Symbol" w:cs="Symbol" w:ascii="Symbol" w:hAnsi="Symbol"/>
                <w:sz w:val="32"/>
              </w:rPr>
              <w:t></w:t>
            </w:r>
            <w:r>
              <w:rPr>
                <w:sz w:val="32"/>
              </w:rPr>
              <w:t>NH</w:t>
            </w:r>
            <w:r>
              <w:rPr>
                <w:sz w:val="32"/>
                <w:vertAlign w:val="subscript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wmf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08:25:00Z</dcterms:created>
  <dc:creator>CLEMENT</dc:creator>
  <dc:description/>
  <cp:keywords/>
  <dc:language>en-US</dc:language>
  <cp:lastModifiedBy>Jocelyn CLEMENT</cp:lastModifiedBy>
  <cp:lastPrinted>2003-03-27T17:55:00Z</cp:lastPrinted>
  <dcterms:modified xsi:type="dcterms:W3CDTF">2009-05-05T05:32:00Z</dcterms:modified>
  <cp:revision>150</cp:revision>
  <dc:subject/>
  <dc:title>TP n°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