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rPr/>
            </w:pPr>
            <w:r>
              <w:rPr/>
              <w:t>FICHE DE PREPARATION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sz w:val="24"/>
              </w:rPr>
              <w:t xml:space="preserve">DATE : </w:t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</w:rPr>
              <w:t>NIVEAU :</w:t>
            </w:r>
            <w:r>
              <w:rPr>
                <w:sz w:val="24"/>
              </w:rPr>
              <w:t xml:space="preserve"> 1</w:t>
            </w:r>
            <w:r>
              <w:rPr>
                <w:sz w:val="24"/>
                <w:vertAlign w:val="superscript"/>
              </w:rPr>
              <w:t>ère</w:t>
            </w:r>
            <w:r>
              <w:rPr>
                <w:sz w:val="24"/>
              </w:rPr>
              <w:t xml:space="preserve"> S</w:t>
              <w:tab/>
              <w:tab/>
              <w:tab/>
            </w:r>
            <w:r>
              <w:rPr>
                <w:rFonts w:eastAsia="Wingdings" w:cs="Wingdings" w:ascii="Wingdings" w:hAnsi="Wingdings"/>
                <w:sz w:val="24"/>
              </w:rPr>
              <w:t>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THEME :</w:t>
            </w:r>
            <w:r>
              <w:rPr>
                <w:sz w:val="24"/>
              </w:rPr>
              <w:t xml:space="preserve"> TP C1 Décomposition NaHCO</w:t>
            </w:r>
            <w:r>
              <w:rPr>
                <w:sz w:val="24"/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04465</wp:posOffset>
                      </wp:positionH>
                      <wp:positionV relativeFrom="paragraph">
                        <wp:posOffset>554990</wp:posOffset>
                      </wp:positionV>
                      <wp:extent cx="3009900" cy="1080770"/>
                      <wp:effectExtent l="5715" t="5715" r="0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09960" cy="1080720"/>
                                <a:chOff x="0" y="0"/>
                                <a:chExt cx="3009960" cy="1080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8600" y="306720"/>
                                  <a:ext cx="389160" cy="3542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4840" y="0"/>
                                    <a:ext cx="320040" cy="28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0200" y="51480"/>
                                    <a:ext cx="319320" cy="280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 rot="2923800">
                                    <a:off x="6840" y="286200"/>
                                    <a:ext cx="367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2923200">
                                    <a:off x="28080" y="310320"/>
                                    <a:ext cx="3672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50880"/>
                                  <a:ext cx="533880" cy="192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48520"/>
                                  <a:ext cx="533880" cy="23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480" y="894240"/>
                                  <a:ext cx="141120" cy="141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14960" y="0"/>
                                  <a:ext cx="1659240" cy="1074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29280" y="0"/>
                                    <a:ext cx="191880" cy="7066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60560" y="720"/>
                                      <a:ext cx="0" cy="7059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1320" y="0"/>
                                      <a:ext cx="0" cy="65340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00" y="720"/>
                                      <a:ext cx="1897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10800000">
                                      <a:off x="0" y="653400"/>
                                      <a:ext cx="3168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45840" y="103680"/>
                                    <a:ext cx="1013400" cy="965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413280" y="965160"/>
                                      <a:ext cx="60012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34040" y="0"/>
                                      <a:ext cx="0" cy="96444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74600"/>
                                      <a:ext cx="734040" cy="0"/>
                                    </a:xfrm>
                                    <a:prstGeom prst="line">
                                      <a:avLst/>
                                    </a:prstGeom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2880" y="65916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7040" y="659880"/>
                                    <a:ext cx="245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819000"/>
                                    <a:ext cx="506880" cy="255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62960" y="812880"/>
                                    <a:ext cx="542160" cy="259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3040" y="0"/>
                                      <a:ext cx="506880" cy="254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1800"/>
                                      <a:ext cx="533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58840"/>
                                      <a:ext cx="5338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0400" y="99000"/>
                                      <a:ext cx="70560" cy="70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51080" y="590400"/>
                                    <a:ext cx="0" cy="2178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8960" y="598680"/>
                                    <a:ext cx="0" cy="213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2880" y="806400"/>
                                    <a:ext cx="5792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37840" y="591840"/>
                                    <a:ext cx="201240" cy="201240"/>
                                  </a:xfrm>
                                  <a:prstGeom prst="blockArc">
                                    <a:avLst>
                                      <a:gd name="adj1" fmla="val 10800000"/>
                                      <a:gd name="adj2" fmla="val 0"/>
                                      <a:gd name="adj3" fmla="val 25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295200"/>
                                    <a:ext cx="45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2960" y="295200"/>
                                    <a:ext cx="124560" cy="398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0840"/>
                                    <a:ext cx="425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330840"/>
                                    <a:ext cx="111600" cy="363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9640" y="684000"/>
                                    <a:ext cx="41400" cy="18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93640" y="716760"/>
                                    <a:ext cx="228600" cy="78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090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9520" y="0"/>
                                      <a:ext cx="109080" cy="78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10640" y="592560"/>
                                    <a:ext cx="3672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9760" y="468000"/>
                                    <a:ext cx="36720" cy="39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633600" y="330840"/>
                                  <a:ext cx="8136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2720" y="295920"/>
                                  <a:ext cx="104040" cy="80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360" y="383040"/>
                                  <a:ext cx="12240" cy="14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347400"/>
                                  <a:ext cx="10800" cy="1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0240" y="306000"/>
                                  <a:ext cx="17280" cy="1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400" y="349920"/>
                                  <a:ext cx="1224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4240" y="316080"/>
                                  <a:ext cx="45720" cy="39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4840" y="351720"/>
                                  <a:ext cx="45720" cy="39240"/>
                                </a:xfrm>
                                <a:prstGeom prst="line">
                                  <a:avLst/>
                                </a:prstGeom>
                                <a:ln w="349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800" y="602640"/>
                                  <a:ext cx="76680" cy="1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6">
                                      <a:moveTo>
                                        <a:pt x="0" y="25"/>
                                      </a:moveTo>
                                      <a:cubicBezTo>
                                        <a:pt x="29" y="12"/>
                                        <a:pt x="58" y="0"/>
                                        <a:pt x="78" y="1"/>
                                      </a:cubicBezTo>
                                      <a:cubicBezTo>
                                        <a:pt x="98" y="2"/>
                                        <a:pt x="99" y="26"/>
                                        <a:pt x="120" y="31"/>
                                      </a:cubicBezTo>
                                      <a:cubicBezTo>
                                        <a:pt x="141" y="36"/>
                                        <a:pt x="187" y="31"/>
                                        <a:pt x="204" y="31"/>
                                      </a:cubicBezTo>
                                      <a:cubicBezTo>
                                        <a:pt x="221" y="31"/>
                                        <a:pt x="221" y="31"/>
                                        <a:pt x="222" y="3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09280" y="511920"/>
                                  <a:ext cx="531360" cy="23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14720" y="392400"/>
                                  <a:ext cx="794880" cy="39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eau du robin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2.95pt;margin-top:43.7pt;width:237pt;height:85.15pt" coordorigin="4259,874" coordsize="4740,1703">
                      <v:group id="shape_0" style="position:absolute;left:4771;top:1357;width:602;height:544">
                        <v:line id="shape_0" from="4800,1357" to="5303,1798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871,1438" to="5373,1879" stroked="t" o:allowincell="f" style="position:absolute;flip:x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coordsize="10800,10800" path="l0,21600xee" fillcolor="white" stroked="t" o:allowincell="f" style="position:absolute;left:4772;top:1808;width:57;height:55;flip:xy;mso-wrap-style:none;v-text-anchor:middle;rotation:49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coordsize="10800,10800" path="l0,21600xee" fillcolor="white" stroked="t" o:allowincell="f" style="position:absolute;left:4805;top:1846;width:57;height:55;flip:y;mso-wrap-style:none;v-text-anchor:middle;rotation:311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stroked="t" o:allowincell="f" style="position:absolute;left:4259;top:1899;width:840;height:303;mso-wrap-style:none;v-text-anchor:middle;mso-position-horizontal-relative:margin">
                        <v:imagedata r:id="rId3" o:detectmouseclick="t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259;top:2210;width:840;height:36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567;top:2282;width:221;height:2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385;top:874;width:2612;height:1691">
                        <v:group id="shape_0" style="position:absolute;left:6375;top:874;width:302;height:1112">
                          <v:line id="shape_0" from="6629,875" to="6629,1986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425,874" to="6425,1902" stroked="t" o:allowincell="f" style="position:absolute;flip:y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6379,875" to="6677,875" stroked="t" o:allowincell="f" style="position:absolute;flip:x;mso-position-horizontal-relative:margin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rect id="shape_0" coordsize="10800,10800" path="l0,21600xee" fillcolor="white" stroked="t" o:allowincell="f" style="position:absolute;left:6376;top:1903;width:49;height:82;flip:x;mso-wrap-style:none;v-text-anchor:middle;rotation:180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group id="shape_0" style="position:absolute;left:6402;top:1037;width:1594;height:1519">
                          <v:line id="shape_0" from="7053,2557" to="7997,2557" stroked="t" o:allowincell="f" style="position:absolute;flip:x;mso-position-horizontal-relative:margin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7558,1037" to="7558,2555" stroked="t" o:allowincell="f" style="position:absolute;flip:y;mso-position-horizontal-relative:margin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  <v:line id="shape_0" from="6402,1312" to="7557,1312" stroked="t" o:allowincell="f" style="position:absolute;flip:x;mso-position-horizontal-relative:margin">
                            <v:stroke color="black" weight="381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6098,1912" to="6404,191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640,1913" to="7025,19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40,2164" to="6937,256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6114;top:2154;width:853;height:407">
                          <v:line id="shape_0" from="6150,2154" to="6947,2554" stroked="t" o:allowincell="f" style="position:absolute;flip:x;mso-position-horizont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27,2157" to="6967,2157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114,2562" to="6954,2562" stroked="t" o:allowincell="f" style="position:absolute;mso-position-horizontal-relative:margin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6477;top:2310;width:110;height:110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6095,1804" to="6095,214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21,1817" to="7021,215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98,2144" to="7009,2144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6232;top:1806;width:316;height:316;flip:y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5394,1339" to="6106,133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14,1339" to="6309,1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85,1395" to="6054,139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5,1395" to="6230,1966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rect id="shape_0" fillcolor="white" stroked="f" o:allowincell="f" style="position:absolute;left:6235;top:1951;width:64;height:28;mso-wrap-style:none;v-text-anchor:middle;mso-position-horizontal-relative:margin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group id="shape_0" style="position:absolute;left:6320;top:2003;width:361;height:123">
                          <v:rect id="shape_0" coordsize="10800,10800" path="l0,21600xee" fillcolor="white" stroked="t" o:allowincell="f" style="position:absolute;left:6320;top:2003;width:171;height:122;flip:x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rect id="shape_0" coordsize="10800,10800" path="l0,21600xee" fillcolor="white" stroked="t" o:allowincell="f" style="position:absolute;left:6508;top:2003;width:171;height:122;mso-wrap-style:none;v-text-anchor:middle;mso-position-horizontal-relative:margin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</v:group>
                        <v:oval id="shape_0" fillcolor="white" stroked="t" o:allowincell="f" style="position:absolute;left:6504;top:1807;width:57;height:6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6471;top:1611;width:57;height:6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line id="shape_0" from="5257,1395" to="5384,149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4,1340" to="5387,146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80,1477" to="5298,149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8,1421" to="5374,14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99,1356" to="5325,13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31,1425" to="5249,14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42,1372" to="5313,1433" stroked="t" o:allowincell="f" style="position:absolute;flip:y;mso-position-horizontal-relative:margin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290,1428" to="5361,1489" stroked="t" o:allowincell="f" style="position:absolute;flip:y;mso-position-horizontal-relative:margin">
                        <v:stroke color="black" weight="34920" joinstyle="miter" endcap="flat"/>
                        <v:fill o:detectmouseclick="t" on="false"/>
                        <w10:wrap type="none"/>
                      </v:line>
                      <v:shape id="shape_0" coordsize="222,36" path="m0,25c29,12,58,0,78,1c98,2,99,26,120,31c141,36,187,31,204,31c221,31,221,31,222,31e" stroked="t" o:allowincell="f" style="position:absolute;left:4786;top:1823;width:120;height: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6951,1680" to="7787,2042" stroked="t" o:allowincell="f" style="position:absolute;flip:x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7747;top:1492;width:1251;height:62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 du robin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sz w:val="24"/>
                <w:u w:val="single"/>
              </w:rPr>
              <w:t>MATERIEL PROFESSEUR 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069" w:hanging="360"/>
              <w:rPr>
                <w:sz w:val="22"/>
              </w:rPr>
            </w:pPr>
            <w:r>
              <w:rPr>
                <w:sz w:val="22"/>
              </w:rPr>
              <w:t>hydrogénocarbonate de sodium + 1 spatule fine + 1 soucoupe</w:t>
            </w:r>
          </w:p>
          <w:p>
            <w:pPr>
              <w:pStyle w:val="Normal"/>
              <w:numPr>
                <w:ilvl w:val="0"/>
                <w:numId w:val="2"/>
              </w:numPr>
              <w:ind w:left="1069" w:hanging="360"/>
              <w:rPr>
                <w:sz w:val="22"/>
              </w:rPr>
            </w:pPr>
            <w:r>
              <w:rPr>
                <w:sz w:val="22"/>
              </w:rPr>
              <w:t>1 porte tubes à essais vide</w:t>
            </w:r>
          </w:p>
          <w:p>
            <w:pPr>
              <w:pStyle w:val="Normal"/>
              <w:numPr>
                <w:ilvl w:val="0"/>
                <w:numId w:val="2"/>
              </w:numPr>
              <w:ind w:left="1069" w:hanging="360"/>
              <w:rPr>
                <w:sz w:val="22"/>
              </w:rPr>
            </w:pPr>
            <w:r>
              <w:rPr>
                <w:sz w:val="22"/>
              </w:rPr>
              <w:t xml:space="preserve">1 montage dégagement gazeux: 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bec électrique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pince en bois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tube à essais surmonté d'un</w:t>
            </w:r>
          </w:p>
          <w:p>
            <w:pPr>
              <w:pStyle w:val="Normal"/>
              <w:ind w:left="709" w:hanging="0"/>
              <w:rPr/>
            </w:pPr>
            <w:r>
              <w:rPr/>
              <w:t>bouchon 12-2 et un tube à dégagt droit avec</w:t>
            </w:r>
          </w:p>
          <w:p>
            <w:pPr>
              <w:pStyle w:val="Normal"/>
              <w:ind w:left="709" w:hanging="0"/>
              <w:rPr/>
            </w:pPr>
            <w:r>
              <w:rPr/>
              <w:t>un tuyau souple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support élévateur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éprouvette graduée 250mL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cristallisoir diamètre 20cm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têt à gaz</w:t>
            </w:r>
          </w:p>
          <w:p>
            <w:pPr>
              <w:pStyle w:val="Normal"/>
              <w:ind w:left="709" w:hanging="0"/>
              <w:rPr/>
            </w:pPr>
            <w:r>
              <w:rPr/>
              <w:tab/>
              <w:t>- potence + noix+ pince 3 doig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069" w:leader="none"/>
              </w:tabs>
              <w:ind w:left="1069" w:hanging="360"/>
              <w:rPr/>
            </w:pPr>
            <w:r>
              <w:rPr/>
              <w:t>Balance noire (précision 0,01g) avec un becher 100mL (permet de tenir le tube vertical)</w:t>
            </w:r>
          </w:p>
          <w:p>
            <w:pPr>
              <w:pStyle w:val="Normal"/>
              <w:ind w:left="709" w:hanging="0"/>
              <w:rPr/>
            </w:pPr>
            <w:r>
              <w:rPr/>
            </w:r>
          </w:p>
        </w:tc>
      </w:tr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MATERIEL ELEVES :</w:t>
            </w:r>
            <w:r>
              <w:rPr>
                <w:b/>
                <w:sz w:val="24"/>
              </w:rPr>
              <w:tab/>
              <w:tab/>
              <w:t xml:space="preserve">9 </w:t>
            </w:r>
            <w:r>
              <w:rPr>
                <w:b/>
                <w:i/>
                <w:sz w:val="24"/>
              </w:rPr>
              <w:t xml:space="preserve">groupes 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1069" w:hanging="360"/>
              <w:rPr>
                <w:sz w:val="24"/>
              </w:rPr>
            </w:pPr>
            <w:r>
              <w:rPr>
                <w:sz w:val="24"/>
              </w:rPr>
              <w:t>porte tubes à essais avec 2 tubes</w:t>
            </w:r>
          </w:p>
          <w:p>
            <w:pPr>
              <w:pStyle w:val="Normal"/>
              <w:numPr>
                <w:ilvl w:val="0"/>
                <w:numId w:val="4"/>
              </w:numPr>
              <w:ind w:left="1069" w:hanging="360"/>
              <w:rPr>
                <w:sz w:val="24"/>
              </w:rPr>
            </w:pPr>
            <w:r>
              <w:rPr>
                <w:sz w:val="24"/>
              </w:rPr>
              <w:t>1 chiffon en coton</w:t>
            </w:r>
          </w:p>
          <w:p>
            <w:pPr>
              <w:pStyle w:val="Normal"/>
              <w:numPr>
                <w:ilvl w:val="0"/>
                <w:numId w:val="4"/>
              </w:numPr>
              <w:ind w:left="1069" w:hanging="360"/>
              <w:rPr>
                <w:sz w:val="24"/>
              </w:rPr>
            </w:pPr>
            <w:r>
              <w:rPr>
                <w:sz w:val="24"/>
              </w:rPr>
              <w:t>matériel pour réaliser le montage dégagement gazeux (voir liste prof ci-dessus)</w:t>
            </w:r>
          </w:p>
          <w:p>
            <w:pPr>
              <w:pStyle w:val="Normal"/>
              <w:ind w:left="709" w:hanging="0"/>
              <w:rPr>
                <w:sz w:val="24"/>
              </w:rPr>
            </w:pPr>
            <w:r>
              <w:rPr>
                <w:sz w:val="24"/>
              </w:rPr>
              <w:tab/>
              <w:t>tubes à dégagements coudés avec tuyau plastiq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becher 250 mL (pour remplir l’éprouvette graduée d’eau, et le cristallisoir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4973955" cy="37211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3955" cy="372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sectPr>
      <w:type w:val="nextPage"/>
      <w:pgSz w:w="11906" w:h="16838"/>
      <w:pgMar w:left="102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Prépa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7:43:00Z</dcterms:created>
  <dc:creator>CLEMENT</dc:creator>
  <dc:description/>
  <cp:keywords/>
  <dc:language>en-US</dc:language>
  <cp:lastModifiedBy>Jocelyn CLEMENT</cp:lastModifiedBy>
  <cp:lastPrinted>2003-09-10T17:34:00Z</cp:lastPrinted>
  <dcterms:modified xsi:type="dcterms:W3CDTF">2008-09-16T15:06:00Z</dcterms:modified>
  <cp:revision>26</cp:revision>
  <dc:subject/>
  <dc:title>FICHE DE PREPARATION</dc:title>
</cp:coreProperties>
</file>