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65045967" r:id="rId2"/>
              </w:object>
            </w:r>
            <w:r>
              <w:rPr>
                <w:sz w:val="32"/>
              </w:rPr>
              <w:t>TP P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Étude énergétique d'un générateur CORRECTION</w:t>
            </w:r>
          </w:p>
        </w:tc>
      </w:tr>
    </w:tbl>
    <w:p>
      <w:pPr>
        <w:pStyle w:val="Normal"/>
        <w:spacing w:before="120" w:after="0"/>
        <w:rPr/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Caractéristiques de générateur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</wp:posOffset>
                </wp:positionH>
                <wp:positionV relativeFrom="paragraph">
                  <wp:posOffset>116205</wp:posOffset>
                </wp:positionV>
                <wp:extent cx="1859280" cy="2280285"/>
                <wp:effectExtent l="444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400" cy="2280240"/>
                          <a:chOff x="0" y="0"/>
                          <a:chExt cx="1859400" cy="2280240"/>
                        </a:xfrm>
                      </wpg:grpSpPr>
                      <wpg:grpSp>
                        <wpg:cNvGrpSpPr/>
                        <wpg:grpSpPr>
                          <a:xfrm>
                            <a:off x="0" y="259200"/>
                            <a:ext cx="1859400" cy="157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59400" cy="1428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6572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91440"/>
                                <a:ext cx="0" cy="16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0" y="153000"/>
                                <a:ext cx="96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0840" y="149760"/>
                                <a:ext cx="6973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5408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791640"/>
                                <a:ext cx="0" cy="37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1163880"/>
                                <a:ext cx="9792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999360"/>
                                <a:ext cx="343080" cy="331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560" y="396000"/>
                                <a:ext cx="343080" cy="358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560" y="1159920"/>
                                <a:ext cx="48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9400" y="159840"/>
                                <a:ext cx="0" cy="9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7640" y="445680"/>
                                <a:ext cx="3466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40040" y="1017000"/>
                                <a:ext cx="346680" cy="34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73320" y="15408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6880" y="152280"/>
                                <a:ext cx="0" cy="42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3320" y="58860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640" y="581040"/>
                                <a:ext cx="25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0" y="1089000"/>
                                <a:ext cx="49536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9960" y="944640"/>
                                <a:ext cx="392400" cy="48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60960"/>
                                <a:ext cx="53280" cy="11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80" y="1102320"/>
                              <a:ext cx="170316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         10A       C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123120"/>
                              <a:ext cx="78876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       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53240" y="2019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00" y="182124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1803960"/>
                            <a:ext cx="87624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960" y="0"/>
                            <a:ext cx="73152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59400" y="57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533520"/>
                            <a:ext cx="2894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pt;margin-top:9.15pt;width:146.35pt;height:179.55pt" coordorigin="358,183" coordsize="2927,3591">
                <v:group id="shape_0" style="position:absolute;left:358;top:591;width:2927;height:2479">
                  <v:group id="shape_0" style="position:absolute;left:358;top:591;width:2927;height:2249">
                    <v:line id="shape_0" from="1564,591" to="1564,11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26,735" to="1726,9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47,832" to="3270,8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4,827" to="1551,82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834" to="448,1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1838" to="448,24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,2424" to="1989,24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1984;top:2165;width:539;height:521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oval id="shape_0" stroked="t" o:allowincell="f" style="position:absolute;left:1348;top:1215;width:539;height:563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  <v:line id="shape_0" from="2524,2418" to="3285,2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86,843" to="3286,24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1378;top:1293;width:545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96;top:2193;width:545;height:5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946,834" to="946,1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0,831" to="2290,1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6,1518" to="1347,15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88,1506" to="2289,15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868;top:2306;width:779;height:28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988,2079" to="1605,2840" stroked="t" o:allowincell="f" style="position:absolute;flip:x">
                      <v:stroke color="black" weight="9360" startarrow="open" startarrowwidth="medium" startarrowlength="medium" joinstyle="miter" endcap="flat"/>
                      <v:fill o:detectmouseclick="t" on="false"/>
                      <w10:wrap type="none"/>
                    </v:line>
                    <v:line id="shape_0" from="358,1632" to="441,18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90;top:2327;width:268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         10A       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6;top:785;width:1241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       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071,501" to="2414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,3051" to="1910,30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1;top:3024;width:137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83;width:115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86,1089" to="3286,1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92;top:1023;width:455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Cas d'un générateur électrochimique: la pile pl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</w:rPr>
        <w:t>1.2.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4"/>
        </w:rPr>
        <w:t>D'après la loi d'additivité des tensions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PC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+ U</w:t>
      </w:r>
      <w:r>
        <w:rPr>
          <w:sz w:val="24"/>
          <w:vertAlign w:val="subscript"/>
        </w:rPr>
        <w:t>DN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0   + 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+ 0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U</w:t>
      </w:r>
      <w:r>
        <w:rPr>
          <w:sz w:val="24"/>
          <w:vertAlign w:val="subscript"/>
        </w:rPr>
        <w:t>CD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640</wp:posOffset>
                </wp:positionH>
                <wp:positionV relativeFrom="paragraph">
                  <wp:posOffset>33655</wp:posOffset>
                </wp:positionV>
                <wp:extent cx="6096000" cy="3714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714840"/>
                          <a:chOff x="0" y="0"/>
                          <a:chExt cx="6095880" cy="371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5880" cy="37148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6095880" cy="37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440" y="468000"/>
                              <a:ext cx="579600" cy="57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54960" y="295200"/>
                            <a:ext cx="3029760" cy="116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Exploitatio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1.3.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élisation 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4,1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1,494.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.4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= E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.I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donc E = 4,158 V soit environ 4,16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et r = 1,494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soit environ 1,49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880" y="2638440"/>
                            <a:ext cx="493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nsion 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aux bornes d'une pile en fonction de l'intensité du couran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2.65pt;width:480pt;height:292.5pt" coordorigin="64,53" coordsize="9600,5850">
                <v:group id="shape_0" style="position:absolute;left:64;top:53;width:9600;height:58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4;top:53;width:9599;height:58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8;top:790;width:912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875;top:518;width:4770;height:1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Exploitation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1.3.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élisation 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4,158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1,494.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.4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= E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r.I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donc E = 4,158 V soit environ 4,16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et r = 1,494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soit environ 1,49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4208;width:777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nsion U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aux bornes d'une pile en fonction de l'intensité du couran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Cas d'une alimentation stabilisée</w:t>
      </w:r>
    </w:p>
    <w:p>
      <w:pPr>
        <w:pStyle w:val="Normal"/>
        <w:spacing w:before="0" w:after="120"/>
        <w:rPr/>
      </w:pPr>
      <w:r>
        <w:rPr>
          <w:sz w:val="24"/>
        </w:rPr>
        <w:t>On obtient une droite horizontale, donc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ne varie pas quelle que soit l'intensité débitée par le générateur.</w:t>
        <w:tab/>
        <w:tab/>
      </w:r>
      <w:r>
        <w:rPr>
          <w:b/>
          <w:sz w:val="28"/>
        </w:rPr>
        <w:t>U</w:t>
      </w:r>
      <w:r>
        <w:rPr>
          <w:b/>
          <w:sz w:val="28"/>
          <w:vertAlign w:val="subscript"/>
        </w:rPr>
        <w:t>PN</w:t>
      </w:r>
      <w:r>
        <w:rPr>
          <w:b/>
          <w:sz w:val="28"/>
        </w:rPr>
        <w:t xml:space="preserve"> = 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Bilan énergétique d'un générateur:</w:t>
      </w:r>
    </w:p>
    <w:p>
      <w:pPr>
        <w:pStyle w:val="Normal"/>
        <w:rPr/>
      </w:pPr>
      <w:r>
        <w:rPr>
          <w:sz w:val="24"/>
        </w:rPr>
        <w:t xml:space="preserve">P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sz w:val="24"/>
        </w:rPr>
        <w:tab/>
        <w:t>donc P = Wél</w:t>
        <w:tab/>
        <w:t xml:space="preserve">si la durée du transfert énerg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1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Calcul de la valeur de la résistance du rhéostat: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R.I</w:t>
        <w:tab/>
        <w:t>donc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= R.I </w:t>
        <w:tab/>
        <w:tab/>
        <w:t xml:space="preserve">donc R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24"/>
        </w:rPr>
        <w:t>, on rentre cette expression dans Regressi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>Puissance disponible aux bornes du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dispo</w:t>
      </w:r>
    </w:p>
    <w:p>
      <w:pPr>
        <w:pStyle w:val="Normal"/>
        <w:rPr/>
      </w:pPr>
      <w:r>
        <w:rPr>
          <w:sz w:val="24"/>
        </w:rPr>
        <w:t>a) Pdispo = U</w:t>
      </w:r>
      <w:r>
        <w:rPr>
          <w:sz w:val="24"/>
          <w:vertAlign w:val="subscript"/>
        </w:rPr>
        <w:t>PN</w:t>
      </w:r>
      <w:r>
        <w:rPr>
          <w:sz w:val="24"/>
        </w:rPr>
        <w:t xml:space="preserve"> . I</w:t>
        <w:tab/>
        <w:tab/>
        <w:t>b) Pdispo =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. I</w:t>
        <w:tab/>
        <w:tab/>
        <w:t>c) Loi d'Ohm U</w:t>
      </w:r>
      <w:r>
        <w:rPr>
          <w:sz w:val="24"/>
          <w:vertAlign w:val="subscript"/>
        </w:rPr>
        <w:t>CD</w:t>
      </w:r>
      <w:r>
        <w:rPr>
          <w:sz w:val="24"/>
        </w:rPr>
        <w:t xml:space="preserve"> = R.I donc Pdispo = R.I²</w:t>
      </w:r>
    </w:p>
    <w:p>
      <w:pPr>
        <w:pStyle w:val="Normal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) </w:t>
      </w:r>
      <w:r>
        <w:rPr>
          <w:rFonts w:cs="Arial" w:ascii="Arial" w:hAnsi="Arial"/>
          <w:b/>
          <w:u w:val="single"/>
        </w:rPr>
        <w:t>Puissance dissipée par effet Joule dans le générateu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Pdissip</w:t>
      </w:r>
    </w:p>
    <w:p>
      <w:pPr>
        <w:pStyle w:val="Normal"/>
        <w:rPr>
          <w:sz w:val="24"/>
        </w:rPr>
      </w:pPr>
      <w:r>
        <w:rPr>
          <w:sz w:val="24"/>
        </w:rPr>
        <w:t>Pdissip = r.I²</w:t>
      </w:r>
    </w:p>
    <w:p>
      <w:pPr>
        <w:pStyle w:val="Normal"/>
        <w:rPr>
          <w:sz w:val="24"/>
        </w:rPr>
      </w:pPr>
      <w:r>
        <w:rPr>
          <w:sz w:val="24"/>
        </w:rPr>
        <w:t xml:space="preserve">d'après le I.1) on a trouvé r = 1,494 </w:t>
      </w:r>
      <w:r>
        <w:rPr>
          <w:rFonts w:eastAsia="Symbol" w:cs="Symbol" w:ascii="Symbol" w:hAnsi="Symbol"/>
          <w:sz w:val="24"/>
        </w:rPr>
        <w:t></w:t>
      </w:r>
    </w:p>
    <w:p>
      <w:pPr>
        <w:pStyle w:val="Normal"/>
        <w:rPr>
          <w:sz w:val="24"/>
        </w:rPr>
      </w:pPr>
      <w:r>
        <w:rPr>
          <w:sz w:val="24"/>
        </w:rPr>
        <w:t>donc Pdissip = 1,494.I²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) </w:t>
      </w:r>
      <w:r>
        <w:rPr>
          <w:rFonts w:cs="Arial" w:ascii="Arial" w:hAnsi="Arial"/>
          <w:b/>
          <w:u w:val="single"/>
        </w:rPr>
        <w:t>Puissance nécessaire au fonctionnement du générateur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Pnecess</w:t>
      </w:r>
    </w:p>
    <w:p>
      <w:pPr>
        <w:pStyle w:val="Normal"/>
        <w:rPr>
          <w:sz w:val="24"/>
        </w:rPr>
      </w:pPr>
      <w:r>
        <w:rPr>
          <w:sz w:val="24"/>
        </w:rPr>
        <w:t>Pnecess = Pdispo + Pdissip</w:t>
      </w:r>
    </w:p>
    <w:p>
      <w:pPr>
        <w:pStyle w:val="Normal"/>
        <w:rPr>
          <w:sz w:val="24"/>
        </w:rPr>
      </w:pPr>
      <w:r>
        <w:rPr>
          <w:sz w:val="24"/>
        </w:rPr>
        <w:t>On rentre cette expression dans regressi.</w:t>
      </w:r>
    </w:p>
    <w:p>
      <w:pPr>
        <w:pStyle w:val="Normal"/>
        <w:rPr>
          <w:sz w:val="24"/>
        </w:rPr>
      </w:pPr>
      <w:r>
        <w:rPr>
          <w:sz w:val="24"/>
        </w:rPr>
        <w:t>Quand l'intensité débitée par la pile dans le circuit augmente, alors toutes les puissances évoquées augmentent.</w:t>
      </w:r>
    </w:p>
    <w:p>
      <w:pPr>
        <w:pStyle w:val="Normal"/>
        <w:rPr>
          <w:sz w:val="24"/>
        </w:rPr>
      </w:pPr>
      <w:r>
        <w:rPr>
          <w:sz w:val="24"/>
        </w:rPr>
        <w:t>On peut remarquer que pour I = 1 A alors la puissance dissipée par effet Joule dans le générateur Pdissip devient plus importante que la puissance disponible aux bornes du générat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avait obtenu dans le I.1) E = 4,158 V</w:t>
      </w:r>
    </w:p>
    <w:p>
      <w:pPr>
        <w:pStyle w:val="Normal"/>
        <w:spacing w:before="0" w:after="1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2565</wp:posOffset>
                </wp:positionH>
                <wp:positionV relativeFrom="paragraph">
                  <wp:posOffset>209550</wp:posOffset>
                </wp:positionV>
                <wp:extent cx="3926205" cy="2159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2158920"/>
                          <a:chOff x="0" y="0"/>
                          <a:chExt cx="3926160" cy="2158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542760" cy="21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81880" y="7671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diss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040" y="14745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dis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0360" y="17712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ece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5640" y="299160"/>
                            <a:ext cx="775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95pt;margin-top:16.5pt;width:309.15pt;height:170pt" coordorigin="2319,330" coordsize="6183,3400">
                <v:shape id="shape_0" stroked="f" o:allowincell="f" style="position:absolute;left:2319;top:330;width:5578;height:33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15;top:1538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dissi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4;top:2652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disp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0;top:609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e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5;top:801;width:1221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On trace E.I, on constate que E.I = Pnecess, en effet les deux courbes se superposent exactement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21740</wp:posOffset>
                </wp:positionH>
                <wp:positionV relativeFrom="paragraph">
                  <wp:posOffset>59690</wp:posOffset>
                </wp:positionV>
                <wp:extent cx="4628515" cy="151638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1516320"/>
                          <a:chOff x="0" y="0"/>
                          <a:chExt cx="4628520" cy="1516320"/>
                        </a:xfrm>
                      </wpg:grpSpPr>
                      <wpg:grpSp>
                        <wpg:cNvGrpSpPr/>
                        <wpg:grpSpPr>
                          <a:xfrm>
                            <a:off x="0" y="118080"/>
                            <a:ext cx="3135600" cy="88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3880"/>
                              <a:ext cx="19620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i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necess = E.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950840" y="0"/>
                              <a:ext cx="1184760" cy="30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8400" y="632520"/>
                              <a:ext cx="112788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88280" y="0"/>
                            <a:ext cx="2640240" cy="151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 dissip = r.I 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milieu ext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Pdispo = 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. 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circuit (ici rhéosta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4.7pt;width:364.5pt;height:119.4pt" coordorigin="1924,94" coordsize="7290,2388">
                <v:group id="shape_0" style="position:absolute;left:1924;top:280;width:4938;height:1392">
                  <v:shape id="shape_0" fillcolor="white" stroked="t" o:allowincell="f" style="position:absolute;left:1924;top:412;width:308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i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necess = E.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996,280" to="6861,75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08,1276" to="6783,16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55;top:94;width:4157;height:2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 dissip = r.I 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milieu extéri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Pdispo = 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. 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circuit (ici rhéosta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 Narrow" w:hAnsi="Arial Narrow"/>
          <w:b/>
        </w:rPr>
        <w:t xml:space="preserve">5) </w:t>
      </w:r>
      <w:r>
        <w:rPr>
          <w:rFonts w:cs="Arial" w:ascii="Arial Narrow" w:hAnsi="Arial Narrow"/>
          <w:b/>
          <w:u w:val="single"/>
        </w:rPr>
        <w:t>Schéma récapitulatif:</w:t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6) </w:t>
      </w:r>
      <w:r>
        <w:rPr>
          <w:rFonts w:cs="Arial" w:ascii="Arial" w:hAnsi="Arial"/>
          <w:b/>
          <w:u w:val="single"/>
        </w:rPr>
        <w:t>Rendement énergétique de la pile:</w:t>
      </w:r>
      <w:r>
        <w:rPr>
          <w:rFonts w:cs="Arial" w:ascii="Arial" w:hAnsi="Arial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disp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necess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Pour I = 0,04 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= 98,56%</w:t>
        <w:tab/>
        <w:tab/>
        <w:tab/>
        <w:tab/>
        <w:tab/>
        <w:tab/>
        <w:t xml:space="preserve">Pour I = 2,05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</w:rPr>
        <w:t>= 26,42%</w:t>
      </w:r>
    </w:p>
    <w:p>
      <w:pPr>
        <w:pStyle w:val="TextBody"/>
        <w:rPr/>
      </w:pPr>
      <w:r>
        <w:rPr/>
        <w:t>Lorsque I devient trop élevée une grande partie de la puissance est dissipée par effet Joule à l'intérieur du générateur.</w:t>
      </w:r>
    </w:p>
    <w:p>
      <w:pPr>
        <w:pStyle w:val="Normal"/>
        <w:rPr>
          <w:sz w:val="24"/>
        </w:rPr>
      </w:pPr>
      <w:r>
        <w:rPr>
          <w:sz w:val="24"/>
        </w:rPr>
        <w:object w:dxaOrig="5121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81.7pt;margin-top:0.15pt;width:205.35pt;height:212.4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1477226148" r:id="rId8"/>
        </w:object>
        <w:object w:dxaOrig="5121" w:dyaOrig="588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0.05pt;margin-top:12.25pt;width:240.1pt;height:206.4pt;mso-wrap-distance-left:9.05pt;mso-wrap-distance-right:9.05pt;mso-position-horizontal-relative:text;mso-position-vertical-relative:text" filled="f" o:ole="">
            <v:imagedata r:id="rId11" o:title=""/>
          </v:shape>
          <o:OLEObject Type="Embed" ProgID="Excel.Sheet.12" ShapeID="ole_rId10" DrawAspect="Content" ObjectID="_1242965904" r:id="rId10"/>
        </w:object>
        <w:t>Le rendement de la pile diminu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82695</wp:posOffset>
                </wp:positionH>
                <wp:positionV relativeFrom="paragraph">
                  <wp:posOffset>65405</wp:posOffset>
                </wp:positionV>
                <wp:extent cx="2294890" cy="302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ilan puissance I élev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3.85pt;mso-wrap-distance-left:9.05pt;mso-wrap-distance-right:9.05pt;mso-wrap-distance-top:0pt;mso-wrap-distance-bottom:0pt;margin-top:5.15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ilan puissance I élev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6700</wp:posOffset>
                </wp:positionH>
                <wp:positionV relativeFrom="paragraph">
                  <wp:posOffset>47625</wp:posOffset>
                </wp:positionV>
                <wp:extent cx="2531745" cy="3028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ilan puissance I fa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23.85pt;mso-wrap-distance-left:9.05pt;mso-wrap-distance-right:9.05pt;mso-wrap-distance-top:0pt;mso-wrap-distance-bottom:0pt;margin-top:3.7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Bilan puissance I fa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4365</wp:posOffset>
                </wp:positionH>
                <wp:positionV relativeFrom="paragraph">
                  <wp:posOffset>2035810</wp:posOffset>
                </wp:positionV>
                <wp:extent cx="2098675" cy="2781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necess       P dispo         Pdiss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1.9pt;mso-wrap-distance-left:9.05pt;mso-wrap-distance-right:9.05pt;mso-wrap-distance-top:0pt;mso-wrap-distance-bottom:0pt;margin-top:160.3pt;mso-position-vertical-relative:text;margin-left:49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necess       P dispo         Pdiss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650</wp:posOffset>
                </wp:positionH>
                <wp:positionV relativeFrom="paragraph">
                  <wp:posOffset>2024380</wp:posOffset>
                </wp:positionV>
                <wp:extent cx="2098675" cy="2781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necess       P dispo         Pdissi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25pt;height:21.9pt;mso-wrap-distance-left:9.05pt;mso-wrap-distance-right:9.05pt;mso-wrap-distance-top:0pt;mso-wrap-distance-bottom:0pt;margin-top:159.4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necess       P dispo         Pdiss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package" Target="embeddings/oleObject2.xlsx"/><Relationship Id="rId9" Type="http://schemas.openxmlformats.org/officeDocument/2006/relationships/image" Target="media/image4.bmp"/><Relationship Id="rId10" Type="http://schemas.openxmlformats.org/officeDocument/2006/relationships/package" Target="embeddings/oleObject3.xlsx"/><Relationship Id="rId11" Type="http://schemas.openxmlformats.org/officeDocument/2006/relationships/image" Target="media/image5.bmp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04:00Z</dcterms:created>
  <dc:creator>CLEMENT</dc:creator>
  <dc:description/>
  <cp:keywords/>
  <dc:language>en-US</dc:language>
  <cp:lastModifiedBy>Jocelyn CLEMENT</cp:lastModifiedBy>
  <cp:lastPrinted>2003-02-21T09:59:00Z</cp:lastPrinted>
  <dcterms:modified xsi:type="dcterms:W3CDTF">2008-02-01T07:14:00Z</dcterms:modified>
  <cp:revision>84</cp:revision>
  <dc:subject/>
  <dc:title>TP n° 20</dc:title>
</cp:coreProperties>
</file>