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3 et jeudi 4 Mai 200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ère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P12 conditions de visibilité d'un objet, </w:t>
              <w:tab/>
              <w:tab/>
              <w:tab/>
              <w:tab/>
              <w:tab/>
              <w:tab/>
              <w:tab/>
              <w:tab/>
              <w:t>miroir et lois de la réflexion.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ASER sur un support élévateur marron placé sur paillasse central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euille de papier A3 scotchée sur un tableau 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ulvérisateur avec eau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hiffon plein de crai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eux cartons maintenus verticalement par deux potences + pince 3 doigt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euille de papier A3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supports transparent avec trait vertical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un chiffon propre pour essuyer les miroir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télémètre à ultrason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écamètr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escabeau (pour mesurer hauteur du plafon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miroir rectangulaire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potences + pince 3 doigts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Feuilles de carton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4 réticules: supports transparents avec trait vertical 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ispositif réflexion avec disque gradué et lanterne + fente + générateur 12V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mètr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ègle 50 cm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bjet : petit personnage à fixer sur un support vertical (page suivante)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865</wp:posOffset>
                </wp:positionH>
                <wp:positionV relativeFrom="paragraph">
                  <wp:posOffset>-10668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5pt;margin-top:-8.4pt;width:142.1pt;height:339.8pt" coordorigin="499,-168" coordsize="2842,6796">
                <v:group id="shape_0" style="position:absolute;left:499;top:-168;width:2842;height:67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06;top:3246;width:2834;height:2834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504;top:6059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04;top:402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99;top:-168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5;top:4477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8;top:4439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50;top:4463;width:518;height:66">
                  <v:rect id="shape_0" fillcolor="white" stroked="t" o:allowincell="f" style="position:absolute;left:1958;top:4463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1952;top:4472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815;top:4484;width:518;height:66">
                  <v:rect id="shape_0" fillcolor="white" stroked="t" o:allowincell="f" style="position:absolute;left:822;top:4484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816;top:4493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5820</wp:posOffset>
                </wp:positionH>
                <wp:positionV relativeFrom="paragraph">
                  <wp:posOffset>-10160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6pt;margin-top:-8pt;width:142.1pt;height:339.8pt" coordorigin="3332,-160" coordsize="2842,6796">
                <v:group id="shape_0" style="position:absolute;left:3332;top:-160;width:2842;height:6796">
                  <v:shape id="shape_0" stroked="f" o:allowincell="f" style="position:absolute;left:3339;top:3254;width:2834;height:2834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3337;top:6067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37;top:410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32;top:-160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3518;top:4485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51;top:4447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84;top:4471;width:518;height:66">
                  <v:rect id="shape_0" fillcolor="white" stroked="t" o:allowincell="f" style="position:absolute;left:4791;top:4471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4785;top:4480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3648;top:4492;width:518;height:66">
                  <v:rect id="shape_0" fillcolor="white" stroked="t" o:allowincell="f" style="position:absolute;left:3655;top:4492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3649;top:4501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4140</wp:posOffset>
                </wp:positionH>
                <wp:positionV relativeFrom="paragraph">
                  <wp:posOffset>-10414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2pt;margin-top:-8.2pt;width:142.1pt;height:339.8pt" coordorigin="6164,-164" coordsize="2842,6796">
                <v:group id="shape_0" style="position:absolute;left:6164;top:-164;width:2842;height:6796">
                  <v:shape id="shape_0" stroked="f" o:allowincell="f" style="position:absolute;left:6171;top:3250;width:2834;height:2834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6169;top:6063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169;top:406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164;top:-164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350;top:4481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83;top:4443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16;top:4467;width:518;height:66">
                  <v:rect id="shape_0" fillcolor="white" stroked="t" o:allowincell="f" style="position:absolute;left:7623;top:4467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7617;top:4476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6480;top:4488;width:518;height:66">
                  <v:rect id="shape_0" fillcolor="white" stroked="t" o:allowincell="f" style="position:absolute;left:6487;top:4488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6481;top:4497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2580</wp:posOffset>
                </wp:positionH>
                <wp:positionV relativeFrom="paragraph">
                  <wp:posOffset>420878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331.4pt;width:142.1pt;height:339.8pt" coordorigin="508,6628" coordsize="2842,6796">
                <v:group id="shape_0" style="position:absolute;left:508;top:6628;width:2842;height:6796">
                  <v:shape id="shape_0" stroked="f" o:allowincell="f" style="position:absolute;left:515;top:10042;width:2834;height:2834;mso-wrap-style:none;v-text-anchor:middle" type="_x0000_t75">
                    <v:imagedata r:id="rId9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513;top:12855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13;top:7198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08;top:6628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94;top:11273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27;top:11235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959;top:11259;width:518;height:66">
                  <v:rect id="shape_0" fillcolor="white" stroked="t" o:allowincell="f" style="position:absolute;left:1967;top:11259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1961;top:11268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824;top:11280;width:518;height:66">
                  <v:rect id="shape_0" fillcolor="white" stroked="t" o:allowincell="f" style="position:absolute;left:831;top:11280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825;top:11289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1535</wp:posOffset>
                </wp:positionH>
                <wp:positionV relativeFrom="paragraph">
                  <wp:posOffset>421386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05pt;margin-top:331.8pt;width:142.1pt;height:339.8pt" coordorigin="3341,6636" coordsize="2842,6796">
                <v:group id="shape_0" style="position:absolute;left:3341;top:6636;width:2842;height:6796">
                  <v:shape id="shape_0" stroked="f" o:allowincell="f" style="position:absolute;left:3348;top:10050;width:2834;height:2834;mso-wrap-style:none;v-text-anchor:middle" type="_x0000_t75">
                    <v:imagedata r:id="rId11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3346;top:12863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46;top:7206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41;top:6636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3527;top:11281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60;top:11243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4792;top:11267;width:518;height:66">
                  <v:rect id="shape_0" fillcolor="white" stroked="t" o:allowincell="f" style="position:absolute;left:4800;top:11267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4794;top:11276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3657;top:11288;width:518;height:66">
                  <v:rect id="shape_0" fillcolor="white" stroked="t" o:allowincell="f" style="position:absolute;left:3664;top:11288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3658;top:11297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9855</wp:posOffset>
                </wp:positionH>
                <wp:positionV relativeFrom="paragraph">
                  <wp:posOffset>4211320</wp:posOffset>
                </wp:positionV>
                <wp:extent cx="1804670" cy="4315460"/>
                <wp:effectExtent l="5715" t="5715" r="3175" b="444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4680" cy="4315320"/>
                          <a:chOff x="0" y="0"/>
                          <a:chExt cx="1804680" cy="4315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4680" cy="43153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320" y="2167920"/>
                              <a:ext cx="1800360" cy="1800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240" y="395424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361800"/>
                              <a:ext cx="1800360" cy="180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64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080" y="2949480"/>
                            <a:ext cx="326520" cy="4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2925360"/>
                            <a:ext cx="309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FFFF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6640" y="280296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200" y="2816280"/>
                            <a:ext cx="324000" cy="324000"/>
                          </a:xfrm>
                        </wpg:grpSpPr>
                        <wps:wsp>
                          <wps:cNvSpPr/>
                          <wps:spPr>
                            <a:xfrm>
                              <a:off x="0" y="13788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960" y="143640"/>
                              <a:ext cx="324000" cy="3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65pt;margin-top:331.6pt;width:142.1pt;height:339.8pt" coordorigin="6173,6632" coordsize="2842,6796">
                <v:group id="shape_0" style="position:absolute;left:6173;top:6632;width:2842;height:6796">
                  <v:shape id="shape_0" stroked="f" o:allowincell="f" style="position:absolute;left:6180;top:10046;width:2834;height:2834;mso-wrap-style:none;v-text-anchor:middle" type="_x0000_t75">
                    <v:imagedata r:id="rId13" o:detectmouseclick="t"/>
                    <v:stroke color="#3465a4" joinstyle="round" endcap="flat"/>
                    <w10:wrap type="square"/>
                  </v:shape>
                  <v:rect id="shape_0" fillcolor="white" stroked="t" o:allowincell="f" style="position:absolute;left:6178;top:12859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178;top:7202;width:2834;height:283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6173;top:6632;width:2828;height:56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stroked="f" o:allowincell="f" style="position:absolute;left:6359;top:11277;width:513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92;top:11239;width:487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FFFF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625;top:11263;width:518;height:66">
                  <v:rect id="shape_0" fillcolor="white" stroked="t" o:allowincell="f" style="position:absolute;left:7632;top:11263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7626;top:11272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  <v:group id="shape_0" style="position:absolute;left:6489;top:11284;width:518;height:66">
                  <v:rect id="shape_0" fillcolor="white" stroked="t" o:allowincell="f" style="position:absolute;left:6496;top:11284;width:509;height:56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6490;top:11293;width:509;height:56;mso-wrap-style:none;v-text-anchor:middle;rotation:90">
                    <v:fill o:detectmouseclick="t" type="solid" color2="black"/>
                    <v:stroke color="black" weight="1260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22:00Z</dcterms:created>
  <dc:creator>CLEMENT</dc:creator>
  <dc:description/>
  <cp:keywords/>
  <dc:language>en-US</dc:language>
  <cp:lastModifiedBy>Jocelyn CLEMENT</cp:lastModifiedBy>
  <cp:lastPrinted>2003-04-17T15:15:00Z</cp:lastPrinted>
  <dcterms:modified xsi:type="dcterms:W3CDTF">2008-09-13T12:27:00Z</dcterms:modified>
  <cp:revision>64</cp:revision>
  <dc:subject/>
  <dc:title>FICHE DE PREPARATION</dc:title>
</cp:coreProperties>
</file>