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8658"/>
      </w:tblGrid>
      <w:tr>
        <w:trPr>
          <w:trHeight w:val="152" w:hRule="atLeast"/>
        </w:trPr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TP C5 Évalu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50 min </w:t>
            </w:r>
          </w:p>
        </w:tc>
        <w:tc>
          <w:tcPr>
            <w:tcW w:w="8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jet B: Préparation de solutions électrolytiques - CORRECTION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A.</w:t>
      </w:r>
      <w:r>
        <w:rPr>
          <w:rFonts w:cs="Arial" w:ascii="Arial" w:hAnsi="Arial"/>
          <w:b/>
          <w:bCs/>
          <w:sz w:val="24"/>
          <w:u w:val="single"/>
        </w:rPr>
        <w:t xml:space="preserve"> Solution n°1:</w:t>
      </w:r>
      <w:r>
        <w:rPr>
          <w:rFonts w:cs="Arial" w:ascii="Arial" w:hAnsi="Arial"/>
          <w:sz w:val="24"/>
        </w:rPr>
        <w:t xml:space="preserve"> On souhaite préparer un volume 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0,0 mL d'une solution aqueuse de sulfate de cuivre (II) de concentration en soluté apporté c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,00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rFonts w:cs="Arial" w:ascii="Arial" w:hAnsi="Arial"/>
          <w:sz w:val="24"/>
          <w:vertAlign w:val="superscript"/>
        </w:rPr>
        <w:t xml:space="preserve"> 1</w:t>
      </w:r>
      <w:r>
        <w:rPr>
          <w:rFonts w:cs="Arial" w:ascii="Arial" w:hAnsi="Arial"/>
          <w:sz w:val="24"/>
        </w:rPr>
        <w:t xml:space="preserve"> mol.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1) </w:t>
      </w:r>
      <w:r>
        <w:rPr>
          <w:rFonts w:cs="Arial" w:ascii="Arial" w:hAnsi="Arial"/>
          <w:sz w:val="24"/>
        </w:rPr>
        <w:t>A l'aide d'expressions littérales et de calculs, déterminer la masse de solide à peser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25400</wp:posOffset>
                </wp:positionV>
                <wp:extent cx="6515735" cy="849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849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Calculs et répons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et   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donc  m =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M</w:t>
                              <w:tab/>
                              <w:tab/>
                              <w:t>m = 1,00.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0,100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249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m = 2,496 g so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,50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05pt;height:66.9pt;mso-wrap-distance-left:9.05pt;mso-wrap-distance-right:9.05pt;mso-wrap-distance-top:0pt;mso-wrap-distance-bottom:0pt;margin-top:2pt;mso-position-vertical-relative:text;margin-left:-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Calculs et répons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et   n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donc  m = 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M</w:t>
                        <w:tab/>
                        <w:tab/>
                        <w:t>m = 1,00.10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0,100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249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m = 2,496 g soi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,50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Réalisation de la solution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1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</wp:posOffset>
                </wp:positionH>
                <wp:positionV relativeFrom="paragraph">
                  <wp:posOffset>53975</wp:posOffset>
                </wp:positionV>
                <wp:extent cx="6400800" cy="149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n transvase les cristaux de sulfate de cuivre(II) dans la fiole jaugé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 rince la capsule de pesée pour récupérer tous les cristau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n ajoute un peu d'eau distillée dans la fiole jaug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n agit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 ajoute de l'eau distillée jusqu'au trait de jauge, puis on agite à nouveau.</w:t>
                            </w:r>
                          </w:p>
                          <w:p>
                            <w:pPr>
                              <w:pStyle w:val="Normal"/>
                              <w:ind w:left="5664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ole jaugé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pt;height:117.7pt;mso-wrap-distance-left:9.05pt;mso-wrap-distance-right:9.05pt;mso-wrap-distance-top:0pt;mso-wrap-distance-bottom:0pt;margin-top:4.2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n transvase les cristaux de sulfate de cuivre(II) dans la fiole jaugé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n rince la capsule de pesée pour récupérer tous les cristau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n ajoute un peu d'eau distillée dans la fiole jaugé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n agit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n ajoute de l'eau distillée jusqu'au trait de jauge, puis on agite à nouveau.</w:t>
                      </w:r>
                    </w:p>
                    <w:p>
                      <w:pPr>
                        <w:pStyle w:val="Normal"/>
                        <w:ind w:left="5664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fiole jaugé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83250</wp:posOffset>
                </wp:positionH>
                <wp:positionV relativeFrom="paragraph">
                  <wp:posOffset>49530</wp:posOffset>
                </wp:positionV>
                <wp:extent cx="621030" cy="1336675"/>
                <wp:effectExtent l="5715" t="381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00" cy="1336680"/>
                          <a:chOff x="0" y="0"/>
                          <a:chExt cx="621000" cy="1336680"/>
                        </a:xfrm>
                      </wpg:grpSpPr>
                      <wps:wsp>
                        <wps:cNvSpPr/>
                        <wps:spPr>
                          <a:xfrm>
                            <a:off x="260280" y="1764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764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0"/>
                            <a:ext cx="1764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0"/>
                            <a:ext cx="1764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857160"/>
                            <a:ext cx="24264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57160"/>
                            <a:ext cx="24264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14796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188720"/>
                            <a:ext cx="14796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335960"/>
                            <a:ext cx="47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71080"/>
                            <a:ext cx="1602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71080"/>
                            <a:ext cx="1602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402120"/>
                            <a:ext cx="88920" cy="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7.5pt;margin-top:3.9pt;width:48.9pt;height:105.3pt" coordorigin="8950,78" coordsize="978,2106">
                <v:line id="shape_0" from="9360,106" to="9360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8,106" to="9518,1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32,78" to="9359,1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18,78" to="9545,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78,1428" to="9359,19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518,1428" to="9899,19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50;top:1950;width:232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695;top:1950;width:232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71,2182" to="9825,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8978;top:1922;width:251;height:26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9657;top:1922;width:251;height:26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rect id="shape_0" fillcolor="white" stroked="f" o:allowincell="f" style="position:absolute;left:9369;top:711;width:139;height: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B. </w:t>
      </w:r>
      <w:r>
        <w:rPr>
          <w:rFonts w:cs="Arial" w:ascii="Arial" w:hAnsi="Arial"/>
          <w:b/>
          <w:bCs/>
          <w:sz w:val="24"/>
          <w:u w:val="single"/>
        </w:rPr>
        <w:t>Solution n°2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>A partir de la solution n°1, on souhaite préparer un volume V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50,0 mL d'une solution n°2 de concentration en soluté apporté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2,00.10</w:t>
      </w:r>
      <w:r>
        <w:rPr>
          <w:rFonts w:cs="Arial" w:ascii="Arial" w:hAnsi="Arial"/>
          <w:sz w:val="24"/>
          <w:vertAlign w:val="superscript"/>
        </w:rPr>
        <w:t>–2</w:t>
      </w:r>
      <w:r>
        <w:rPr>
          <w:rFonts w:cs="Arial" w:ascii="Arial" w:hAnsi="Arial"/>
          <w:sz w:val="24"/>
        </w:rPr>
        <w:t xml:space="preserve"> mol.L</w:t>
      </w:r>
      <w:r>
        <w:rPr>
          <w:rFonts w:cs="Arial" w:ascii="Arial" w:hAnsi="Arial"/>
          <w:sz w:val="24"/>
          <w:vertAlign w:val="superscript"/>
        </w:rPr>
        <w:t>–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95</wp:posOffset>
                </wp:positionH>
                <wp:positionV relativeFrom="paragraph">
                  <wp:posOffset>25400</wp:posOffset>
                </wp:positionV>
                <wp:extent cx="6564630" cy="214058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4630" cy="2140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Répons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lution mère:</w:t>
                              <w:tab/>
                              <w:tab/>
                              <w:tab/>
                              <w:tab/>
                              <w:tab/>
                              <w:tab/>
                              <w:t>Solution fille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1,00.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mol.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2,00.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mol.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à prélever?</w:t>
                              <w:tab/>
                              <w:tab/>
                              <w:tab/>
                              <w:tab/>
                              <w:tab/>
                              <w:tab/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50,0 mL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u cours d'une dilution, la quantité de matière de soluté se conserve,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onc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it 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1,00.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  soit 10,0 mL de solution mère à prélev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'aide d'une pipette jaugée de 10,0 mL, on prélève le volume 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e solution mère. On verse ce volume dans une fiole jaugée de 50,0 mL. On ajoute de l'eau jusqu'au trait de jauge, tout en agitant. On bouche on agi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9pt;height:168.55pt;mso-wrap-distance-left:9.05pt;mso-wrap-distance-right:9.05pt;mso-wrap-distance-top:0pt;mso-wrap-distance-bottom:0pt;margin-top:2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Répons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lution mère:</w:t>
                        <w:tab/>
                        <w:tab/>
                        <w:tab/>
                        <w:tab/>
                        <w:tab/>
                        <w:tab/>
                        <w:t>Solution fille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1,00.10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mol.L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2,00.10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mol.L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1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à prélever?</w:t>
                        <w:tab/>
                        <w:tab/>
                        <w:tab/>
                        <w:tab/>
                        <w:tab/>
                        <w:tab/>
                        <w:t>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50,0 mL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u cours d'une dilution, la quantité de matière de soluté se conserve,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onc 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it 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4"/>
                        </w:rPr>
                        <w:t xml:space="preserve"> = 1,00.10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  soit 10,0 mL de solution mère à prélev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'aide d'une pipette jaugée de 10,0 mL, on prélève le volume 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e solution mère. On verse ce volume dans une fiole jaugée de 50,0 mL. On ajoute de l'eau jusqu'au trait de jauge, tout en agitant. On bouche on ag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. </w:t>
      </w:r>
      <w:r>
        <w:rPr>
          <w:rFonts w:cs="Arial" w:ascii="Arial" w:hAnsi="Arial"/>
          <w:b/>
          <w:sz w:val="24"/>
          <w:u w:val="single"/>
        </w:rPr>
        <w:t>Identification des ions cuivre (I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05</wp:posOffset>
                </wp:positionH>
                <wp:positionV relativeFrom="paragraph">
                  <wp:posOffset>168910</wp:posOffset>
                </wp:positionV>
                <wp:extent cx="3732530" cy="27520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275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Schém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216.7pt;mso-wrap-distance-left:9.05pt;mso-wrap-distance-right:9.05pt;mso-wrap-distance-top:0pt;mso-wrap-distance-bottom:0pt;margin-top:13.3pt;mso-position-vertical-relative:text;margin-left: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Schém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0795</wp:posOffset>
                </wp:positionH>
                <wp:positionV relativeFrom="paragraph">
                  <wp:posOffset>-2540</wp:posOffset>
                </wp:positionV>
                <wp:extent cx="2719705" cy="10858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Observation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l se forme un précipité bl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+ 2 H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Cu(HO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5pt;height:85.5pt;mso-wrap-distance-left:9.05pt;mso-wrap-distance-right:9.05pt;mso-wrap-distance-top:0pt;mso-wrap-distance-bottom:0pt;margin-top:-0.2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Observation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l se forme un précipité bl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u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+ 2 HO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Cu(HO)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50</wp:posOffset>
                </wp:positionH>
                <wp:positionV relativeFrom="paragraph">
                  <wp:posOffset>3516630</wp:posOffset>
                </wp:positionV>
                <wp:extent cx="6548755" cy="10045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100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Équation de la réaction modélisant la transformation observé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+ 2 H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Cu(HO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 xml:space="preserve">2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5.65pt;height:79.1pt;mso-wrap-distance-left:9.05pt;mso-wrap-distance-right:9.05pt;mso-wrap-distance-top:0pt;mso-wrap-distance-bottom:0pt;margin-top:276.9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Équation de la réaction modélisant la transformation observé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u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+ 2 HO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Cu(HO)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 xml:space="preserve">2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355</wp:posOffset>
                </wp:positionH>
                <wp:positionV relativeFrom="paragraph">
                  <wp:posOffset>54610</wp:posOffset>
                </wp:positionV>
                <wp:extent cx="1901825" cy="58864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quelques gouttes de solution N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+ H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46.35pt;mso-wrap-distance-left:9.05pt;mso-wrap-distance-right:9.05pt;mso-wrap-distance-top:0pt;mso-wrap-distance-bottom:0pt;margin-top:4.3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quelques gouttes de solution Na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+ HO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5490</wp:posOffset>
                </wp:positionH>
                <wp:positionV relativeFrom="paragraph">
                  <wp:posOffset>74295</wp:posOffset>
                </wp:positionV>
                <wp:extent cx="277495" cy="391795"/>
                <wp:effectExtent l="38100" t="1016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617">
                              <a:moveTo>
                                <a:pt x="437" y="0"/>
                              </a:moveTo>
                              <a:cubicBezTo>
                                <a:pt x="282" y="26"/>
                                <a:pt x="128" y="52"/>
                                <a:pt x="64" y="155"/>
                              </a:cubicBezTo>
                              <a:cubicBezTo>
                                <a:pt x="0" y="258"/>
                                <a:pt x="25" y="437"/>
                                <a:pt x="51" y="61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617" path="m437,0c282,26,128,52,64,155c0,258,25,437,51,617e" stroked="t" o:allowincell="f" style="position:absolute;margin-left:58.7pt;margin-top:5.85pt;width:21.8pt;height:30.8pt;mso-wrap-style:none;v-text-anchor:middle">
                <v:fill o:detectmouseclick="t" on="false"/>
                <v:stroke color="black" weight="1908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95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676275</wp:posOffset>
                </wp:positionH>
                <wp:positionV relativeFrom="margin">
                  <wp:posOffset>7573010</wp:posOffset>
                </wp:positionV>
                <wp:extent cx="215900" cy="1440180"/>
                <wp:effectExtent l="5080" t="635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40360"/>
                          <a:chOff x="0" y="0"/>
                          <a:chExt cx="216000" cy="1440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72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72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1328400"/>
                            <a:ext cx="114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0" y="1328400"/>
                            <a:ext cx="114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596.3pt;width:17pt;height:113.4pt" coordorigin="1065,11926" coordsize="340,2268">
                <v:line id="shape_0" from="1065,11928" to="1065,14031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01,11926" to="1401,14029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1066;top:14018;width:180;height:175;flip:xy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1224;top:14018;width:180;height:175;flip:y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95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828925</wp:posOffset>
                </wp:positionH>
                <wp:positionV relativeFrom="margin">
                  <wp:posOffset>7643495</wp:posOffset>
                </wp:positionV>
                <wp:extent cx="215900" cy="1440180"/>
                <wp:effectExtent l="5080" t="635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40360"/>
                          <a:chOff x="0" y="0"/>
                          <a:chExt cx="216000" cy="1440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72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72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1328400"/>
                            <a:ext cx="114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0" y="1328400"/>
                            <a:ext cx="114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601.85pt;width:16.95pt;height:113.4pt" coordorigin="4455,12037" coordsize="339,2268">
                <v:line id="shape_0" from="4455,12039" to="4455,1414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791,12037" to="4791,1414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4456;top:14129;width:180;height:175;flip:xy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4614;top:14129;width:180;height:175;flip:y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95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8050</wp:posOffset>
                </wp:positionH>
                <wp:positionV relativeFrom="paragraph">
                  <wp:posOffset>20320</wp:posOffset>
                </wp:positionV>
                <wp:extent cx="881380" cy="28511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état ini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22.45pt;mso-wrap-distance-left:9.05pt;mso-wrap-distance-right:9.05pt;mso-wrap-distance-top:0pt;mso-wrap-distance-bottom:0pt;margin-top:1.6pt;mso-position-vertical-relative:text;margin-left: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état 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2100</wp:posOffset>
                </wp:positionH>
                <wp:positionV relativeFrom="paragraph">
                  <wp:posOffset>81915</wp:posOffset>
                </wp:positionV>
                <wp:extent cx="220345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6.45pt" to="240.3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1195</wp:posOffset>
                </wp:positionH>
                <wp:positionV relativeFrom="paragraph">
                  <wp:posOffset>13335</wp:posOffset>
                </wp:positionV>
                <wp:extent cx="22034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1.05pt" to="70.1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7020</wp:posOffset>
                </wp:positionH>
                <wp:positionV relativeFrom="paragraph">
                  <wp:posOffset>139700</wp:posOffset>
                </wp:positionV>
                <wp:extent cx="212090" cy="294005"/>
                <wp:effectExtent l="5080" t="5715" r="571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463">
                              <a:moveTo>
                                <a:pt x="0" y="142"/>
                              </a:moveTo>
                              <a:lnTo>
                                <a:pt x="180" y="64"/>
                              </a:lnTo>
                              <a:lnTo>
                                <a:pt x="257" y="0"/>
                              </a:lnTo>
                              <a:lnTo>
                                <a:pt x="308" y="90"/>
                              </a:lnTo>
                              <a:lnTo>
                                <a:pt x="334" y="193"/>
                              </a:lnTo>
                              <a:lnTo>
                                <a:pt x="295" y="373"/>
                              </a:lnTo>
                              <a:lnTo>
                                <a:pt x="244" y="463"/>
                              </a:lnTo>
                              <a:lnTo>
                                <a:pt x="115" y="424"/>
                              </a:lnTo>
                              <a:lnTo>
                                <a:pt x="51" y="334"/>
                              </a:lnTo>
                              <a:lnTo>
                                <a:pt x="0" y="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463" path="m0,142l180,64l257,0l308,90l334,193l295,373l244,463l115,424l51,334l0,142xe" fillcolor="gray" stroked="t" o:allowincell="f" style="position:absolute;margin-left:222.6pt;margin-top:11pt;width:16.65pt;height:23.1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410</wp:posOffset>
                </wp:positionH>
                <wp:positionV relativeFrom="paragraph">
                  <wp:posOffset>140335</wp:posOffset>
                </wp:positionV>
                <wp:extent cx="2089785" cy="48958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à 3 mL de solution</w:t>
                              <w:br/>
                              <w:t xml:space="preserve"> C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+ S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2–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38.55pt;mso-wrap-distance-left:9.05pt;mso-wrap-distance-right:9.05pt;mso-wrap-distance-top:0pt;mso-wrap-distance-bottom:0pt;margin-top:11.0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 à 3 mL de solution</w:t>
                        <w:br/>
                        <w:t xml:space="preserve"> Cu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+ SO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2–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7800</wp:posOffset>
                </wp:positionH>
                <wp:positionV relativeFrom="paragraph">
                  <wp:posOffset>17780</wp:posOffset>
                </wp:positionV>
                <wp:extent cx="881380" cy="285115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état f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22.45pt;mso-wrap-distance-left:9.05pt;mso-wrap-distance-right:9.05pt;mso-wrap-distance-top:0pt;mso-wrap-distance-bottom:0pt;margin-top:1.4pt;mso-position-vertical-relative:text;margin-left:2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état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8658"/>
      </w:tblGrid>
      <w:tr>
        <w:trPr>
          <w:trHeight w:val="152" w:hRule="atLeast"/>
        </w:trPr>
        <w:tc>
          <w:tcPr>
            <w:tcW w:w="14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TP C5 Évalu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 xml:space="preserve">50 min </w:t>
            </w:r>
          </w:p>
        </w:tc>
        <w:tc>
          <w:tcPr>
            <w:tcW w:w="86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ujet A : Préparation de solutions électrolytiques - CORRECTION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>A.</w:t>
      </w:r>
      <w:r>
        <w:rPr>
          <w:rFonts w:cs="Arial" w:ascii="Arial" w:hAnsi="Arial"/>
          <w:b/>
          <w:bCs/>
          <w:sz w:val="24"/>
          <w:u w:val="single"/>
        </w:rPr>
        <w:t xml:space="preserve"> Solution n°1:</w:t>
      </w:r>
      <w:r>
        <w:rPr>
          <w:rFonts w:cs="Arial" w:ascii="Arial" w:hAnsi="Arial"/>
          <w:sz w:val="24"/>
        </w:rPr>
        <w:t xml:space="preserve"> On souhaite préparer un volume V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50,0 mL d'une solution aqueuse de sulfate de cuivre (II) de concentration en soluté apporté c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,00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rFonts w:cs="Arial" w:ascii="Arial" w:hAnsi="Arial"/>
          <w:sz w:val="24"/>
          <w:vertAlign w:val="superscript"/>
        </w:rPr>
        <w:t xml:space="preserve"> 1</w:t>
      </w:r>
      <w:r>
        <w:rPr>
          <w:rFonts w:cs="Arial" w:ascii="Arial" w:hAnsi="Arial"/>
          <w:sz w:val="24"/>
        </w:rPr>
        <w:t xml:space="preserve"> mol.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</w:rPr>
        <w:t xml:space="preserve">1) </w:t>
      </w:r>
      <w:r>
        <w:rPr>
          <w:rFonts w:cs="Arial" w:ascii="Arial" w:hAnsi="Arial"/>
          <w:sz w:val="24"/>
        </w:rPr>
        <w:t>A l'aide d'expressions littérales et de calculs, déterminer la masse de solide à peser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305</wp:posOffset>
                </wp:positionH>
                <wp:positionV relativeFrom="paragraph">
                  <wp:posOffset>26035</wp:posOffset>
                </wp:positionV>
                <wp:extent cx="6515735" cy="8661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735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Calculs et répons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>et  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donc  m =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M</w:t>
                              <w:tab/>
                              <w:tab/>
                              <w:t>m = 1,00.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50,0.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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249,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m = 1,248 g soit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,25 g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05pt;height:68.2pt;mso-wrap-distance-left:9.05pt;mso-wrap-distance-right:9.05pt;mso-wrap-distance-top:0pt;mso-wrap-distance-bottom:0pt;margin-top:2.05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Calculs et répons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n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>et  n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donc  m = 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M</w:t>
                        <w:tab/>
                        <w:tab/>
                        <w:t>m = 1,00.10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50,0.10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3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24"/>
                        </w:rPr>
                        <w:t>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249,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m = 1,248 g soit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,25 g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Réalisation de la solution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bCs/>
          <w:sz w:val="24"/>
          <w:u w:val="single"/>
        </w:rPr>
        <w:t>1</w:t>
      </w:r>
    </w:p>
    <w:p>
      <w:pPr>
        <w:pStyle w:val="Normal"/>
        <w:spacing w:before="12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17845</wp:posOffset>
                </wp:positionH>
                <wp:positionV relativeFrom="paragraph">
                  <wp:posOffset>108585</wp:posOffset>
                </wp:positionV>
                <wp:extent cx="621030" cy="1336675"/>
                <wp:effectExtent l="5715" t="381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000" cy="1336680"/>
                          <a:chOff x="0" y="0"/>
                          <a:chExt cx="621000" cy="1336680"/>
                        </a:xfrm>
                      </wpg:grpSpPr>
                      <wps:wsp>
                        <wps:cNvSpPr/>
                        <wps:spPr>
                          <a:xfrm>
                            <a:off x="260280" y="1764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7640"/>
                            <a:ext cx="0" cy="85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0"/>
                            <a:ext cx="1764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0"/>
                            <a:ext cx="17640" cy="1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0" y="857160"/>
                            <a:ext cx="24264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57160"/>
                            <a:ext cx="242640" cy="3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14796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1188720"/>
                            <a:ext cx="147960" cy="14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335960"/>
                            <a:ext cx="47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171080"/>
                            <a:ext cx="1602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171080"/>
                            <a:ext cx="1602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402120"/>
                            <a:ext cx="88920" cy="2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35pt;margin-top:8.55pt;width:48.9pt;height:105.3pt" coordorigin="8847,171" coordsize="978,2106">
                <v:line id="shape_0" from="9257,199" to="9257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15,199" to="9415,1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29,171" to="9256,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15,171" to="9442,1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5,1521" to="9256,2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415,1521" to="9796,20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847;top:2043;width:232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592;top:2043;width:232;height:23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968,2275" to="9722,2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8875;top:2015;width:251;height:26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f" o:allowincell="f" style="position:absolute;left:9554;top:2015;width:251;height:260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rect id="shape_0" fillcolor="white" stroked="f" o:allowincell="f" style="position:absolute;left:9266;top:804;width:139;height:4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</wp:posOffset>
                </wp:positionH>
                <wp:positionV relativeFrom="paragraph">
                  <wp:posOffset>53975</wp:posOffset>
                </wp:positionV>
                <wp:extent cx="6400800" cy="145415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454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n transvase les cristaux de sulfate de cuivre(II) dans la fiole jaugé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 rince la capsule de pesée pour récupérer tous les cristau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n ajoute un peu d'eau distillée dans la fiole jaugé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n agite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On ajoute de l'eau distillée jusqu'au trait de jauge, puis on agite à nouveau.</w:t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fiole jaug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pt;height:114.5pt;mso-wrap-distance-left:9.05pt;mso-wrap-distance-right:9.05pt;mso-wrap-distance-top:0pt;mso-wrap-distance-bottom:0pt;margin-top:4.25pt;mso-position-vertical-relative:text;margin-left: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n transvase les cristaux de sulfate de cuivre(II) dans la fiole jaugé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n rince la capsule de pesée pour récupérer tous les cristaux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n ajoute un peu d'eau distillée dans la fiole jaugé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On agite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On ajoute de l'eau distillée jusqu'au trait de jauge, puis on agite à nouveau.</w:t>
                      </w:r>
                    </w:p>
                    <w:p>
                      <w:pPr>
                        <w:pStyle w:val="Normal"/>
                        <w:ind w:left="708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fiole jaug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24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B. </w:t>
      </w:r>
      <w:r>
        <w:rPr>
          <w:rFonts w:cs="Arial" w:ascii="Arial" w:hAnsi="Arial"/>
          <w:b/>
          <w:bCs/>
          <w:sz w:val="24"/>
          <w:u w:val="single"/>
        </w:rPr>
        <w:t>Solution n°2: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>A partir de la solution n°1, on souhaite préparer un volume V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,0 mL d'une solution n°2 de concentration en soluté apporté c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5,00.10</w:t>
      </w:r>
      <w:r>
        <w:rPr>
          <w:rFonts w:cs="Arial" w:ascii="Arial" w:hAnsi="Arial"/>
          <w:sz w:val="24"/>
          <w:vertAlign w:val="superscript"/>
        </w:rPr>
        <w:t>–3</w:t>
      </w:r>
      <w:r>
        <w:rPr>
          <w:rFonts w:cs="Arial" w:ascii="Arial" w:hAnsi="Arial"/>
          <w:sz w:val="24"/>
        </w:rPr>
        <w:t xml:space="preserve"> mol.L</w:t>
      </w:r>
      <w:r>
        <w:rPr>
          <w:rFonts w:cs="Arial" w:ascii="Arial" w:hAnsi="Arial"/>
          <w:sz w:val="24"/>
          <w:vertAlign w:val="superscript"/>
        </w:rPr>
        <w:t>–1</w:t>
      </w:r>
      <w:r>
        <w:rPr>
          <w:rFonts w:cs="Arial" w:ascii="Arial" w:hAnsi="Arial"/>
          <w:sz w:val="24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595</wp:posOffset>
                </wp:positionH>
                <wp:positionV relativeFrom="paragraph">
                  <wp:posOffset>25400</wp:posOffset>
                </wp:positionV>
                <wp:extent cx="6188710" cy="196913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196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lution mère:</w:t>
                              <w:tab/>
                              <w:tab/>
                              <w:tab/>
                              <w:tab/>
                              <w:tab/>
                              <w:tab/>
                              <w:t>Solution fille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1,00.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mol.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5,00.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mol.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à prélever?</w:t>
                              <w:tab/>
                              <w:tab/>
                              <w:tab/>
                              <w:tab/>
                              <w:tab/>
                              <w:tab/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100,0 m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u cours d'une dilution, la quantité de matière de soluté se conserve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onc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c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.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oit 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0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= 5,00.10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L  soit 5,0 mL de solution mère à prélev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A l'aide d'une pipette jaugée de 5,0 mL, on prélève le volume V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de solution mère. On verse ce volume dans une fiole jaugée de 100,0 mL. On ajoute de l'eau jusqu'au trait de jauge, tout en agitant. On bouche on agi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3pt;height:155.05pt;mso-wrap-distance-left:9.05pt;mso-wrap-distance-right:9.05pt;mso-wrap-distance-top:0pt;mso-wrap-distance-bottom:0pt;margin-top:2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lution mère:</w:t>
                        <w:tab/>
                        <w:tab/>
                        <w:tab/>
                        <w:tab/>
                        <w:tab/>
                        <w:tab/>
                        <w:t>Solution fille: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1,00.10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mol.L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ab/>
                        <w:tab/>
                        <w:t>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5,00.10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3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mol.L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1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à prélever?</w:t>
                        <w:tab/>
                        <w:tab/>
                        <w:tab/>
                        <w:tab/>
                        <w:tab/>
                        <w:tab/>
                        <w:t>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100,0 m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u cours d'une dilution, la quantité de matière de soluté se conserve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onc 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c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.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oit 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=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0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0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p>
                            </m:sSup>
                          </m:den>
                        </m:f>
                      </m:oMath>
                      <w:r>
                        <w:rPr>
                          <w:rFonts w:cs="Arial" w:ascii="Arial" w:hAnsi="Arial"/>
                          <w:sz w:val="24"/>
                        </w:rPr>
                        <w:t xml:space="preserve"> = 5,00.10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3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L  soit 5,0 mL de solution mère à préleve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A l'aide d'une pipette jaugée de 5,0 mL, on prélève le volume V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de solution mère. On verse ce volume dans une fiole jaugée de 100,0 mL. On ajoute de l'eau jusqu'au trait de jauge, tout en agitant. On bouche on ag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C. </w:t>
      </w:r>
      <w:r>
        <w:rPr>
          <w:rFonts w:cs="Arial" w:ascii="Arial" w:hAnsi="Arial"/>
          <w:b/>
          <w:sz w:val="24"/>
          <w:u w:val="single"/>
        </w:rPr>
        <w:t>Identification des ions cuivre (II)</w:t>
      </w:r>
    </w:p>
    <w:p>
      <w:pPr>
        <w:pStyle w:val="TextBody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05</wp:posOffset>
                </wp:positionH>
                <wp:positionV relativeFrom="paragraph">
                  <wp:posOffset>29210</wp:posOffset>
                </wp:positionV>
                <wp:extent cx="3732530" cy="2759075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275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Schém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217.25pt;mso-wrap-distance-left:9.05pt;mso-wrap-distance-right:9.05pt;mso-wrap-distance-top:0pt;mso-wrap-distance-bottom:0pt;margin-top:2.3pt;mso-position-vertical-relative:text;margin-left: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Schéma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3355</wp:posOffset>
                </wp:positionH>
                <wp:positionV relativeFrom="paragraph">
                  <wp:posOffset>103505</wp:posOffset>
                </wp:positionV>
                <wp:extent cx="1901825" cy="58864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58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quelques gouttes de solution Na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+ H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75pt;height:46.35pt;mso-wrap-distance-left:9.05pt;mso-wrap-distance-right:9.05pt;mso-wrap-distance-top:0pt;mso-wrap-distance-bottom:0pt;margin-top:8.15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quelques gouttes de solution Na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+ HO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0795</wp:posOffset>
                </wp:positionH>
                <wp:positionV relativeFrom="paragraph">
                  <wp:posOffset>-2540</wp:posOffset>
                </wp:positionV>
                <wp:extent cx="2719705" cy="201676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705" cy="2016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Observation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Il se forme un précipité ble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+ 2 H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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Cu(HO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2    (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15pt;height:158.8pt;mso-wrap-distance-left:9.05pt;mso-wrap-distance-right:9.05pt;mso-wrap-distance-top:0pt;mso-wrap-distance-bottom:0pt;margin-top:-0.2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Observations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Il se forme un précipité bleu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Cu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+ 2 HO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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Cu(HO)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2    (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45490</wp:posOffset>
                </wp:positionH>
                <wp:positionV relativeFrom="paragraph">
                  <wp:posOffset>93980</wp:posOffset>
                </wp:positionV>
                <wp:extent cx="277495" cy="391795"/>
                <wp:effectExtent l="38100" t="10160" r="952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39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617">
                              <a:moveTo>
                                <a:pt x="437" y="0"/>
                              </a:moveTo>
                              <a:cubicBezTo>
                                <a:pt x="282" y="26"/>
                                <a:pt x="128" y="52"/>
                                <a:pt x="64" y="155"/>
                              </a:cubicBezTo>
                              <a:cubicBezTo>
                                <a:pt x="0" y="258"/>
                                <a:pt x="25" y="437"/>
                                <a:pt x="51" y="617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7,617" path="m437,0c282,26,128,52,64,155c0,258,25,437,51,617e" stroked="t" o:allowincell="f" style="position:absolute;margin-left:58.7pt;margin-top:7.4pt;width:21.8pt;height:30.8pt;mso-wrap-style:none;v-text-anchor:middle">
                <v:fill o:detectmouseclick="t" on="false"/>
                <v:stroke color="black" weight="1908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95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676275</wp:posOffset>
                </wp:positionH>
                <wp:positionV relativeFrom="margin">
                  <wp:posOffset>7498715</wp:posOffset>
                </wp:positionV>
                <wp:extent cx="215900" cy="1440180"/>
                <wp:effectExtent l="5080" t="635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40360"/>
                          <a:chOff x="0" y="0"/>
                          <a:chExt cx="216000" cy="1440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72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72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1328400"/>
                            <a:ext cx="114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0" y="1328400"/>
                            <a:ext cx="114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590.45pt;width:17pt;height:113.4pt" coordorigin="1065,11809" coordsize="340,2268">
                <v:line id="shape_0" from="1065,11811" to="1065,1391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1401,11809" to="1401,13912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1066;top:13901;width:180;height:175;flip:xy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1224;top:13901;width:180;height:175;flip:y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99080</wp:posOffset>
                </wp:positionH>
                <wp:positionV relativeFrom="paragraph">
                  <wp:posOffset>136525</wp:posOffset>
                </wp:positionV>
                <wp:extent cx="881380" cy="2851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état fi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22.45pt;mso-wrap-distance-left:9.05pt;mso-wrap-distance-right:9.05pt;mso-wrap-distance-top:0pt;mso-wrap-distance-bottom:0pt;margin-top:10.75pt;mso-position-vertical-relative:text;margin-left:2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état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2828925</wp:posOffset>
                </wp:positionH>
                <wp:positionV relativeFrom="margin">
                  <wp:posOffset>7825105</wp:posOffset>
                </wp:positionV>
                <wp:extent cx="215900" cy="1440180"/>
                <wp:effectExtent l="5080" t="635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00" cy="1440360"/>
                          <a:chOff x="0" y="0"/>
                          <a:chExt cx="216000" cy="1440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72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0"/>
                            <a:ext cx="72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0" y="1328400"/>
                            <a:ext cx="114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800" y="1328400"/>
                            <a:ext cx="1148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75pt;margin-top:616.15pt;width:16.95pt;height:113.4pt" coordorigin="4455,12323" coordsize="339,2268">
                <v:line id="shape_0" from="4455,12325" to="4455,14428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4791,12323" to="4791,14426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fillcolor="white" stroked="t" o:allowincell="f" style="position:absolute;left:4456;top:14415;width:180;height:175;flip:xy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fillcolor="white" stroked="t" o:allowincell="f" style="position:absolute;left:4614;top:14415;width:180;height:175;flip:y;mso-wrap-style:none;v-text-anchor:middle;mso-position-horizontal-relative:margin;mso-position-vertical-relative:margin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112395</wp:posOffset>
                </wp:positionV>
                <wp:extent cx="881380" cy="28511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état initi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22.45pt;mso-wrap-distance-left:9.05pt;mso-wrap-distance-right:9.05pt;mso-wrap-distance-top:0pt;mso-wrap-distance-bottom:0pt;margin-top:8.85pt;mso-position-vertical-relative:text;margin-left:7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état init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95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71195</wp:posOffset>
                </wp:positionH>
                <wp:positionV relativeFrom="paragraph">
                  <wp:posOffset>66040</wp:posOffset>
                </wp:positionV>
                <wp:extent cx="22034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5pt,5.2pt" to="70.1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2100</wp:posOffset>
                </wp:positionH>
                <wp:positionV relativeFrom="paragraph">
                  <wp:posOffset>81915</wp:posOffset>
                </wp:positionV>
                <wp:extent cx="22034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pt,6.45pt" to="240.3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9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27020</wp:posOffset>
                </wp:positionH>
                <wp:positionV relativeFrom="paragraph">
                  <wp:posOffset>139700</wp:posOffset>
                </wp:positionV>
                <wp:extent cx="212090" cy="294005"/>
                <wp:effectExtent l="5080" t="5715" r="571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29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463">
                              <a:moveTo>
                                <a:pt x="0" y="142"/>
                              </a:moveTo>
                              <a:lnTo>
                                <a:pt x="180" y="64"/>
                              </a:lnTo>
                              <a:lnTo>
                                <a:pt x="257" y="0"/>
                              </a:lnTo>
                              <a:lnTo>
                                <a:pt x="308" y="90"/>
                              </a:lnTo>
                              <a:lnTo>
                                <a:pt x="334" y="193"/>
                              </a:lnTo>
                              <a:lnTo>
                                <a:pt x="295" y="373"/>
                              </a:lnTo>
                              <a:lnTo>
                                <a:pt x="244" y="463"/>
                              </a:lnTo>
                              <a:lnTo>
                                <a:pt x="115" y="424"/>
                              </a:lnTo>
                              <a:lnTo>
                                <a:pt x="51" y="334"/>
                              </a:lnTo>
                              <a:lnTo>
                                <a:pt x="0" y="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4,463" path="m0,142l180,64l257,0l308,90l334,193l295,373l244,463l115,424l51,334l0,142xe" fillcolor="gray" stroked="t" o:allowincell="f" style="position:absolute;margin-left:222.6pt;margin-top:11pt;width:16.65pt;height:23.1pt;mso-wrap-style:none;v-text-anchor:middle">
                <v:fill o:detectmouseclick="t" type="solid" color2="#7f7f7f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705</wp:posOffset>
                </wp:positionH>
                <wp:positionV relativeFrom="paragraph">
                  <wp:posOffset>49530</wp:posOffset>
                </wp:positionV>
                <wp:extent cx="2089785" cy="46482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 à 3 mL de solution</w:t>
                              <w:br/>
                              <w:t xml:space="preserve"> Cu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2+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+ SO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perscript"/>
                              </w:rPr>
                              <w:t>2–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vertAlign w:val="subscript"/>
                              </w:rPr>
                              <w:t>(aq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36.6pt;mso-wrap-distance-left:9.05pt;mso-wrap-distance-right:9.05pt;mso-wrap-distance-top:0pt;mso-wrap-distance-bottom:0pt;margin-top:3.9pt;mso-position-vertical-relative:text;margin-left: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2 à 3 mL de solution</w:t>
                        <w:br/>
                        <w:t xml:space="preserve"> Cu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2+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+ SO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4</w:t>
                      </w:r>
                      <w:r>
                        <w:rPr>
                          <w:rFonts w:cs="Arial" w:ascii="Arial" w:hAnsi="Arial"/>
                          <w:sz w:val="24"/>
                          <w:vertAlign w:val="superscript"/>
                        </w:rPr>
                        <w:t>2–</w:t>
                      </w:r>
                      <w:r>
                        <w:rPr>
                          <w:rFonts w:cs="Arial" w:ascii="Arial" w:hAnsi="Arial"/>
                          <w:sz w:val="24"/>
                          <w:vertAlign w:val="subscript"/>
                        </w:rPr>
                        <w:t>(a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19:00Z</dcterms:created>
  <dc:creator>CLEMENT</dc:creator>
  <dc:description/>
  <cp:keywords/>
  <dc:language>en-US</dc:language>
  <cp:lastModifiedBy>Jocelyn CLEMENT</cp:lastModifiedBy>
  <cp:lastPrinted>2005-01-08T18:23:00Z</cp:lastPrinted>
  <dcterms:modified xsi:type="dcterms:W3CDTF">2007-11-22T09:45:00Z</dcterms:modified>
  <cp:revision>25</cp:revision>
  <dc:subject/>
  <dc:title>TP n° 2</dc:title>
</cp:coreProperties>
</file>