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4"/>
              </w:rPr>
              <w:t xml:space="preserve">DATE : 2008/2009 </w:t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</w:t>
            </w:r>
            <w:r>
              <w:rPr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Début : 8h30 à 12h30 et 14h à 18h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 C3 Solutions électrolytiques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2 ballons fonds plats de 1L contenant HCl gazeux (voir fiche jointe)</w:t>
            </w:r>
          </w:p>
          <w:p>
            <w:pPr>
              <w:pStyle w:val="Normal"/>
              <w:numPr>
                <w:ilvl w:val="0"/>
                <w:numId w:val="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hotte aspirante + 2 petits béchers</w:t>
            </w:r>
          </w:p>
          <w:p>
            <w:pPr>
              <w:pStyle w:val="Normal"/>
              <w:numPr>
                <w:ilvl w:val="0"/>
                <w:numId w:val="16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sulfate de cuivre pentahydraté</w:t>
            </w:r>
          </w:p>
          <w:p>
            <w:pPr>
              <w:pStyle w:val="Normal"/>
              <w:numPr>
                <w:ilvl w:val="0"/>
                <w:numId w:val="1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2 balances à 0,01g avec spatule + soucoupe</w:t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ipettes plastiques</w:t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onbonne d'eau distillée (bien remplie)</w:t>
            </w:r>
          </w:p>
          <w:p>
            <w:pPr>
              <w:pStyle w:val="Normal"/>
              <w:numPr>
                <w:ilvl w:val="0"/>
                <w:numId w:val="12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hélianthine</w:t>
            </w:r>
          </w:p>
          <w:p>
            <w:pPr>
              <w:pStyle w:val="Normal"/>
              <w:numPr>
                <w:ilvl w:val="0"/>
                <w:numId w:val="1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solution de nitrate d'argent (flacon) 0,1 mol.L</w:t>
            </w:r>
            <w:r>
              <w:rPr>
                <w:sz w:val="24"/>
                <w:vertAlign w:val="superscript"/>
              </w:rPr>
              <w:t>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u w:val="single"/>
              </w:rPr>
              <w:t>MATERIEL ELEVES :</w:t>
            </w:r>
            <w:r>
              <w:rPr>
                <w:b/>
                <w:sz w:val="24"/>
              </w:rPr>
              <w:tab/>
              <w:tab/>
              <w:t xml:space="preserve">9 </w:t>
            </w:r>
            <w:r>
              <w:rPr>
                <w:b/>
                <w:i/>
                <w:sz w:val="24"/>
              </w:rPr>
              <w:t>group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65" w:leader="none"/>
              </w:tabs>
              <w:ind w:left="1065" w:hanging="360"/>
              <w:rPr>
                <w:sz w:val="24"/>
              </w:rPr>
            </w:pPr>
            <w:r>
              <w:rPr>
                <w:sz w:val="24"/>
              </w:rPr>
              <w:t>pissette d'eau distillée</w:t>
            </w:r>
          </w:p>
          <w:p>
            <w:pPr>
              <w:pStyle w:val="Normal"/>
              <w:numPr>
                <w:ilvl w:val="0"/>
                <w:numId w:val="20"/>
              </w:numPr>
              <w:ind w:left="1068" w:hanging="360"/>
              <w:rPr/>
            </w:pPr>
            <w:r>
              <w:rPr>
                <w:sz w:val="24"/>
              </w:rPr>
              <w:t>3 fioles jaugées de 100 mL</w:t>
            </w:r>
          </w:p>
          <w:p>
            <w:pPr>
              <w:pStyle w:val="Normal"/>
              <w:numPr>
                <w:ilvl w:val="0"/>
                <w:numId w:val="5"/>
              </w:numPr>
              <w:ind w:left="1068" w:hanging="360"/>
              <w:rPr/>
            </w:pPr>
            <w:r>
              <w:rPr>
                <w:sz w:val="24"/>
              </w:rPr>
              <w:t>1 pipette jaugée de 10 mL à 2 traits si possible</w:t>
            </w:r>
          </w:p>
          <w:p>
            <w:pPr>
              <w:pStyle w:val="Normal"/>
              <w:numPr>
                <w:ilvl w:val="0"/>
                <w:numId w:val="10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pipette jaugée de 1 mL à un trait si possible</w:t>
            </w:r>
          </w:p>
          <w:p>
            <w:pPr>
              <w:pStyle w:val="Normal"/>
              <w:numPr>
                <w:ilvl w:val="0"/>
                <w:numId w:val="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pipeteur vert</w:t>
            </w:r>
          </w:p>
          <w:p>
            <w:pPr>
              <w:pStyle w:val="Normal"/>
              <w:numPr>
                <w:ilvl w:val="0"/>
                <w:numId w:val="1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1 capsule de pesée</w:t>
            </w:r>
          </w:p>
          <w:p>
            <w:pPr>
              <w:pStyle w:val="Normal"/>
              <w:numPr>
                <w:ilvl w:val="0"/>
                <w:numId w:val="15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porte tubes à essais avec 3 tubes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3 pipettes plastiques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2 bouchons 14-3 pour fiole jaugée</w:t>
            </w:r>
          </w:p>
          <w:p>
            <w:pPr>
              <w:pStyle w:val="Normal"/>
              <w:numPr>
                <w:ilvl w:val="0"/>
                <w:numId w:val="1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flacon de solution de chlorure de baryum  </w:t>
            </w:r>
            <w:r>
              <w:rPr>
                <w:b/>
                <w:sz w:val="24"/>
              </w:rPr>
              <w:t>Ba</w:t>
            </w:r>
            <w:r>
              <w:rPr>
                <w:b/>
                <w:sz w:val="24"/>
                <w:vertAlign w:val="superscript"/>
              </w:rPr>
              <w:t>2+</w:t>
            </w:r>
            <w:r>
              <w:rPr>
                <w:b/>
                <w:sz w:val="24"/>
              </w:rPr>
              <w:t>(aq) + 2Cl</w:t>
            </w:r>
            <w:r>
              <w:rPr>
                <w:rFonts w:eastAsia="Symbol" w:cs="Symbol" w:ascii="Symbol" w:hAnsi="Symbol"/>
                <w:b/>
                <w:sz w:val="24"/>
                <w:vertAlign w:val="superscript"/>
              </w:rPr>
              <w:t></w:t>
            </w:r>
            <w:r>
              <w:rPr>
                <w:b/>
                <w:sz w:val="24"/>
              </w:rPr>
              <w:t>(aq)  à 0,1 mol.L</w:t>
            </w:r>
            <w:r>
              <w:rPr>
                <w:rFonts w:eastAsia="Symbol" w:cs="Symbol" w:ascii="Symbol" w:hAnsi="Symbol"/>
                <w:b/>
                <w:sz w:val="24"/>
                <w:vertAlign w:val="superscript"/>
              </w:rPr>
              <w:t></w:t>
            </w:r>
            <w:r>
              <w:rPr>
                <w:b/>
                <w:sz w:val="24"/>
                <w:vertAlign w:val="superscript"/>
              </w:rPr>
              <w:t>1</w:t>
            </w:r>
          </w:p>
          <w:p>
            <w:pPr>
              <w:pStyle w:val="Normal"/>
              <w:numPr>
                <w:ilvl w:val="0"/>
                <w:numId w:val="13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 xml:space="preserve">flacon de solution d'hydroxyde de sodium </w:t>
            </w:r>
            <w:r>
              <w:rPr>
                <w:b/>
                <w:sz w:val="24"/>
              </w:rPr>
              <w:t>Na</w:t>
            </w:r>
            <w:r>
              <w:rPr>
                <w:b/>
                <w:sz w:val="24"/>
                <w:vertAlign w:val="superscript"/>
              </w:rPr>
              <w:t>+</w:t>
            </w:r>
            <w:r>
              <w:rPr>
                <w:b/>
                <w:sz w:val="24"/>
              </w:rPr>
              <w:t xml:space="preserve"> (aq) + HO</w:t>
            </w:r>
            <w:r>
              <w:rPr>
                <w:rFonts w:eastAsia="Symbol" w:cs="Symbol" w:ascii="Symbol" w:hAnsi="Symbol"/>
                <w:b/>
                <w:sz w:val="24"/>
                <w:vertAlign w:val="superscript"/>
              </w:rPr>
              <w:t></w:t>
            </w:r>
            <w:r>
              <w:rPr>
                <w:b/>
                <w:sz w:val="24"/>
              </w:rPr>
              <w:t>(aq) à 0,1 mol.L</w:t>
            </w:r>
            <w:r>
              <w:rPr>
                <w:rFonts w:eastAsia="Symbol" w:cs="Symbol" w:ascii="Symbol" w:hAnsi="Symbol"/>
                <w:b/>
                <w:sz w:val="24"/>
                <w:vertAlign w:val="superscript"/>
              </w:rPr>
              <w:t></w:t>
            </w:r>
            <w:r>
              <w:rPr>
                <w:b/>
                <w:sz w:val="24"/>
                <w:vertAlign w:val="superscript"/>
              </w:rPr>
              <w:t>1</w:t>
            </w:r>
          </w:p>
          <w:p>
            <w:pPr>
              <w:pStyle w:val="Normal"/>
              <w:numPr>
                <w:ilvl w:val="0"/>
                <w:numId w:val="7"/>
              </w:numPr>
              <w:ind w:left="1068" w:hanging="360"/>
              <w:rPr>
                <w:sz w:val="24"/>
              </w:rPr>
            </w:pPr>
            <w:r>
              <w:rPr>
                <w:sz w:val="24"/>
              </w:rPr>
              <w:t>becher 100 m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éparation du chlorure d'hydrogène gazeux: (4 L de gaz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ur réaliser l'expérience du jet d'eau en TP, il faudra préparer pour le matin 2 ballons de 1L et l'après-midi 2 ballons de 1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ur préparer 2 ballons de 1L , on prépare en fait 4L, il faut en effet évacuer l'air présent dans les ballons et tuyaux en préparant plus de HCl que nécessaire</w:t>
      </w:r>
    </w:p>
    <w:p>
      <w:pPr>
        <w:pStyle w:val="Normal"/>
        <w:numPr>
          <w:ilvl w:val="0"/>
          <w:numId w:val="1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éor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quation de la réaction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05560</wp:posOffset>
                </wp:positionH>
                <wp:positionV relativeFrom="paragraph">
                  <wp:posOffset>73025</wp:posOffset>
                </wp:positionV>
                <wp:extent cx="42672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5.75pt" to="136.35pt,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>2 NaCl (s) + H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(l)</w:t>
        <w:tab/>
        <w:tab/>
        <w:t>2 HCl (g) + Na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SO</w:t>
      </w:r>
      <w:r>
        <w:rPr>
          <w:sz w:val="22"/>
          <w:szCs w:val="22"/>
          <w:vertAlign w:val="subscript"/>
        </w:rPr>
        <w:t>4</w:t>
      </w:r>
      <w:r>
        <w:rPr>
          <w:sz w:val="22"/>
          <w:szCs w:val="22"/>
        </w:rPr>
        <w:t xml:space="preserve"> (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n veut V</w:t>
      </w:r>
      <w:r>
        <w:rPr>
          <w:sz w:val="22"/>
          <w:szCs w:val="22"/>
          <w:vertAlign w:val="subscript"/>
        </w:rPr>
        <w:t>HCl</w:t>
      </w:r>
      <w:r>
        <w:rPr>
          <w:sz w:val="22"/>
          <w:szCs w:val="22"/>
        </w:rPr>
        <w:t xml:space="preserve"> = 4 L donc n = V/Vm soit n= 4/24= 0,167 mol de HC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'après l'équation chimique il faut n NaCl = n HC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nc n NaCl= 0,167 m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=m/M donc m= n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M = 0,167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58,5 = </w:t>
      </w:r>
      <w:r>
        <w:rPr>
          <w:b/>
          <w:sz w:val="22"/>
          <w:szCs w:val="22"/>
        </w:rPr>
        <w:t>9,75 g de NaC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'après l'équation chimique n</w:t>
      </w:r>
      <w:r>
        <w:rPr>
          <w:sz w:val="22"/>
          <w:szCs w:val="22"/>
          <w:vertAlign w:val="subscript"/>
        </w:rPr>
        <w:t>acide</w:t>
      </w:r>
      <w:r>
        <w:rPr>
          <w:sz w:val="22"/>
          <w:szCs w:val="22"/>
        </w:rPr>
        <w:t xml:space="preserve"> = nHCl /2</w:t>
      </w:r>
    </w:p>
    <w:p>
      <w:pPr>
        <w:pStyle w:val="Normal"/>
        <w:rPr/>
      </w:pPr>
      <w:r>
        <w:rPr>
          <w:sz w:val="22"/>
          <w:szCs w:val="22"/>
        </w:rPr>
        <w:t>il faut donc 0,167 / 2 = 8,33.10</w:t>
      </w:r>
      <w:r>
        <w:rPr>
          <w:rFonts w:eastAsia="Symbol"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mol d'aci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r la bouteille d'acide on lit: densité = 1,83</w:t>
        <w:tab/>
        <w:t>et % = 96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alcule la concentration molaire de la solution concentrée:</w:t>
      </w:r>
    </w:p>
    <w:p>
      <w:pPr>
        <w:pStyle w:val="Normal"/>
        <w:rPr/>
      </w:pPr>
      <w:r>
        <w:rPr>
          <w:sz w:val="22"/>
          <w:szCs w:val="22"/>
        </w:rPr>
        <w:t>densité = masse volumique de la solution (exprimée en g.cm</w:t>
      </w:r>
      <w:r>
        <w:rPr>
          <w:rFonts w:eastAsia="Symbol"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 xml:space="preserve"> 3</w:t>
      </w:r>
      <w:r>
        <w:rPr>
          <w:sz w:val="22"/>
          <w:szCs w:val="22"/>
        </w:rPr>
        <w:t>)</w:t>
      </w:r>
    </w:p>
    <w:p>
      <w:pPr>
        <w:pStyle w:val="Normal"/>
        <w:rPr/>
      </w:pPr>
      <w:r>
        <w:rPr>
          <w:sz w:val="22"/>
          <w:szCs w:val="22"/>
        </w:rPr>
        <w:t xml:space="preserve">d =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2"/>
          <w:szCs w:val="22"/>
        </w:rPr>
        <w:t>= m solution (en g) / m 1L ea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it masse solution = d * 1000= 1830 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macide = masse solution 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 xml:space="preserve">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 acide = 1830*0,96=1756,8 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ide = macide / Maci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cide= 1756,8/98,08= 17,91 mo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oit concentration molaire = 17,91 mol.L</w:t>
      </w:r>
      <w:r>
        <w:rPr>
          <w:rFonts w:eastAsia="Symbol"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n veut utiliser n acide = 8,33.10</w:t>
      </w:r>
      <w:r>
        <w:rPr>
          <w:rFonts w:eastAsia="Symbol"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mol</w:t>
      </w:r>
    </w:p>
    <w:p>
      <w:pPr>
        <w:pStyle w:val="Normal"/>
        <w:rPr/>
      </w:pPr>
      <w:r>
        <w:rPr>
          <w:sz w:val="22"/>
          <w:szCs w:val="22"/>
        </w:rPr>
        <w:t>n= C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sz w:val="22"/>
          <w:szCs w:val="22"/>
        </w:rPr>
        <w:t>V donc V = n / 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faudra donc utiliser V=8,33.10</w:t>
      </w:r>
      <w:r>
        <w:rPr>
          <w:rFonts w:eastAsia="Symbol"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 xml:space="preserve"> 2</w:t>
      </w:r>
      <w:r>
        <w:rPr>
          <w:sz w:val="22"/>
          <w:szCs w:val="22"/>
        </w:rPr>
        <w:t xml:space="preserve"> / 17,91= 4,65.10</w:t>
      </w:r>
      <w:r>
        <w:rPr>
          <w:rFonts w:eastAsia="Symbol" w:cs="Symbol" w:ascii="Symbol" w:hAnsi="Symbol"/>
          <w:sz w:val="22"/>
          <w:szCs w:val="22"/>
          <w:vertAlign w:val="superscript"/>
        </w:rPr>
        <w:t>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L donc on versera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L d'acide concentré</w:t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ériel nécessai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que chauffa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lenmeyer col large avec bouchon 2 tro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llon fond plat 1L avec bouchon 2 trou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rand cristallisoi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tonnoir à robin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fférents tubes en verre pour raccorder les récipients entre eu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bouchon 1 trou avec tube effilé (la partie effilée sera dirigée vers intérieur du ballon)</w:t>
      </w:r>
    </w:p>
    <w:p>
      <w:pPr>
        <w:pStyle w:val="Normal"/>
        <w:numPr>
          <w:ilvl w:val="0"/>
          <w:numId w:val="9"/>
        </w:numPr>
        <w:rPr>
          <w:b/>
          <w:b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320</wp:posOffset>
                </wp:positionH>
                <wp:positionV relativeFrom="paragraph">
                  <wp:posOffset>217805</wp:posOffset>
                </wp:positionV>
                <wp:extent cx="6362700" cy="2975610"/>
                <wp:effectExtent l="0" t="698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2640" cy="2975760"/>
                          <a:chOff x="0" y="0"/>
                          <a:chExt cx="6362640" cy="2975760"/>
                        </a:xfrm>
                      </wpg:grpSpPr>
                      <wpg:grpSp>
                        <wpg:cNvGrpSpPr/>
                        <wpg:grpSpPr>
                          <a:xfrm>
                            <a:off x="365760" y="0"/>
                            <a:ext cx="5688360" cy="2777400"/>
                          </a:xfrm>
                        </wpg:grpSpPr>
                        <wps:wsp>
                          <wps:cNvSpPr/>
                          <wps:spPr>
                            <a:xfrm>
                              <a:off x="0" y="2206080"/>
                              <a:ext cx="14745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839760" y="1619280"/>
                              <a:ext cx="1848600" cy="79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47880" y="9360"/>
                                <a:ext cx="720" cy="78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" y="1080"/>
                                <a:ext cx="720" cy="789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90560"/>
                                <a:ext cx="1848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880" y="738360"/>
                                <a:ext cx="175896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9640" y="6840"/>
                                <a:ext cx="720" cy="73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60" y="6840"/>
                                <a:ext cx="720" cy="736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7840" y="108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00" y="0"/>
                                <a:ext cx="489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0" y="1131480"/>
                              <a:ext cx="900360" cy="144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70960"/>
                                <a:ext cx="900360" cy="84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080" y="24840"/>
                                <a:ext cx="32904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7400" y="5760"/>
                                <a:ext cx="26640" cy="2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5960" y="0"/>
                                <a:ext cx="26640" cy="2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0"/>
                                <a:ext cx="299160" cy="8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400" y="546120"/>
                                <a:ext cx="308520" cy="5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960" y="1359000"/>
                                <a:ext cx="473760" cy="8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960" y="1353240"/>
                                <a:ext cx="473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93760" y="1824840"/>
                              <a:ext cx="176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4640" y="880200"/>
                              <a:ext cx="0" cy="54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4640" y="880200"/>
                              <a:ext cx="187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0680" y="880200"/>
                              <a:ext cx="0" cy="123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4800" y="746640"/>
                              <a:ext cx="0" cy="160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920" y="746640"/>
                              <a:ext cx="185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960" y="119268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720" y="0"/>
                              <a:ext cx="1058040" cy="2181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6560" y="0"/>
                                <a:ext cx="438840" cy="1724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4120" y="971640"/>
                                  <a:ext cx="267480" cy="209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ccc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560" y="828720"/>
                                  <a:ext cx="720" cy="419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2440" y="847800"/>
                                  <a:ext cx="0" cy="410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200" y="743040"/>
                                  <a:ext cx="13392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2440" y="790560"/>
                                  <a:ext cx="8640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720" y="666720"/>
                                  <a:ext cx="720" cy="1048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676440"/>
                                  <a:ext cx="720" cy="1048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760" y="819000"/>
                                  <a:ext cx="153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" y="714240"/>
                                  <a:ext cx="95760" cy="210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47520"/>
                                  <a:ext cx="0" cy="53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720" y="57240"/>
                                  <a:ext cx="720" cy="533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5880" y="552600"/>
                                  <a:ext cx="11484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" y="552600"/>
                                  <a:ext cx="114840" cy="124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42720" y="0"/>
                                  <a:ext cx="67320" cy="5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"/>
                                  <a:ext cx="67320" cy="3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219240"/>
                                  <a:ext cx="2768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952560"/>
                                  <a:ext cx="29160" cy="25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4280" y="942840"/>
                                  <a:ext cx="29160" cy="286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038240"/>
                                <a:ext cx="1058040" cy="11437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92400" y="25920"/>
                                  <a:ext cx="1440" cy="3999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2480" y="36360"/>
                                  <a:ext cx="1800" cy="389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73200" y="0"/>
                                  <a:ext cx="29160" cy="4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7480" y="0"/>
                                  <a:ext cx="35640" cy="2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400" y="461520"/>
                                  <a:ext cx="358200" cy="537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78240" y="461520"/>
                                  <a:ext cx="369720" cy="55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8480"/>
                                  <a:ext cx="193680" cy="16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4360" y="978480"/>
                                  <a:ext cx="193680" cy="165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000" y="1143000"/>
                                  <a:ext cx="8377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74280" y="424800"/>
                                  <a:ext cx="12600" cy="4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0520" y="415440"/>
                                  <a:ext cx="12240" cy="45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952560"/>
                                  <a:ext cx="248400" cy="18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1280" y="952560"/>
                                  <a:ext cx="248400" cy="18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9480" y="1095480"/>
                                  <a:ext cx="8568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1842"/>
                                      </a:moveTo>
                                      <a:lnTo>
                                        <a:pt x="4412" y="11842"/>
                                      </a:lnTo>
                                      <a:lnTo>
                                        <a:pt x="4412" y="19737"/>
                                      </a:lnTo>
                                      <a:lnTo>
                                        <a:pt x="13235" y="19737"/>
                                      </a:lnTo>
                                      <a:lnTo>
                                        <a:pt x="13235" y="15789"/>
                                      </a:lnTo>
                                      <a:lnTo>
                                        <a:pt x="17647" y="15789"/>
                                      </a:lnTo>
                                      <a:lnTo>
                                        <a:pt x="17647" y="11842"/>
                                      </a:lnTo>
                                      <a:lnTo>
                                        <a:pt x="19853" y="11842"/>
                                      </a:lnTo>
                                      <a:lnTo>
                                        <a:pt x="19853" y="7895"/>
                                      </a:lnTo>
                                      <a:lnTo>
                                        <a:pt x="11029" y="7895"/>
                                      </a:lnTo>
                                      <a:lnTo>
                                        <a:pt x="11029" y="0"/>
                                      </a:lnTo>
                                      <a:lnTo>
                                        <a:pt x="2206" y="0"/>
                                      </a:lnTo>
                                      <a:lnTo>
                                        <a:pt x="2206" y="3947"/>
                                      </a:lnTo>
                                      <a:lnTo>
                                        <a:pt x="0" y="3947"/>
                                      </a:lnTo>
                                      <a:lnTo>
                                        <a:pt x="0" y="11842"/>
                                      </a:lnTo>
                                      <a:lnTo>
                                        <a:pt x="0" y="118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cc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" y="1104840"/>
                                  <a:ext cx="1039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080" y="1066680"/>
                                  <a:ext cx="1436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9292" y="2479"/>
                                      </a:moveTo>
                                      <a:lnTo>
                                        <a:pt x="10619" y="2479"/>
                                      </a:lnTo>
                                      <a:lnTo>
                                        <a:pt x="7965" y="2479"/>
                                      </a:lnTo>
                                      <a:lnTo>
                                        <a:pt x="7965" y="0"/>
                                      </a:lnTo>
                                      <a:lnTo>
                                        <a:pt x="5310" y="0"/>
                                      </a:lnTo>
                                      <a:lnTo>
                                        <a:pt x="5310" y="2479"/>
                                      </a:lnTo>
                                      <a:lnTo>
                                        <a:pt x="2655" y="2479"/>
                                      </a:lnTo>
                                      <a:lnTo>
                                        <a:pt x="2655" y="7438"/>
                                      </a:lnTo>
                                      <a:lnTo>
                                        <a:pt x="1327" y="7438"/>
                                      </a:lnTo>
                                      <a:lnTo>
                                        <a:pt x="1327" y="9917"/>
                                      </a:lnTo>
                                      <a:lnTo>
                                        <a:pt x="0" y="12397"/>
                                      </a:lnTo>
                                      <a:lnTo>
                                        <a:pt x="0" y="14876"/>
                                      </a:lnTo>
                                      <a:lnTo>
                                        <a:pt x="1327" y="14876"/>
                                      </a:lnTo>
                                      <a:lnTo>
                                        <a:pt x="1327" y="17355"/>
                                      </a:lnTo>
                                      <a:lnTo>
                                        <a:pt x="6637" y="17355"/>
                                      </a:lnTo>
                                      <a:lnTo>
                                        <a:pt x="6637" y="19835"/>
                                      </a:lnTo>
                                      <a:lnTo>
                                        <a:pt x="14602" y="19835"/>
                                      </a:lnTo>
                                      <a:lnTo>
                                        <a:pt x="14602" y="17355"/>
                                      </a:lnTo>
                                      <a:lnTo>
                                        <a:pt x="18584" y="17355"/>
                                      </a:lnTo>
                                      <a:lnTo>
                                        <a:pt x="18584" y="12397"/>
                                      </a:lnTo>
                                      <a:lnTo>
                                        <a:pt x="19912" y="9917"/>
                                      </a:lnTo>
                                      <a:lnTo>
                                        <a:pt x="19912" y="7438"/>
                                      </a:lnTo>
                                      <a:lnTo>
                                        <a:pt x="18584" y="7438"/>
                                      </a:lnTo>
                                      <a:lnTo>
                                        <a:pt x="18584" y="2479"/>
                                      </a:lnTo>
                                      <a:lnTo>
                                        <a:pt x="13274" y="2479"/>
                                      </a:lnTo>
                                      <a:lnTo>
                                        <a:pt x="13274" y="0"/>
                                      </a:lnTo>
                                      <a:lnTo>
                                        <a:pt x="7965" y="0"/>
                                      </a:lnTo>
                                      <a:lnTo>
                                        <a:pt x="7965" y="2479"/>
                                      </a:lnTo>
                                      <a:lnTo>
                                        <a:pt x="9292" y="24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cc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920" y="1066680"/>
                                  <a:ext cx="114480" cy="67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11321"/>
                                      </a:moveTo>
                                      <a:lnTo>
                                        <a:pt x="1657" y="11321"/>
                                      </a:lnTo>
                                      <a:lnTo>
                                        <a:pt x="1657" y="5660"/>
                                      </a:lnTo>
                                      <a:lnTo>
                                        <a:pt x="3315" y="5660"/>
                                      </a:lnTo>
                                      <a:lnTo>
                                        <a:pt x="3315" y="2830"/>
                                      </a:lnTo>
                                      <a:lnTo>
                                        <a:pt x="8287" y="2830"/>
                                      </a:lnTo>
                                      <a:lnTo>
                                        <a:pt x="8287" y="0"/>
                                      </a:lnTo>
                                      <a:lnTo>
                                        <a:pt x="14917" y="0"/>
                                      </a:lnTo>
                                      <a:lnTo>
                                        <a:pt x="14917" y="5660"/>
                                      </a:lnTo>
                                      <a:lnTo>
                                        <a:pt x="19890" y="5660"/>
                                      </a:lnTo>
                                      <a:lnTo>
                                        <a:pt x="19890" y="19811"/>
                                      </a:lnTo>
                                      <a:lnTo>
                                        <a:pt x="18232" y="19811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cccc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120" y="1047600"/>
                                  <a:ext cx="95760" cy="95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0" y="3974"/>
                                      </a:moveTo>
                                      <a:lnTo>
                                        <a:pt x="0" y="1987"/>
                                      </a:lnTo>
                                      <a:lnTo>
                                        <a:pt x="1987" y="1987"/>
                                      </a:lnTo>
                                      <a:lnTo>
                                        <a:pt x="1987" y="0"/>
                                      </a:lnTo>
                                      <a:lnTo>
                                        <a:pt x="7947" y="0"/>
                                      </a:lnTo>
                                      <a:lnTo>
                                        <a:pt x="7947" y="3974"/>
                                      </a:lnTo>
                                      <a:lnTo>
                                        <a:pt x="15894" y="3974"/>
                                      </a:lnTo>
                                      <a:lnTo>
                                        <a:pt x="15894" y="5960"/>
                                      </a:lnTo>
                                      <a:lnTo>
                                        <a:pt x="17881" y="5960"/>
                                      </a:lnTo>
                                      <a:lnTo>
                                        <a:pt x="17881" y="11921"/>
                                      </a:lnTo>
                                      <a:lnTo>
                                        <a:pt x="19868" y="11921"/>
                                      </a:lnTo>
                                      <a:lnTo>
                                        <a:pt x="19868" y="19868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cccccc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9280" y="1066680"/>
                                  <a:ext cx="15300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2490" y="2479"/>
                                      </a:moveTo>
                                      <a:lnTo>
                                        <a:pt x="0" y="2479"/>
                                      </a:lnTo>
                                      <a:lnTo>
                                        <a:pt x="0" y="7438"/>
                                      </a:lnTo>
                                      <a:lnTo>
                                        <a:pt x="1245" y="9917"/>
                                      </a:lnTo>
                                      <a:lnTo>
                                        <a:pt x="2490" y="9917"/>
                                      </a:lnTo>
                                      <a:lnTo>
                                        <a:pt x="2490" y="12397"/>
                                      </a:lnTo>
                                      <a:lnTo>
                                        <a:pt x="6224" y="12397"/>
                                      </a:lnTo>
                                      <a:lnTo>
                                        <a:pt x="7469" y="14876"/>
                                      </a:lnTo>
                                      <a:lnTo>
                                        <a:pt x="7469" y="17355"/>
                                      </a:lnTo>
                                      <a:lnTo>
                                        <a:pt x="8714" y="17355"/>
                                      </a:lnTo>
                                      <a:lnTo>
                                        <a:pt x="8714" y="19835"/>
                                      </a:lnTo>
                                      <a:lnTo>
                                        <a:pt x="16183" y="19835"/>
                                      </a:lnTo>
                                      <a:lnTo>
                                        <a:pt x="16183" y="17355"/>
                                      </a:lnTo>
                                      <a:lnTo>
                                        <a:pt x="18672" y="17355"/>
                                      </a:lnTo>
                                      <a:lnTo>
                                        <a:pt x="19917" y="14876"/>
                                      </a:lnTo>
                                      <a:lnTo>
                                        <a:pt x="19917" y="7438"/>
                                      </a:lnTo>
                                      <a:lnTo>
                                        <a:pt x="18672" y="7438"/>
                                      </a:lnTo>
                                      <a:lnTo>
                                        <a:pt x="18672" y="4959"/>
                                      </a:lnTo>
                                      <a:lnTo>
                                        <a:pt x="17427" y="2479"/>
                                      </a:lnTo>
                                      <a:lnTo>
                                        <a:pt x="14938" y="2479"/>
                                      </a:lnTo>
                                      <a:lnTo>
                                        <a:pt x="14938" y="0"/>
                                      </a:lnTo>
                                      <a:lnTo>
                                        <a:pt x="3734" y="0"/>
                                      </a:lnTo>
                                      <a:lnTo>
                                        <a:pt x="3734" y="2479"/>
                                      </a:lnTo>
                                      <a:lnTo>
                                        <a:pt x="1245" y="2479"/>
                                      </a:lnTo>
                                      <a:lnTo>
                                        <a:pt x="2490" y="247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cc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49680"/>
                            <a:ext cx="6362640" cy="29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ulfur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centr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    ballon fo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,75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at 1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loru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diu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ristallisoir bien rempl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olid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' ea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uffage dou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iège le HCl gazeux en excè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r HCl très soluble dans 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17.15pt;width:501pt;height:234.3pt" coordorigin="-32,343" coordsize="10020,4686">
                <v:group id="shape_0" style="position:absolute;left:544;top:343;width:8957;height:4374">
                  <v:rect id="shape_0" fillcolor="white" stroked="t" o:allowincell="f" style="position:absolute;left:544;top:3817;width:2321;height:89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591;top:2893;width:2910;height:1245">
                    <v:line id="shape_0" from="9501,2908" to="9501,413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6,2895" to="6606,413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591,4138" to="9501,413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67,4056" to="9436,4062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425,2904" to="9425,40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82,2904" to="6682,40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9422,2895" to="9498,289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605,2893" to="6681,289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4144;top:2125;width:1418;height:2268">
                    <v:oval id="shape_0" fillcolor="white" stroked="t" o:allowincell="f" style="position:absolute;left:4144;top:3024;width:1417;height:132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rect id="shape_0" fillcolor="white" stroked="t" o:allowincell="f" style="position:absolute;left:4599;top:2164;width:517;height:899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5117,2134" to="5158,217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547,2125" to="4588,2164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620;top:2125;width:470;height:128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rect>
                    <v:rect id="shape_0" fillcolor="white" stroked="t" o:allowincell="f" style="position:absolute;left:4620;top:2985;width:485;height:93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rect>
                    <v:rect id="shape_0" fillcolor="white" stroked="t" o:allowincell="f" style="position:absolute;left:4476;top:4265;width:745;height:127;mso-wrap-style:none;v-text-anchor:middle">
                      <v:fill o:detectmouseclick="t" type="solid" color2="black"/>
                      <v:stroke color="white" weight="12600" joinstyle="miter" endcap="flat"/>
                      <w10:wrap type="none"/>
                    </v:rect>
                    <v:line id="shape_0" from="4476,4256" to="5221,425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676,3217" to="9447,32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8,1729" to="5008,25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08,1729" to="7965,1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8,1729" to="7978,3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7,1519" to="4757,4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46,1519" to="4767,15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4618;top:2221;width:491;height:37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72;top:343;width:1666;height:3436">
                    <v:group id="shape_0" style="position:absolute;left:1223;top:343;width:691;height:2715">
                      <v:rect id="shape_0" fillcolor="#cccccc" stroked="t" o:allowincell="f" style="position:absolute;left:1403;top:1873;width:420;height:329;mso-wrap-style:none;v-text-anchor:middle">
                        <v:fill o:detectmouseclick="t" type="solid" color2="#333333"/>
                        <v:stroke color="black" weight="12600" joinstyle="miter" endcap="flat"/>
                        <w10:wrap type="none"/>
                      </v:rect>
                      <v:line id="shape_0" from="1703,1648" to="1703,230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78,1678" to="1778,232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fillcolor="white" stroked="t" o:allowincell="f" style="position:absolute;left:1702;top:1513;width:210;height:135;flip:x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1778;top:1588;width:135;height:105;flip:x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508,1393" to="1508,304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583,1408" to="1583,305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388,1633" to="1628,163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238;top:1468;width:150;height:330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1328,418" to="1328,125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763,433" to="1763,1273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fillcolor="white" stroked="t" o:allowincell="f" style="position:absolute;left:1327;top:1213;width:180;height:195;flip:xy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1583;top:1213;width:180;height:195;flip:y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1763;top:343;width:105;height:90;flip:x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1223;top:357;width:105;height: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328,688" to="1763,68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fillcolor="white" stroked="f" o:allowincell="f" style="position:absolute;left:1523;top:1843;width:45;height:40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1718;top:1828;width:45;height:450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group id="shape_0" style="position:absolute;left:772;top:1978;width:1666;height:1801">
                      <v:line id="shape_0" from="1390,2019" to="1391,264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31,2035" to="1833,2648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fillcolor="white" stroked="t" o:allowincell="f" style="position:absolute;left:1832;top:1978;width:45;height:65;flip:x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1335;top:1978;width:55;height:33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809,2705" to="1372,3551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840,2705" to="2421,3576" stroked="t" o:allowincell="f" style="position:absolute;flip:x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72;top:3519;width:304;height:2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2133;top:3519;width:304;height:259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956,3778" to="2274,377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rect id="shape_0" coordsize="10800,10800" path="l0,21600xee" fillcolor="white" stroked="t" o:allowincell="f" style="position:absolute;left:1834;top:2647;width:19;height:72;flip:xy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coordsize="10800,10800" path="l0,21600xee" fillcolor="white" stroked="t" o:allowincell="f" style="position:absolute;left:1371;top:2632;width:18;height:71;flip:y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oval id="shape_0" fillcolor="white" stroked="t" o:allowincell="f" style="position:absolute;left:818;top:3478;width:390;height:285;mso-wrap-style:none;v-text-anchor:middle">
                        <v:fill o:detectmouseclick="t" type="solid" color2="black"/>
                        <v:stroke color="white" weight="12600" joinstyle="miter" endcap="flat"/>
                        <w10:wrap type="none"/>
                      </v:oval>
                      <v:oval id="shape_0" fillcolor="white" stroked="t" o:allowincell="f" style="position:absolute;left:2018;top:3478;width:390;height:285;mso-wrap-style:none;v-text-anchor:middle">
                        <v:fill o:detectmouseclick="t" type="solid" color2="black"/>
                        <v:stroke color="white" weight="12600" joinstyle="miter" endcap="flat"/>
                        <w10:wrap type="none"/>
                      </v:oval>
                      <v:shape id="shape_0" coordsize="20000,20000" path="m0,11842l4412,11842l4412,19737l13235,19737l13235,15789l17647,15789l17647,11842l19853,11842l19853,7895l11029,7895l11029,0l2206,0l2206,3947l0,3947l0,11842l0,11842xe" fillcolor="#cccccc" stroked="t" o:allowincell="f" style="position:absolute;left:1449;top:3703;width:134;height:74;mso-wrap-style:none;v-text-anchor:middle">
                        <v:fill o:detectmouseclick="t" type="solid" color2="#333333"/>
                        <v:stroke color="black" weight="9360" endarrow="block" endarrowwidth="narrow" endarrowlength="short" joinstyle="round" endcap="flat"/>
                        <w10:wrap type="none"/>
                      </v:shape>
                      <v:line id="shape_0" from="787,3718" to="2423,37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0000,20000" path="m9292,2479l10619,2479l7965,2479l7965,0l5310,0l5310,2479l2655,2479l2655,7438l1327,7438l1327,9917l0,12397l0,14876l1327,14876l1327,17355l6637,17355l6637,19835l14602,19835l14602,17355l18584,17355l18584,12397l19912,9917l19912,7438l18584,7438l18584,2479l13274,2479l13274,0l7965,0l7965,2479l9292,2479xe" fillcolor="#cccccc" stroked="t" o:allowincell="f" style="position:absolute;left:1043;top:3658;width:225;height:119;mso-wrap-style:none;v-text-anchor:middle">
                        <v:fill o:detectmouseclick="t" type="solid" color2="#333333"/>
                        <v:stroke color="black" weight="9360" joinstyle="round" endcap="flat"/>
                        <w10:wrap type="none"/>
                      </v:shape>
                      <v:shape id="shape_0" coordsize="20000,20000" path="m0,11321l1657,11321l1657,5660l3315,5660l3315,2830l8287,2830l8287,0l14917,0l14917,5660l19890,5660l19890,19811l18232,19811e" fillcolor="#cccccc" stroked="t" o:allowincell="f" style="position:absolute;left:1493;top:3658;width:179;height:105;mso-wrap-style:none;v-text-anchor:middle">
                        <v:fill o:detectmouseclick="t" type="solid" color2="#333333"/>
                        <v:stroke color="black" weight="12600" joinstyle="round" endcap="flat"/>
                        <w10:wrap type="none"/>
                      </v:shape>
                      <v:shape id="shape_0" coordsize="20000,20000" path="m0,3974l0,1987l1987,1987l1987,0l7947,0l7947,3974l15894,3974l15894,5960l17881,5960l17881,11921l19868,11921l19868,19868e" fillcolor="#cccccc" stroked="t" o:allowincell="f" style="position:absolute;left:1958;top:3628;width:150;height:150;mso-wrap-style:none;v-text-anchor:middle">
                        <v:fill o:detectmouseclick="t" type="solid" color2="#333333"/>
                        <v:stroke color="black" weight="12600" joinstyle="round" endcap="flat"/>
                        <w10:wrap type="none"/>
                      </v:shape>
                      <v:shape id="shape_0" coordsize="20000,20000" path="m2490,2479l0,2479l0,7438l1245,9917l2490,9917l2490,12397l6224,12397l7469,14876l7469,17355l8714,17355l8714,19835l16183,19835l16183,17355l18672,17355l19917,14876l19917,7438l18672,7438l18672,4959l17427,2479l14938,2479l14938,0l3734,0l3734,2479l1245,2479l2490,2479xe" fillcolor="#cccccc" stroked="t" o:allowincell="f" style="position:absolute;left:1763;top:3658;width:240;height:119;mso-wrap-style:none;v-text-anchor:middle">
                        <v:fill o:detectmouseclick="t" type="solid" color2="#333333"/>
                        <v:stroke color="black" weight="9360" endarrow="block" endarrowwidth="narrow" endarrowlength="short" joinstyle="round" endcap="flat"/>
                        <w10:wrap type="none"/>
                      </v:shape>
                    </v:group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2;top:421;width:10019;height:4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m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i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ulfur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centr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    ballon fo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,75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at 1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loru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diu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ristallisoir bien rempli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olid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' ea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uffage dou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iège le HCl gazeux en excè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r HCl très soluble dans ea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2"/>
          <w:szCs w:val="22"/>
        </w:rPr>
        <w:t>Montage à réaliser sous hotte:</w:t>
      </w:r>
      <w:r>
        <w:rPr>
          <w:sz w:val="22"/>
          <w:szCs w:val="22"/>
        </w:rPr>
        <w:tab/>
        <w:t xml:space="preserve">quand le dégagement gazeux cesse, boucher le ballon avec le bouchon tube 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>effilé lui même bouché.</w:t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0"/>
        <w:rPr>
          <w:sz w:val="22"/>
          <w:szCs w:val="22"/>
        </w:rPr>
      </w:pPr>
      <w:r>
        <w:rPr>
          <w:sz w:val="22"/>
          <w:szCs w:val="22"/>
        </w:rPr>
        <w:t>port des lunettes et gan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b/>
          <w:sz w:val="22"/>
          <w:szCs w:val="22"/>
        </w:rPr>
        <w:t>Expérience du jet d'eau (prof) AU BUREA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Matériel nécessair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allon fond plat 1L contenant le HCl gazeux bouché et marqué HCl au crayon gr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bouchon 1 trou avec tube effilé (la partie effilée sera dirigée vers intérieur du ball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grand cristallisoir contenant de l'ea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lacon d'hélianth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support + pince trois doigts + noi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>
          <w:sz w:val="22"/>
          <w:szCs w:val="22"/>
        </w:rPr>
      </w:pPr>
      <w:r>
        <w:rPr>
          <w:sz w:val="22"/>
          <w:szCs w:val="22"/>
        </w:rPr>
        <w:t>Montage: réalisé par prof au dernier moment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142240</wp:posOffset>
                </wp:positionV>
                <wp:extent cx="2975610" cy="2350770"/>
                <wp:effectExtent l="0" t="635" r="635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2350800"/>
                          <a:chOff x="0" y="0"/>
                          <a:chExt cx="2975760" cy="2350800"/>
                        </a:xfrm>
                      </wpg:grpSpPr>
                      <wpg:grpSp>
                        <wpg:cNvGrpSpPr/>
                        <wpg:grpSpPr>
                          <a:xfrm>
                            <a:off x="1127160" y="1558440"/>
                            <a:ext cx="1848600" cy="791280"/>
                          </a:xfrm>
                        </wpg:grpSpPr>
                        <wps:wsp>
                          <wps:cNvSpPr/>
                          <wps:spPr>
                            <a:xfrm>
                              <a:off x="1847880" y="9360"/>
                              <a:ext cx="720" cy="781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80"/>
                              <a:ext cx="720" cy="78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0560"/>
                              <a:ext cx="184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738360"/>
                              <a:ext cx="175896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6840"/>
                              <a:ext cx="720" cy="73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6840"/>
                              <a:ext cx="720" cy="73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480" y="1080"/>
                              <a:ext cx="48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0"/>
                              <a:ext cx="48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1160" y="1764000"/>
                            <a:ext cx="176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840" y="1276200"/>
                            <a:ext cx="12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8840" y="23040"/>
                            <a:ext cx="900360" cy="211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00360" cy="14403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24480"/>
                                <a:ext cx="900360" cy="84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82600" y="843840"/>
                                <a:ext cx="32904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6320" y="1409040"/>
                                <a:ext cx="26640" cy="2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760" y="1414440"/>
                                <a:ext cx="26640" cy="25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99160" y="1357920"/>
                                <a:ext cx="299160" cy="82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89440" y="834120"/>
                                <a:ext cx="308520" cy="5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215640" y="0"/>
                                <a:ext cx="473760" cy="8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5640" y="86040"/>
                                <a:ext cx="4737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481320" y="613080"/>
                              <a:ext cx="3960" cy="149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98440" y="1139040"/>
                              <a:ext cx="312480" cy="240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60" y="609480"/>
                              <a:ext cx="0" cy="147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2240" y="415080"/>
                              <a:ext cx="230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960" y="407520"/>
                              <a:ext cx="23040" cy="1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64760" y="0"/>
                            <a:ext cx="7560" cy="233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5080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pt;margin-top:11.2pt;width:234.25pt;height:185.05pt" coordorigin="-164,224" coordsize="4685,3701">
                <v:group id="shape_0" style="position:absolute;left:1611;top:2678;width:2910;height:1245">
                  <v:line id="shape_0" from="4521,2693" to="4521,392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26,2680" to="1626,392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611,3923" to="4521,3923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86,3841" to="4455,384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445,2689" to="4445,38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02,2689" to="1702,38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442,2680" to="4518,268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625,2678" to="1701,267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</v:group>
                <v:line id="shape_0" from="1696,3002" to="4467,3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8,2234" to="2547,22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86;top:259;width:1418;height:3323">
                  <v:group id="shape_0" style="position:absolute;left:2086;top:259;width:1418;height:2267">
                    <v:oval id="shape_0" fillcolor="white" stroked="t" o:allowincell="f" style="position:absolute;left:2086;top:299;width:1417;height:1329;mso-wrap-style:none;v-text-anchor:middle;rotation:180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rect id="shape_0" fillcolor="white" stroked="t" o:allowincell="f" style="position:absolute;left:2531;top:1589;width:517;height:899;mso-wrap-style:none;v-text-anchor:middle;rotation:180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2490,2479" to="2531,251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059,2488" to="3100,252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557;top:2399;width:470;height:128;mso-wrap-style:none;v-text-anchor:middle;rotation:180">
                      <v:fill o:detectmouseclick="t" type="solid" color2="black"/>
                      <v:stroke color="white" weight="12600" joinstyle="miter" endcap="flat"/>
                      <w10:wrap type="none"/>
                    </v:rect>
                    <v:rect id="shape_0" fillcolor="white" stroked="t" o:allowincell="f" style="position:absolute;left:2542;top:1574;width:485;height:93;mso-wrap-style:none;v-text-anchor:middle;rotation:180">
                      <v:fill o:detectmouseclick="t" type="solid" color2="black"/>
                      <v:stroke color="white" weight="12600" joinstyle="miter" endcap="flat"/>
                      <w10:wrap type="none"/>
                    </v:rect>
                    <v:rect id="shape_0" fillcolor="white" stroked="t" o:allowincell="f" style="position:absolute;left:2426;top:260;width:745;height:127;mso-wrap-style:none;v-text-anchor:middle;rotation:180">
                      <v:fill o:detectmouseclick="t" type="solid" color2="black"/>
                      <v:stroke color="white" weight="12600" joinstyle="miter" endcap="flat"/>
                      <w10:wrap type="none"/>
                    </v:rect>
                    <v:line id="shape_0" from="2426,396" to="3171,396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2844,1226" to="2849,358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556;top:2054;width:491;height:377;mso-wrap-style:none;v-text-anchor:middle;rotation:180">
                    <v:fill o:detectmouseclick="t" on="false"/>
                    <v:stroke color="black" weight="9360" joinstyle="miter" endcap="flat"/>
                    <w10:wrap type="none"/>
                  </v:rect>
                  <v:line id="shape_0" from="2730,1220" to="2730,353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14,914" to="2849,122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730,902" to="2765,12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68,224" to="579,38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-164,3926" to="1173,39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9:30:00Z</dcterms:created>
  <dc:creator>CLEMENT</dc:creator>
  <dc:description/>
  <cp:keywords/>
  <dc:language>en-US</dc:language>
  <cp:lastModifiedBy>Jocelyn CLEMENT</cp:lastModifiedBy>
  <cp:lastPrinted>2008-10-14T11:53:00Z</cp:lastPrinted>
  <dcterms:modified xsi:type="dcterms:W3CDTF">2008-10-14T18:57:00Z</dcterms:modified>
  <cp:revision>60</cp:revision>
  <dc:subject/>
  <dc:title>FICHE DE PREPARATION</dc:title>
</cp:coreProperties>
</file>