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29 après-midi et Jeudi 30 Mars 2006 mati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ère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P11 Étude énergétique d'un moteu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/>
            </w:pPr>
            <w:r>
              <w:rPr>
                <w:sz w:val="24"/>
              </w:rPr>
              <w:t>ficelle (environ 10 m) + ciseaux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>9</w:t>
            </w:r>
            <w:r>
              <w:rPr>
                <w:b/>
                <w:i/>
                <w:sz w:val="24"/>
              </w:rPr>
              <w:t xml:space="preserve">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 xml:space="preserve">Moteur 12 V couplé à génératrice = PHYMOGENE 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Alimentation continue 6/12V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phy GTI + Boîtier Bleu de raccordement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icelle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masse à crochet de 100g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mètre (2m)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interrupteur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/>
            </w:pPr>
            <w:r>
              <w:rPr>
                <w:sz w:val="24"/>
              </w:rPr>
              <w:t>2 résistances 10</w:t>
            </w:r>
            <w:r>
              <w:rPr>
                <w:rFonts w:eastAsia="Symbol" w:cs="Symbol" w:ascii="Symbol" w:hAnsi="Symbol"/>
                <w:sz w:val="24"/>
              </w:rPr>
              <w:t></w:t>
            </w:r>
            <w:r>
              <w:rPr>
                <w:sz w:val="24"/>
              </w:rPr>
              <w:t xml:space="preserve"> sur support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latine de câblage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ls de connexion: 4 fils très courts (2 noirs, 2 rouges) avec reprise arrière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2 fils très longs protégés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ab/>
              <w:t>7 fils non protégés de longueur normale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tence + support + pince 4 doigts (les + grosses avec vis en laiton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 FAIRE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Moteur.GTI" raccourci à placer sur le bureau dans 1S, ainsi l’acquisition se déclenche automatiquement.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08:05:00Z</dcterms:created>
  <dc:creator>CLEMENT</dc:creator>
  <dc:description/>
  <cp:keywords/>
  <dc:language>en-US</dc:language>
  <cp:lastModifiedBy>Jocelyn CLEMENT</cp:lastModifiedBy>
  <cp:lastPrinted>2002-03-12T10:04:00Z</cp:lastPrinted>
  <dcterms:modified xsi:type="dcterms:W3CDTF">2008-09-13T12:22:00Z</dcterms:modified>
  <cp:revision>51</cp:revision>
  <dc:subject/>
  <dc:title>FICHE DE PREPARATION</dc:title>
</cp:coreProperties>
</file>