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object w:dxaOrig="2809" w:dyaOrig="2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4pt;margin-top:17pt;width:40.25pt;height:42.4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924633869" r:id="rId2"/>
              </w:object>
            </w:r>
            <w:r>
              <w:rPr/>
              <w:t>TP P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8"/>
              </w:rPr>
            </w:pPr>
            <w:r>
              <w:rPr>
                <w:b/>
                <w:sz w:val="48"/>
              </w:rPr>
              <w:t>Lois d'électricité</w:t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/>
              <w:t>J.Clément- Lycée Louis Armand Eaubonne- http://labotp.org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Objectifs:</w:t>
      </w:r>
      <w:r>
        <w:rPr>
          <w:u w:val="single"/>
        </w:rPr>
        <w:t xml:space="preserve"> </w:t>
      </w:r>
      <w:r>
        <w:rPr/>
        <w:tab/>
        <w:t>- Savoir réaliser un montage électrique à partir d'un schéma,</w:t>
      </w:r>
    </w:p>
    <w:p>
      <w:pPr>
        <w:pStyle w:val="Normal"/>
        <w:rPr/>
      </w:pPr>
      <w:r>
        <w:rPr/>
        <w:tab/>
        <w:tab/>
        <w:t>- Savoir utiliser un multimètre (voltmètre, ampèremètre, ohmmètre),</w:t>
      </w:r>
    </w:p>
    <w:p>
      <w:pPr>
        <w:pStyle w:val="Normal"/>
        <w:rPr/>
      </w:pPr>
      <w:r>
        <w:rPr/>
        <w:tab/>
        <w:tab/>
        <w:t>- Retrouver expérimentalement les lois concernant l'intensité et la tension.</w:t>
      </w:r>
    </w:p>
    <w:p>
      <w:pPr>
        <w:pStyle w:val="Corpsdetexte2"/>
        <w:rPr/>
      </w:pPr>
      <w:r>
        <w:rPr/>
        <w:tab/>
        <w:tab/>
        <w:t xml:space="preserve">- Comparer dans différentes situations la puissance fournie par le générateur aux puissances </w:t>
        <w:tab/>
        <w:tab/>
        <w:t>consommées par les différents récepteur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245</wp:posOffset>
                </wp:positionH>
                <wp:positionV relativeFrom="paragraph">
                  <wp:posOffset>100965</wp:posOffset>
                </wp:positionV>
                <wp:extent cx="680085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35pt;margin-top:7.95pt;width:535.4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sdetexte2"/>
        <w:rPr/>
      </w:pPr>
      <w:r>
        <w:rPr/>
        <w:t xml:space="preserve">Conseil : </w:t>
        <w:tab/>
        <w:t>Pour réaliser les montages électriques, disposer les éléments du circuit comme sur le</w:t>
        <w:br/>
        <w:tab/>
        <w:tab/>
        <w:t>schéma. Relier ensuite les différents dipôles avec des fils et/ou en utilisant la platine</w:t>
        <w:br/>
        <w:tab/>
        <w:tab/>
        <w:t>de câblage.</w:t>
      </w:r>
    </w:p>
    <w:p>
      <w:pPr>
        <w:pStyle w:val="Normal"/>
        <w:ind w:left="708" w:firstLine="708"/>
        <w:rPr/>
      </w:pPr>
      <w:r>
        <w:rPr/>
        <w:t>Les voltmètres seront ajoutés en dern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I.</w:t>
      </w:r>
      <w:r>
        <w:rPr>
          <w:rFonts w:cs="Arial" w:ascii="Arial" w:hAnsi="Arial"/>
          <w:b/>
          <w:bCs/>
          <w:u w:val="single"/>
        </w:rPr>
        <w:t xml:space="preserve"> MONTAGE N°1 :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1) </w:t>
      </w:r>
      <w:r>
        <w:rPr>
          <w:b/>
          <w:bCs/>
          <w:i w:val="false"/>
          <w:iCs w:val="false"/>
          <w:u w:val="single"/>
        </w:rPr>
        <w:t>Réalisation du montage :</w:t>
      </w:r>
    </w:p>
    <w:p>
      <w:pPr>
        <w:pStyle w:val="TextBody"/>
        <w:rPr/>
      </w:pPr>
      <w:r>
        <w:rPr/>
        <w:t>Matériel:</w:t>
      </w:r>
    </w:p>
    <w:p>
      <w:pPr>
        <w:pStyle w:val="Normal"/>
        <w:rPr/>
      </w:pPr>
      <w:r>
        <w:rPr/>
        <w:t xml:space="preserve">- générateur de tension continue </w:t>
      </w:r>
      <w:r>
        <w:rPr>
          <w:rFonts w:cs="Arial" w:ascii="Arial" w:hAnsi="Arial"/>
          <w:b/>
          <w:bCs/>
        </w:rPr>
        <w:t>6 V</w:t>
      </w:r>
      <w:r>
        <w:rPr/>
        <w:tab/>
        <w:tab/>
        <w:tab/>
        <w:t xml:space="preserve">- 2 lampes (6V, 2W) </w:t>
      </w:r>
      <w:r>
        <w:rPr>
          <w:i/>
          <w:iCs/>
        </w:rPr>
        <w:t>indications portées sur le culot</w:t>
      </w:r>
    </w:p>
    <w:p>
      <w:pPr>
        <w:pStyle w:val="Normal"/>
        <w:rPr/>
      </w:pPr>
      <w:r>
        <w:rPr/>
        <w:t>- platine de câblage</w:t>
        <w:tab/>
        <w:tab/>
        <w:tab/>
        <w:tab/>
        <w:tab/>
        <w:t>- fils de connexion</w:t>
      </w:r>
    </w:p>
    <w:p>
      <w:pPr>
        <w:pStyle w:val="Normal"/>
        <w:rPr/>
      </w:pPr>
      <w:r>
        <w:rPr/>
        <w:t>- 2 multimètres</w:t>
        <w:tab/>
        <w:tab/>
        <w:tab/>
        <w:tab/>
        <w:tab/>
        <w:t>- interrupte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1395</wp:posOffset>
                </wp:positionH>
                <wp:positionV relativeFrom="paragraph">
                  <wp:posOffset>43815</wp:posOffset>
                </wp:positionV>
                <wp:extent cx="3958590" cy="1204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8560" cy="1204560"/>
                          <a:chOff x="0" y="0"/>
                          <a:chExt cx="3958560" cy="1204560"/>
                        </a:xfrm>
                      </wpg:grpSpPr>
                      <wps:wsp>
                        <wps:cNvSpPr/>
                        <wps:spPr>
                          <a:xfrm>
                            <a:off x="90720" y="278640"/>
                            <a:ext cx="1306080" cy="636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760" y="10044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8072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072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2880" y="18072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720" y="180720"/>
                              <a:ext cx="36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73548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72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18072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338400"/>
                            <a:ext cx="38880" cy="54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320" y="36216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" y="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4056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5948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8560"/>
                              <a:ext cx="72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7520" y="73476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680" y="539280"/>
                            <a:ext cx="572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00" y="40680"/>
                            <a:ext cx="97236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          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92480" y="35928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568440"/>
                            <a:ext cx="0" cy="27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440" y="294480"/>
                            <a:ext cx="23439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sens conventionnel du cour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694800"/>
                            <a:ext cx="255528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ens de déplacement des électr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22104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21852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300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88632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040" y="86688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2400" y="274320"/>
                            <a:ext cx="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0" y="29160"/>
                            <a:ext cx="40824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240" y="91296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240" y="647640"/>
                            <a:ext cx="410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120" y="0"/>
                            <a:ext cx="410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35440" y="27432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080" y="502920"/>
                            <a:ext cx="41652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516240"/>
                            <a:ext cx="41652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8.85pt;margin-top:3.45pt;width:311.7pt;height:94.85pt" coordorigin="3577,69" coordsize="6234,1897">
                <v:rect id="shape_0" stroked="t" o:allowincell="f" style="position:absolute;left:3720;top:508;width:2056;height:100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4082;top:227;width:1140;height:571">
                  <v:oval id="shape_0" fillcolor="white" stroked="t" o:allowincell="f" style="position:absolute;left:4366;top:227;width:570;height:570;mso-wrap-style:none;v-text-anchor:middle;rotation:180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082,512" to="4367,512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937,512" to="5222,512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4366,512" to="4936,512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735;top:1227;width:1141;height:571">
                  <v:oval id="shape_0" fillcolor="white" stroked="t" o:allowincell="f" style="position:absolute;left:4021;top:1227;width:570;height:5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4127,1311" to="4517,170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35,1512" to="4020,15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591,1512" to="4876,151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095,1311" to="4485,170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686;top:602;width:61;height:856">
                  <v:line id="shape_0" from="3721,1172" to="3721,145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721,602" to="3721,88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686;top:1138;width:60;height:60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686;top:853;width:60;height:60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86,883" to="3686,11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644;top:1226;width:1140;height:571">
                  <v:oval id="shape_0" fillcolor="white" stroked="t" o:allowincell="f" style="position:absolute;left:4929;top:1226;width:570;height:5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5035,1310" to="5425,170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644,1511" to="4929,15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499,1511" to="5784,15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04,1310" to="5394,170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3698;top:918;width:89;height:2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74;top:133;width:1530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          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70,635" to="5770,105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5,964" to="5775,1388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48;top:533;width:3690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sens conventionnel du cour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7;top:1163;width:4023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ens de déplacement des électr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1;top:417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7;top:413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7;top:1444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2;top:1465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84;top:1434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70,501" to="3924,5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80;top:115;width:642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2,1507" to="4855,15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89;top:1089;width:64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0;top:69;width:64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65,501" to="5531,5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48;top:861;width:655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3;top:882;width:655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Réaliser le montage schématisé ci-dess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) </w:t>
      </w:r>
      <w:r>
        <w:rPr>
          <w:i w:val="false"/>
          <w:iCs w:val="false"/>
          <w:u w:val="single"/>
        </w:rPr>
        <w:t>Mesures d'intensités du courant électrique :</w:t>
      </w:r>
    </w:p>
    <w:p>
      <w:pPr>
        <w:pStyle w:val="Corpsdetexte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'intensité du courant est la grandeur qui indique le débit de porteurs de charge en un point du circuit. Elle s'exprime en ampères.</w:t>
      </w:r>
    </w:p>
    <w:p>
      <w:pPr>
        <w:pStyle w:val="Normal"/>
        <w:jc w:val="both"/>
        <w:rPr/>
      </w:pPr>
      <w:r>
        <w:rPr/>
        <w:t xml:space="preserve">Consulter la notice du multimètre, et </w:t>
      </w:r>
      <w:r>
        <w:rPr>
          <w:b/>
          <w:bCs/>
        </w:rPr>
        <w:t>insérer</w:t>
      </w:r>
      <w:r>
        <w:rPr/>
        <w:t xml:space="preserve"> un ampèremètre en différents points du circuit afin de mesurer les intensités :</w:t>
      </w:r>
    </w:p>
    <w:tbl>
      <w:tblPr>
        <w:tblW w:w="5387" w:type="dxa"/>
        <w:jc w:val="left"/>
        <w:tblInd w:w="2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9"/>
        <w:gridCol w:w="2638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ortant du générateur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aversant les deux lampes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  <w:r>
              <w:rPr/>
              <w:t xml:space="preserve"> =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ntrant dans le générateur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  <w:r>
              <w:rPr/>
              <w:t xml:space="preserve"> =</w:t>
            </w:r>
          </w:p>
        </w:tc>
      </w:tr>
    </w:tbl>
    <w:p>
      <w:pPr>
        <w:pStyle w:val="Normal"/>
        <w:rPr/>
      </w:pPr>
      <w:r>
        <w:rPr>
          <w:b/>
          <w:bCs/>
        </w:rPr>
        <w:t>2.1.</w:t>
      </w:r>
      <w:r>
        <w:rPr/>
        <w:t xml:space="preserve"> Les électrons qui circulent dans le circuit ont-ils plusieurs "chemins" à leur disposition ?</w:t>
      </w:r>
    </w:p>
    <w:p>
      <w:pPr>
        <w:pStyle w:val="Normal"/>
        <w:rPr/>
      </w:pPr>
      <w:r>
        <w:rPr/>
        <w:t>Le circuit est-il un circuit en série ou en dérivation (= en parallèle) ?</w:t>
      </w:r>
    </w:p>
    <w:p>
      <w:pPr>
        <w:pStyle w:val="Normal"/>
        <w:rPr/>
      </w:pPr>
      <w:r>
        <w:rPr>
          <w:b/>
          <w:bCs/>
        </w:rPr>
        <w:t>2.2.</w:t>
      </w:r>
      <w:r>
        <w:rPr/>
        <w:t xml:space="preserve"> Conclure quant à l'intensité du courant dans un circuit en série.</w:t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/>
      </w:pPr>
      <w:r>
        <w:rPr>
          <w:i w:val="false"/>
          <w:iCs w:val="false"/>
        </w:rPr>
        <w:t xml:space="preserve">3) </w:t>
      </w:r>
      <w:r>
        <w:rPr>
          <w:i w:val="false"/>
          <w:iCs w:val="false"/>
          <w:u w:val="single"/>
        </w:rPr>
        <w:t>Mesures de tensions électriques :</w:t>
      </w:r>
    </w:p>
    <w:p>
      <w:pPr>
        <w:pStyle w:val="Corpsdetexte3"/>
        <w:rPr>
          <w:rFonts w:ascii="Arial" w:hAnsi="Arial" w:cs="Arial"/>
        </w:rPr>
      </w:pPr>
      <w:r>
        <w:rPr>
          <w:rFonts w:cs="Arial" w:ascii="Arial" w:hAnsi="Arial"/>
        </w:rPr>
        <w:t>La tension électrique est la grandeur qui mesure la différence d'état électrique entre deux points d'un circuit. Elle s'exprime en volts.</w:t>
      </w:r>
    </w:p>
    <w:p>
      <w:pPr>
        <w:pStyle w:val="Normal"/>
        <w:rPr/>
      </w:pPr>
      <w:r>
        <w:rPr/>
        <w:t>Consulter la notice du multimètre, puis mesurer, avec un voltmètre, les tensions indiquées dans le tableau :</w:t>
      </w:r>
    </w:p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4"/>
        <w:gridCol w:w="2276"/>
        <w:gridCol w:w="3685"/>
        <w:gridCol w:w="1883"/>
      </w:tblGrid>
      <w:tr>
        <w:trPr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nsion aux bornes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eur (en volts)</w:t>
            </w:r>
          </w:p>
        </w:tc>
        <w:tc>
          <w:tcPr>
            <w:tcW w:w="5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issance (en ………)</w:t>
            </w:r>
          </w:p>
        </w:tc>
      </w:tr>
      <w:tr>
        <w:trPr>
          <w:trHeight w:val="454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 générateur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PN</w:t>
            </w:r>
            <w:r>
              <w:rPr/>
              <w:t xml:space="preserve"> =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999999"/>
              </w:rPr>
            </w:pPr>
            <w:r>
              <w:rPr>
                <w:i/>
                <w:iCs/>
                <w:color w:val="999999"/>
              </w:rPr>
              <w:t>à compléter après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URNIE</w:t>
            </w:r>
          </w:p>
        </w:tc>
      </w:tr>
      <w:tr>
        <w:trPr>
          <w:trHeight w:val="454" w:hRule="exac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 l'interrupteur </w:t>
            </w:r>
            <w:r>
              <w:rPr>
                <w:rFonts w:cs="Arial" w:ascii="Arial" w:hAnsi="Arial"/>
                <w:b/>
                <w:bCs/>
              </w:rPr>
              <w:t>fermé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PA</w:t>
            </w:r>
            <w:r>
              <w:rPr/>
              <w:t xml:space="preserve"> =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OMMÉES</w:t>
            </w:r>
          </w:p>
        </w:tc>
      </w:tr>
      <w:tr>
        <w:trPr>
          <w:trHeight w:val="454" w:hRule="exac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 la lampe L</w:t>
            </w:r>
            <w:r>
              <w:rPr>
                <w:vertAlign w:val="subscript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AB</w:t>
            </w:r>
            <w:r>
              <w:rPr/>
              <w:t xml:space="preserve"> =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 la lampe L</w:t>
            </w:r>
            <w:r>
              <w:rPr>
                <w:vertAlign w:val="subscript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BC</w:t>
            </w:r>
            <w:r>
              <w:rPr/>
              <w:t xml:space="preserve"> =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'un fil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CN</w:t>
            </w:r>
            <w:r>
              <w:rPr/>
              <w:t xml:space="preserve"> =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Comparer la tension aux bornes du générateur à la somme des tensions aux bornes des dipôles récepteurs du circuit. Conclure par une expression littérale liant ces tensions, vous avez alors vérifié </w:t>
      </w:r>
      <w:r>
        <w:rPr>
          <w:b/>
          <w:bCs/>
        </w:rPr>
        <w:t>la loi d'additivité des tensio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4) </w:t>
      </w:r>
      <w:r>
        <w:rPr>
          <w:i w:val="false"/>
          <w:iCs w:val="false"/>
          <w:u w:val="single"/>
        </w:rPr>
        <w:t>Notion de puissance électrique 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La puissance électrique est définie par P = U</w:t>
      </w:r>
      <w:r>
        <w:rPr>
          <w:rFonts w:eastAsia="Symbol" w:cs="Symbol" w:ascii="Symbol" w:hAnsi="Symbol"/>
          <w:b/>
          <w:bCs/>
        </w:rPr>
        <w:t></w:t>
      </w:r>
      <w:r>
        <w:rPr>
          <w:rFonts w:cs="Arial" w:ascii="Arial" w:hAnsi="Arial"/>
          <w:b/>
          <w:bCs/>
        </w:rPr>
        <w:t>I.</w:t>
      </w:r>
    </w:p>
    <w:p>
      <w:pPr>
        <w:pStyle w:val="Normal"/>
        <w:rPr/>
      </w:pPr>
      <w:r>
        <w:rPr>
          <w:b/>
          <w:bCs/>
        </w:rPr>
        <w:t>4.1.</w:t>
      </w:r>
      <w:r>
        <w:rPr/>
        <w:t xml:space="preserve"> Quelle est l'unité de la puissance électrique ?</w:t>
      </w:r>
    </w:p>
    <w:p>
      <w:pPr>
        <w:pStyle w:val="Normal"/>
        <w:rPr/>
      </w:pPr>
      <w:r>
        <w:rPr>
          <w:b/>
          <w:bCs/>
        </w:rPr>
        <w:t>4.2.</w:t>
      </w:r>
      <w:r>
        <w:rPr/>
        <w:t xml:space="preserve"> Compléter la colonne puissance du tableau précédent en y faisant figurer le calcul.</w:t>
      </w:r>
    </w:p>
    <w:p>
      <w:pPr>
        <w:pStyle w:val="Normal"/>
        <w:rPr/>
      </w:pPr>
      <w:r>
        <w:rPr>
          <w:b/>
          <w:bCs/>
        </w:rPr>
        <w:t>4.3.</w:t>
      </w:r>
      <w:r>
        <w:rPr/>
        <w:t xml:space="preserve"> Conclure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 xml:space="preserve">5) </w:t>
      </w:r>
      <w:r>
        <w:rPr>
          <w:b/>
          <w:bCs/>
          <w:u w:val="single"/>
        </w:rPr>
        <w:t>Interrupteur ouvert :</w:t>
      </w:r>
    </w:p>
    <w:p>
      <w:pPr>
        <w:pStyle w:val="Normal"/>
        <w:rPr/>
      </w:pPr>
      <w:r>
        <w:rPr/>
        <w:t>Ouvrir l'interrupteur, mesurer les mêmes tensions.</w:t>
      </w:r>
    </w:p>
    <w:p>
      <w:pPr>
        <w:pStyle w:val="Normal"/>
        <w:rPr/>
      </w:pPr>
      <w:r>
        <w:rPr/>
        <w:t>La loi d'additivité des tensions est-elle encore vérifiée ? Si oui, donner l'expression littérale obtenue.</w:t>
      </w:r>
    </w:p>
    <w:p>
      <w:pPr>
        <w:pStyle w:val="Normal"/>
        <w:jc w:val="center"/>
        <w:rPr/>
      </w:pPr>
      <w:r>
        <w:rPr/>
        <w:t>NE PAS DÉMONTER LE CIRCUIT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</w:rPr>
        <w:t>II.</w:t>
      </w:r>
      <w:r>
        <w:rPr>
          <w:rFonts w:cs="Arial" w:ascii="Arial" w:hAnsi="Arial"/>
          <w:b/>
          <w:bCs/>
          <w:u w:val="single"/>
        </w:rPr>
        <w:t xml:space="preserve"> MONTAGE N°2 :</w:t>
      </w:r>
    </w:p>
    <w:p>
      <w:pPr>
        <w:pStyle w:val="TextBody"/>
        <w:spacing w:before="0" w:after="12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1) </w:t>
      </w:r>
      <w:r>
        <w:rPr>
          <w:b/>
          <w:bCs/>
          <w:i w:val="false"/>
          <w:iCs w:val="false"/>
          <w:u w:val="single"/>
        </w:rPr>
        <w:t>Ohmmètre :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  <w:t>On dispose d'un conducteur ohmique de résistance R.</w:t>
      </w:r>
    </w:p>
    <w:p>
      <w:pPr>
        <w:pStyle w:val="TextBody"/>
        <w:rPr/>
      </w:pPr>
      <w:r>
        <w:rPr>
          <w:i w:val="false"/>
          <w:iCs w:val="false"/>
        </w:rPr>
        <w:t xml:space="preserve">À l'aide d'un multimètre, utilisé en ohmmètre (bornes </w:t>
      </w:r>
      <w:r>
        <w:rPr>
          <w:rFonts w:eastAsia="Symbol" w:cs="Symbol" w:ascii="Symbol" w:hAnsi="Symbol"/>
          <w:i w:val="false"/>
          <w:iCs w:val="false"/>
        </w:rPr>
        <w:t></w:t>
      </w:r>
      <w:r>
        <w:rPr>
          <w:i w:val="false"/>
          <w:iCs w:val="false"/>
        </w:rPr>
        <w:t xml:space="preserve"> et COM), vérifier la valeur de sa résistance.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before="0" w:after="120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2) </w:t>
      </w:r>
      <w:r>
        <w:rPr>
          <w:b/>
          <w:bCs/>
          <w:i w:val="false"/>
          <w:iCs w:val="false"/>
          <w:u w:val="single"/>
        </w:rPr>
        <w:t>Réalisation du montage 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2170</wp:posOffset>
                </wp:positionH>
                <wp:positionV relativeFrom="paragraph">
                  <wp:posOffset>243205</wp:posOffset>
                </wp:positionV>
                <wp:extent cx="1915795" cy="1539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5920" cy="1539360"/>
                          <a:chOff x="0" y="0"/>
                          <a:chExt cx="1915920" cy="153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15920" cy="1411560"/>
                          </a:xfrm>
                        </wpg:grpSpPr>
                        <wps:wsp>
                          <wps:cNvSpPr/>
                          <wps:spPr>
                            <a:xfrm>
                              <a:off x="270000" y="841320"/>
                              <a:ext cx="1307520" cy="514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5240" y="1303560"/>
                              <a:ext cx="72468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1080" y="0"/>
                                <a:ext cx="360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514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0360" y="205200"/>
                              <a:ext cx="1306080" cy="6368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0400" y="26640"/>
                              <a:ext cx="724680" cy="3625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81080" y="0"/>
                                <a:ext cx="362520" cy="362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288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1080" y="181080"/>
                                <a:ext cx="362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0800" y="661680"/>
                              <a:ext cx="72468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720" y="0"/>
                                <a:ext cx="362520" cy="362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040" y="53280"/>
                                <a:ext cx="248400" cy="248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" y="53280"/>
                                <a:ext cx="248400" cy="248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8760" y="264960"/>
                              <a:ext cx="38880" cy="543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2320" y="361800"/>
                                <a:ext cx="720" cy="18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20" y="0"/>
                                <a:ext cx="720" cy="18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34020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15912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7820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7160" y="660960"/>
                              <a:ext cx="72468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1080" y="0"/>
                                <a:ext cx="362520" cy="362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53280"/>
                                <a:ext cx="248400" cy="248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" y="53280"/>
                                <a:ext cx="248400" cy="248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6680" y="465480"/>
                              <a:ext cx="572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1640" y="0"/>
                              <a:ext cx="97236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           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240" y="147240"/>
                              <a:ext cx="3916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6040" y="144720"/>
                              <a:ext cx="3916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0920"/>
                              <a:ext cx="3916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3280" y="812880"/>
                              <a:ext cx="3916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735480"/>
                              <a:ext cx="3916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3360" y="8146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0" y="8146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920" y="1215360"/>
                            <a:ext cx="3751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0200" y="1220400"/>
                            <a:ext cx="3751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1pt;margin-top:19.15pt;width:150.85pt;height:121.2pt" coordorigin="3342,383" coordsize="3017,2424">
                <v:group id="shape_0" style="position:absolute;left:3342;top:383;width:3017;height:2223">
                  <v:rect id="shape_0" stroked="t" o:allowincell="f" style="position:absolute;left:3767;top:1708;width:2058;height:80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4311;top:2436;width:1140;height:170">
                    <v:rect id="shape_0" fillcolor="white" stroked="t" o:allowincell="f" style="position:absolute;left:4596;top:2436;width:566;height:16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4311,2517" to="4596,251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166,2517" to="5451,251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3768;top:706;width:2056;height:100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4130;top:424;width:1140;height:571">
                    <v:oval id="shape_0" fillcolor="white" stroked="t" o:allowincell="f" style="position:absolute;left:4415;top:425;width:570;height:570;mso-wrap-style:none;v-text-anchor:middle;rotation:180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4130,710" to="4415,710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985,710" to="5270,710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415,710" to="4985,710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84;top:1425;width:1140;height:571">
                    <v:oval id="shape_0" fillcolor="white" stroked="t" o:allowincell="f" style="position:absolute;left:4069;top:1425;width:570;height:57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4175,1509" to="4565,189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84,1710" to="4069,17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39,1710" to="4924,17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144,1509" to="4534,189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34;top:801;width:61;height:854">
                    <v:line id="shape_0" from="3769,1370" to="3769,165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69,801" to="3769,108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734;top:1336;width:60;height:60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734;top:1051;width:60;height:60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734,1081" to="3734,13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92;top:1424;width:1140;height:571">
                    <v:oval id="shape_0" fillcolor="white" stroked="t" o:allowincell="f" style="position:absolute;left:4977;top:1424;width:570;height:57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5083,1508" to="5473,189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692,1709" to="4977,170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547,1709" to="5832,170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052,1508" to="5442,189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3746;top:1116;width:89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022;top:383;width:1530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           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99;top:615;width:616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5;top:611;width:616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2;top:1487;width:616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60;top:1663;width:616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2;top:1541;width:616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3725;top:1666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5780;top:1666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397;top:2297;width:59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0;top:2305;width:59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On reprend le circuit précédent et on va y ajouter une nouvelle voie de circulation pour les électrons. Les points A et C sont appelés des nœuds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16780</wp:posOffset>
                </wp:positionH>
                <wp:positionV relativeFrom="paragraph">
                  <wp:posOffset>110490</wp:posOffset>
                </wp:positionV>
                <wp:extent cx="1820545" cy="4908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ne pas toucher la résistance avec les doig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35pt;height:38.65pt;mso-wrap-distance-left:9.05pt;mso-wrap-distance-right:9.05pt;mso-wrap-distance-top:0pt;mso-wrap-distance-bottom:0pt;margin-top:8.7pt;mso-position-vertical-relative:text;margin-left:371.4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ne pas toucher la résistance avec les doig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éclat des lampes est-il modifié par ajout du conducteur ohmique ?</w:t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3) </w:t>
      </w:r>
      <w:r>
        <w:rPr>
          <w:i w:val="false"/>
          <w:iCs w:val="false"/>
          <w:u w:val="single"/>
        </w:rPr>
        <w:t>Mesures d'intensités du courant électrique :</w:t>
      </w:r>
    </w:p>
    <w:p>
      <w:pPr>
        <w:pStyle w:val="Normal"/>
        <w:rPr/>
      </w:pPr>
      <w:r>
        <w:rPr>
          <w:b/>
          <w:bCs/>
        </w:rPr>
        <w:t>3.1.</w:t>
      </w:r>
      <w:r>
        <w:rPr/>
        <w:t xml:space="preserve"> Indiquer, à l'aide de flèches, les intensités suivantes sur le schéma du montage:</w:t>
      </w:r>
    </w:p>
    <w:p>
      <w:pPr>
        <w:pStyle w:val="Normal"/>
        <w:rPr/>
      </w:pPr>
      <w:r>
        <w:rPr/>
        <w:tab/>
        <w:t>- intensité I du courant fourni par le générateur,</w:t>
      </w:r>
    </w:p>
    <w:p>
      <w:pPr>
        <w:pStyle w:val="Normal"/>
        <w:rPr/>
      </w:pPr>
      <w:r>
        <w:rPr/>
        <w:tab/>
        <w:t>- intensité I</w:t>
      </w:r>
      <w:r>
        <w:rPr>
          <w:vertAlign w:val="subscript"/>
        </w:rPr>
        <w:t>1</w:t>
      </w:r>
      <w:r>
        <w:rPr/>
        <w:t xml:space="preserve"> du courant qui parcourt les deux lampes,</w:t>
      </w:r>
    </w:p>
    <w:p>
      <w:pPr>
        <w:pStyle w:val="Normal"/>
        <w:rPr/>
      </w:pPr>
      <w:r>
        <w:rPr/>
        <w:tab/>
        <w:t>- intensité I</w:t>
      </w:r>
      <w:r>
        <w:rPr>
          <w:vertAlign w:val="subscript"/>
        </w:rPr>
        <w:t>2</w:t>
      </w:r>
      <w:r>
        <w:rPr/>
        <w:t xml:space="preserve"> du courant qui parcourt le conducteur ohmique.</w:t>
      </w:r>
    </w:p>
    <w:p>
      <w:pPr>
        <w:pStyle w:val="Normal"/>
        <w:rPr/>
      </w:pPr>
      <w:r>
        <w:rPr>
          <w:b/>
          <w:bCs/>
        </w:rPr>
        <w:t xml:space="preserve">3.2. </w:t>
      </w:r>
      <w:r>
        <w:rPr/>
        <w:t>Mesurer ces trois intensités. Appeler le professeur pour vérification.</w:t>
      </w:r>
    </w:p>
    <w:p>
      <w:pPr>
        <w:pStyle w:val="Normal"/>
        <w:rPr/>
      </w:pPr>
      <w:r>
        <w:rPr>
          <w:b/>
          <w:bCs/>
        </w:rPr>
        <w:t>3.3.</w:t>
      </w:r>
      <w:r>
        <w:rPr/>
        <w:t xml:space="preserve"> Conclure.</w:t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/>
      </w:pPr>
      <w:r>
        <w:rPr>
          <w:i w:val="false"/>
          <w:iCs w:val="false"/>
        </w:rPr>
        <w:t xml:space="preserve">4) </w:t>
      </w:r>
      <w:r>
        <w:rPr>
          <w:i w:val="false"/>
          <w:iCs w:val="false"/>
          <w:u w:val="single"/>
        </w:rPr>
        <w:t>Mesures de tensions électriques :</w:t>
      </w:r>
    </w:p>
    <w:p>
      <w:pPr>
        <w:pStyle w:val="Normal"/>
        <w:rPr/>
      </w:pPr>
      <w:r>
        <w:rPr>
          <w:b/>
          <w:bCs/>
        </w:rPr>
        <w:t>4.1.</w:t>
      </w:r>
      <w:r>
        <w:rPr/>
        <w:t xml:space="preserve"> Mesurer les tensions U</w:t>
      </w:r>
      <w:r>
        <w:rPr>
          <w:vertAlign w:val="subscript"/>
        </w:rPr>
        <w:t>PN</w:t>
      </w:r>
      <w:r>
        <w:rPr/>
        <w:t>, U</w:t>
      </w:r>
      <w:r>
        <w:rPr>
          <w:vertAlign w:val="subscript"/>
        </w:rPr>
        <w:t>AC</w:t>
      </w:r>
      <w:r>
        <w:rPr/>
        <w:t xml:space="preserve"> et U</w:t>
      </w:r>
      <w:r>
        <w:rPr>
          <w:vertAlign w:val="subscript"/>
        </w:rPr>
        <w:t>EF</w:t>
      </w:r>
      <w:r>
        <w:rPr/>
        <w:t>. Conclure.</w:t>
      </w:r>
    </w:p>
    <w:p>
      <w:pPr>
        <w:pStyle w:val="Normal"/>
        <w:rPr/>
      </w:pPr>
      <w:r>
        <w:rPr>
          <w:b/>
          <w:bCs/>
        </w:rPr>
        <w:t>4.2.</w:t>
      </w:r>
      <w:r>
        <w:rPr/>
        <w:t xml:space="preserve"> Les points A et E sont-ils dans le même état électrique ? Le vérifier par une mesure.</w:t>
      </w:r>
    </w:p>
    <w:p>
      <w:pPr>
        <w:pStyle w:val="Normal"/>
        <w:rPr/>
      </w:pPr>
      <w:r>
        <w:rPr/>
      </w:r>
    </w:p>
    <w:p>
      <w:pPr>
        <w:pStyle w:val="Heading1"/>
        <w:spacing w:before="0" w:after="12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5) </w:t>
      </w:r>
      <w:r>
        <w:rPr>
          <w:i w:val="false"/>
          <w:iCs w:val="false"/>
          <w:u w:val="single"/>
        </w:rPr>
        <w:t>Puissance électrique :</w:t>
      </w:r>
    </w:p>
    <w:p>
      <w:pPr>
        <w:pStyle w:val="Normal"/>
        <w:rPr/>
      </w:pPr>
      <w:r>
        <w:rPr>
          <w:b/>
          <w:bCs/>
        </w:rPr>
        <w:t xml:space="preserve">5.1. </w:t>
      </w:r>
      <w:r>
        <w:rPr/>
        <w:t>Calculer la puissance fournie par le générateur.</w:t>
      </w:r>
    </w:p>
    <w:p>
      <w:pPr>
        <w:pStyle w:val="Normal"/>
        <w:rPr/>
      </w:pPr>
      <w:r>
        <w:rPr>
          <w:b/>
          <w:bCs/>
        </w:rPr>
        <w:t>5.2.</w:t>
      </w:r>
      <w:r>
        <w:rPr/>
        <w:t xml:space="preserve"> Comparer cette valeur avec celle obtenue lors du montage n°1. Justifier cette différence.</w:t>
      </w:r>
    </w:p>
    <w:p>
      <w:pPr>
        <w:pStyle w:val="Normal"/>
        <w:rPr/>
      </w:pPr>
      <w:r>
        <w:rPr>
          <w:b/>
          <w:bCs/>
        </w:rPr>
        <w:t>5.3.</w:t>
      </w:r>
      <w:r>
        <w:rPr/>
        <w:t xml:space="preserve"> Sous quelle forme le conducteur ohmique transforme-t-il l'énergie électrique reçu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3045</wp:posOffset>
                </wp:positionH>
                <wp:positionV relativeFrom="paragraph">
                  <wp:posOffset>60960</wp:posOffset>
                </wp:positionV>
                <wp:extent cx="2834640" cy="11360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136160"/>
                          <a:chOff x="0" y="0"/>
                          <a:chExt cx="2834640" cy="1136160"/>
                        </a:xfrm>
                      </wpg:grpSpPr>
                      <wps:wsp>
                        <wps:cNvSpPr/>
                        <wps:spPr>
                          <a:xfrm>
                            <a:off x="270360" y="205200"/>
                            <a:ext cx="2261160" cy="636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9200" y="2664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8108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288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80" y="181080"/>
                              <a:ext cx="36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8640" y="65916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760" y="264960"/>
                            <a:ext cx="38880" cy="54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320" y="36180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" y="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4020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5912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8200"/>
                              <a:ext cx="72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7480" y="66096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6680" y="465480"/>
                            <a:ext cx="572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0440" y="0"/>
                            <a:ext cx="97236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          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14724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560" y="14472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092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81288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81792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9520" y="749880"/>
                            <a:ext cx="3751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42480" y="789840"/>
                            <a:ext cx="7246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180720" y="0"/>
                              <a:ext cx="360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14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35pt;margin-top:4.8pt;width:223.25pt;height:89.45pt" coordorigin="4367,96" coordsize="4465,1789">
                <v:rect id="shape_0" stroked="t" o:allowincell="f" style="position:absolute;left:4793;top:419;width:3560;height:100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5909;top:137;width:1140;height:571">
                  <v:oval id="shape_0" fillcolor="white" stroked="t" o:allowincell="f" style="position:absolute;left:6194;top:138;width:570;height:570;mso-wrap-style:none;v-text-anchor:middle;rotation:180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5909,423" to="6194,42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764,423" to="7049,42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194,423" to="6764,423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806;top:1134;width:1140;height:571">
                  <v:oval id="shape_0" fillcolor="white" stroked="t" o:allowincell="f" style="position:absolute;left:5091;top:1134;width:570;height:5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5197,1218" to="5587,16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06,1419" to="5091,14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661,1419" to="5946,14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166,1218" to="5556,160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759;top:513;width:61;height:855">
                  <v:line id="shape_0" from="4794,1083" to="4794,136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4794,513" to="4794,79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759;top:1049;width:60;height:60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759;top:764;width:60;height:60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759,794" to="4759,10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056;top:1137;width:1140;height:571">
                  <v:oval id="shape_0" fillcolor="white" stroked="t" o:allowincell="f" style="position:absolute;left:7341;top:1137;width:570;height:5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7447,1221" to="7837,161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56,1422" to="7341,14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911,1422" to="8196,14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16,1221" to="7806,161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4771;top:829;width:89;height:2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801;top:96;width:1530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          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5;top:328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1;top:324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7;top:1200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5;top:1376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7;top:1384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0;top:1277;width:59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51;top:1340;width:1140;height:170">
                  <v:rect id="shape_0" fillcolor="white" stroked="t" o:allowincell="f" style="position:absolute;left:6136;top:1340;width:566;height:16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5851,1421" to="6136,14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06,1421" to="6991,14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III.</w:t>
      </w:r>
      <w:r>
        <w:rPr>
          <w:rFonts w:cs="Arial" w:ascii="Arial" w:hAnsi="Arial"/>
          <w:b/>
          <w:bCs/>
          <w:u w:val="single"/>
        </w:rPr>
        <w:t xml:space="preserve"> MONTAGE N°3 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/>
        <w:t>Réaliser le montage ci-cont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Ce montage est-il un montage en série ou en dérivation ?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Comment a évolué l'éclat des lampes par rapport aux montages précédents ?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Effectuer les mesures nécessaires pour vérifier la loi d'additivité des tensions. Indiquez vos résultats expérimenta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IV.</w:t>
      </w:r>
      <w:r>
        <w:rPr>
          <w:rFonts w:cs="Arial" w:ascii="Arial" w:hAnsi="Arial"/>
          <w:b/>
          <w:bCs/>
          <w:u w:val="single"/>
        </w:rPr>
        <w:t xml:space="preserve"> MONTAGES N°4 &amp; 5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/>
        <w:t>À l'aide du matériel ci-dessous, et en utilisant TOUS les dipôles, réalisez deux montages :</w:t>
      </w:r>
    </w:p>
    <w:p>
      <w:pPr>
        <w:pStyle w:val="Normal"/>
        <w:ind w:firstLine="708"/>
        <w:rPr/>
      </w:pPr>
      <w:r>
        <w:rPr/>
        <w:t>montage n°4: Le moteur doit fonctionner le plus rapidement possible.</w:t>
      </w:r>
    </w:p>
    <w:p>
      <w:pPr>
        <w:pStyle w:val="Normal"/>
        <w:ind w:firstLine="708"/>
        <w:rPr/>
      </w:pPr>
      <w:r>
        <w:rPr/>
        <w:t>montage n°5: Le moteur doit fonctionner au ralenti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atériel:</w:t>
      </w:r>
    </w:p>
    <w:p>
      <w:pPr>
        <w:pStyle w:val="Normal"/>
        <w:rPr/>
      </w:pPr>
      <w:r>
        <w:rPr/>
        <w:t xml:space="preserve">- générateur de tension continue </w:t>
      </w:r>
      <w:r>
        <w:rPr>
          <w:rFonts w:cs="Arial" w:ascii="Arial" w:hAnsi="Arial"/>
          <w:b/>
          <w:bCs/>
        </w:rPr>
        <w:t>6V</w:t>
      </w:r>
      <w:r>
        <w:rPr/>
        <w:t xml:space="preserve"> </w:t>
        <w:tab/>
        <w:tab/>
        <w:t xml:space="preserve">- conducteur ohmique R (utilisé précédemment) </w:t>
      </w:r>
    </w:p>
    <w:p>
      <w:pPr>
        <w:pStyle w:val="Normal"/>
        <w:rPr/>
      </w:pPr>
      <w:r>
        <w:rPr/>
        <w:t>- moteur</w:t>
        <w:tab/>
        <w:tab/>
        <w:tab/>
        <w:tab/>
        <w:tab/>
        <w:t>- fils de connexion</w:t>
      </w:r>
    </w:p>
    <w:p>
      <w:pPr>
        <w:pStyle w:val="Normal"/>
        <w:rPr/>
      </w:pPr>
      <w:r>
        <w:rPr/>
        <w:t>- interrupteur</w:t>
        <w:tab/>
        <w:tab/>
        <w:tab/>
        <w:tab/>
        <w:tab/>
        <w:t>- platine de câblage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32275</wp:posOffset>
                </wp:positionH>
                <wp:positionV relativeFrom="paragraph">
                  <wp:posOffset>76835</wp:posOffset>
                </wp:positionV>
                <wp:extent cx="702310" cy="424815"/>
                <wp:effectExtent l="635" t="698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60" cy="424800"/>
                          <a:chOff x="0" y="0"/>
                          <a:chExt cx="702360" cy="424800"/>
                        </a:xfrm>
                      </wpg:grpSpPr>
                      <wps:wsp>
                        <wps:cNvSpPr/>
                        <wps:spPr>
                          <a:xfrm>
                            <a:off x="0" y="187200"/>
                            <a:ext cx="70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0"/>
                            <a:ext cx="391680" cy="39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" y="65520"/>
                            <a:ext cx="3348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25pt;margin-top:6.05pt;width:55.25pt;height:33.45pt" coordorigin="6665,121" coordsize="1105,669">
                <v:line id="shape_0" from="6665,416" to="7770,4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58;top:121;width:616;height:61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6895;top:224;width:526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 xml:space="preserve">Représenter les schémas des montages 4 &amp; 5. (symbole du moteur : </w:t>
        <w:tab/>
        <w:tab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Pour les deux montages, mesurer la tension aux bornes du moteur, et l'intensité du courant qui le parcou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Calculer la puissance consommée par le moteur dans les deux cas. Conc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V.</w:t>
      </w:r>
      <w:r>
        <w:rPr>
          <w:rFonts w:cs="Arial" w:ascii="Arial" w:hAnsi="Arial"/>
          <w:b/>
          <w:bCs/>
          <w:u w:val="single"/>
        </w:rPr>
        <w:t xml:space="preserve"> BILAN DU TP 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/>
        <w:t xml:space="preserve">Faire un schéma illustrant la loi d'additivité des tensio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re un schéma illustrant la loi de nœuds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Corpsdetexte3">
    <w:name w:val="Corps de texte 3"/>
    <w:basedOn w:val="Normal"/>
    <w:qFormat/>
    <w:pPr>
      <w:jc w:val="both"/>
    </w:pPr>
    <w:rPr>
      <w:b/>
      <w:bCs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2:11:00Z</dcterms:created>
  <dc:creator>Jocelyn CLEMENT</dc:creator>
  <dc:description/>
  <cp:keywords/>
  <dc:language>en-US</dc:language>
  <cp:lastModifiedBy>Jocelyn CLEMENT</cp:lastModifiedBy>
  <cp:lastPrinted>2008-08-31T09:54:00Z</cp:lastPrinted>
  <dcterms:modified xsi:type="dcterms:W3CDTF">2008-09-17T08:49:00Z</dcterms:modified>
  <cp:revision>211</cp:revision>
  <dc:subject/>
  <dc:title>TP n° 19</dc:title>
</cp:coreProperties>
</file>